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бедители и лауреаты</w:t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евятого городского фестиваля уроков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ей общеобразовательных организаций Санкт-Петербурга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етербургский урок» в 2019/20 учебном году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Номинация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6"/>
          <w:szCs w:val="26"/>
          <w:lang w:eastAsia="ru-RU"/>
        </w:rPr>
        <w:t>«Лучший урок в предметной области «Филология»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6"/>
          <w:szCs w:val="26"/>
          <w:lang w:eastAsia="ru-RU"/>
        </w:rPr>
        <w:t>(русский язык, литература)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бедитель: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2765"/>
        <w:gridCol w:w="3828"/>
        <w:gridCol w:w="2479"/>
      </w:tblGrid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цановская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ана Владимировн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БОУ СОШ № 54 </w:t>
              <w:br/>
              <w:t>Красносельского района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русского языка и литературы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/>
        <w:t>Лауреаты: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65"/>
        <w:gridCol w:w="3828"/>
        <w:gridCol w:w="2480"/>
      </w:tblGrid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фенов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тьяна Александровн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БОУ СОШ № 403 </w:t>
              <w:br/>
              <w:t>Пушкинского район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русского языка и литературы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тынская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на Александровн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БОУ СОШ № 537 </w:t>
              <w:br/>
              <w:t>Московского район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русского языка и литературы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Анатольевн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ОШ № 191 с углубленным изучением иностранных языков Красногвардейс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го район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русского языка и литературы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Номинация</w:t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«Лучший урок в предметной области «Филология»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(иностранный язык)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бедители</w:t>
      </w:r>
      <w:r>
        <w:rPr/>
        <w:t>: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773"/>
        <w:gridCol w:w="3828"/>
        <w:gridCol w:w="2463"/>
      </w:tblGrid>
      <w:tr>
        <w:trPr>
          <w:trHeight w:val="16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ская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ения Вадимовн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ОШ № 375 с углубленным изучением английского языка Красносельского района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английского языка</w:t>
            </w:r>
          </w:p>
        </w:tc>
      </w:tr>
      <w:tr>
        <w:trPr>
          <w:trHeight w:val="16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дракян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евик Арамовн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БОУ гимназия № 642 </w:t>
              <w:br/>
              <w:t>«Земля и Вселенная» Василеостровского района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английского языка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/>
        <w:t>Лауреаты: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90"/>
        <w:gridCol w:w="3828"/>
        <w:gridCol w:w="2462"/>
      </w:tblGrid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ованова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Андреевн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ОУ СОШ № 582 с углубленным изучением английского и финского языков </w:t>
              <w:br/>
              <w:t>Приморского района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английского языка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юк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ьмира Марадовн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ОШ № 191 с углубленным изучением иностранных языков Красногвардейского района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емецкого языка</w:t>
            </w:r>
          </w:p>
        </w:tc>
      </w:tr>
      <w:tr>
        <w:trPr>
          <w:trHeight w:val="1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янкова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Александровн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ОУ СОШ № 68 </w:t>
              <w:br/>
              <w:t>Калининского района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английского языка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i/>
          <w:sz w:val="26"/>
          <w:szCs w:val="26"/>
        </w:rPr>
        <w:t>Номинац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«Лучший урок предметной области «Искусство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(музыка, изобразительное искусство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/>
        <w:t>Победитель: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886"/>
        <w:gridCol w:w="3828"/>
        <w:gridCol w:w="2470"/>
      </w:tblGrid>
      <w:tr>
        <w:trPr>
          <w:trHeight w:val="2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ырев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ина Валентиновн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№ 331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ского района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изобразительного искусства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/>
        <w:t>Лауреаты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835"/>
        <w:gridCol w:w="3828"/>
        <w:gridCol w:w="2476"/>
      </w:tblGrid>
      <w:tr>
        <w:trPr>
          <w:trHeight w:val="22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ожец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Федоровн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ОУ СОШ № 235 </w:t>
              <w:br/>
              <w:t>имени Д. Д. Шостаковича Адмиралтейского района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бразительного искусства</w:t>
            </w:r>
          </w:p>
        </w:tc>
      </w:tr>
      <w:tr>
        <w:trPr>
          <w:trHeight w:val="22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нухова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ина Константиновн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БОУ гимназия № 155 </w:t>
              <w:br/>
              <w:t>Центрального района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изобразительного искусства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Номин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«Лучший урок в предметной области «Математика и инфор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(математика, алгебра, геометрия, информатика и ИКТ)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бедитель</w:t>
      </w:r>
      <w:r>
        <w:rPr/>
        <w:t>: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826"/>
        <w:gridCol w:w="3828"/>
        <w:gridCol w:w="2410"/>
      </w:tblGrid>
      <w:tr>
        <w:trPr>
          <w:trHeight w:val="2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цупов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лия Владимировн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№ 375 с углубленным изучением английского языка Красносель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математики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/>
        <w:t>Лауреат: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880"/>
        <w:gridCol w:w="3828"/>
        <w:gridCol w:w="2464"/>
      </w:tblGrid>
      <w:tr>
        <w:trPr>
          <w:trHeight w:val="21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ефьев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лли Яковлевн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гимназия № 295 Фрунзенского района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информатики</w:t>
            </w:r>
          </w:p>
        </w:tc>
      </w:tr>
      <w:tr>
        <w:trPr>
          <w:trHeight w:val="21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ценко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ьга Николаевн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№ 232 Адмиралтейского района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математики</w:t>
            </w:r>
          </w:p>
        </w:tc>
      </w:tr>
      <w:tr>
        <w:trPr>
          <w:trHeight w:val="2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в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талья Валерьевн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№ 430 Петродворцового района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математики</w:t>
            </w:r>
          </w:p>
        </w:tc>
      </w:tr>
      <w:tr>
        <w:trPr>
          <w:trHeight w:val="2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катерина Юрьевн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БОУ лицей № 144 </w:t>
              <w:br/>
              <w:t>Калининского района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математики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Номинац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«Лучший урок в предметных областях «Технология, физическая культура, основы безопасности жизнедеятельности»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/>
        <w:t>Победитель: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689"/>
        <w:gridCol w:w="3969"/>
        <w:gridCol w:w="2414"/>
      </w:tblGrid>
      <w:tr>
        <w:trPr>
          <w:trHeight w:val="35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ина Валентиновн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«Академическая гимназия    № 56»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кт-Петербурга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физической культуры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ауреаты</w:t>
      </w:r>
      <w:r>
        <w:rPr/>
        <w:t>: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835"/>
        <w:gridCol w:w="3828"/>
        <w:gridCol w:w="2464"/>
      </w:tblGrid>
      <w:tr>
        <w:trPr>
          <w:trHeight w:val="27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ин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лия Николаевн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О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 № 382 Красносель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 района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физической культуры</w:t>
            </w:r>
          </w:p>
        </w:tc>
      </w:tr>
      <w:tr>
        <w:trPr>
          <w:trHeight w:val="27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н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Викторовн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ОШ №328 с углубленным изучением английского языка Невского района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i/>
          <w:sz w:val="26"/>
          <w:szCs w:val="26"/>
        </w:rPr>
        <w:t>Номинация</w:t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«Лучший урок в предметной области «Естественнонаучные предметы»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(астрономия, биология, естествознание, физика, химия)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бедитель</w:t>
      </w:r>
      <w:r>
        <w:rPr/>
        <w:t>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835"/>
        <w:gridCol w:w="3828"/>
        <w:gridCol w:w="2476"/>
      </w:tblGrid>
      <w:tr>
        <w:trPr>
          <w:trHeight w:val="1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курин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ргий Юрьевич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БОУ СОШ № 494 </w:t>
              <w:br/>
              <w:t>Выборгского района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физики и астрономии</w:t>
            </w:r>
          </w:p>
        </w:tc>
      </w:tr>
      <w:tr>
        <w:trPr>
          <w:trHeight w:val="1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ркова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Владимировн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ОУ школа № 663 </w:t>
              <w:br/>
              <w:t>Московского района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 и биологии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/>
        <w:t>Лауреаты: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9"/>
        <w:gridCol w:w="2827"/>
        <w:gridCol w:w="3828"/>
        <w:gridCol w:w="2412"/>
      </w:tblGrid>
      <w:tr>
        <w:trPr>
          <w:trHeight w:val="32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вцева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Александровн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ОШ № 238 с углубленным изучением английского языка Адмиралтейс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о района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инова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Николаевн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ОУ СОШ № 222 с углубленным изучением немецкого языка «ПЕТРИШУЛЕ» </w:t>
              <w:br/>
              <w:t>Центрального района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 и географии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а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 Анатольевн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ОШ № 65 с углубленным изучением французского языка Выборгского района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Номинация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«Лучший урок в предметной области «Общественно-научные предметы» (история, история и культура Санкт-Петербурга, обществознание, география)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/>
        <w:t>Победители: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35"/>
        <w:gridCol w:w="3828"/>
        <w:gridCol w:w="2441"/>
      </w:tblGrid>
      <w:tr>
        <w:trPr>
          <w:trHeight w:val="2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маш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 Петрович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БОУ гимназия № 171 </w:t>
              <w:br/>
              <w:t>Центрального района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географии</w:t>
            </w:r>
          </w:p>
        </w:tc>
      </w:tr>
      <w:tr>
        <w:trPr>
          <w:trHeight w:val="268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ёнов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 Игоревн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ОУ СОШ № 10 с углубленным изучением химии </w:t>
              <w:br/>
              <w:t>Василеостровского района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 и информатики</w:t>
            </w:r>
          </w:p>
        </w:tc>
      </w:tr>
      <w:tr>
        <w:trPr>
          <w:trHeight w:val="26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ков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я Александровн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 и обществознания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ауреаты</w:t>
      </w:r>
      <w:r>
        <w:rPr/>
        <w:t>: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835"/>
        <w:gridCol w:w="3828"/>
        <w:gridCol w:w="2464"/>
      </w:tblGrid>
      <w:tr>
        <w:trPr>
          <w:trHeight w:val="27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ская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Юрьевн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ОУ лицей № 299 </w:t>
              <w:br/>
              <w:t>Фрунзенского района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</w:tr>
      <w:tr>
        <w:trPr>
          <w:trHeight w:val="128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ьцина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Андреевн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ОУ гимназия № 85 </w:t>
              <w:br/>
              <w:t>Петроградского района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внеурочной деятельности</w:t>
            </w:r>
          </w:p>
        </w:tc>
      </w:tr>
      <w:tr>
        <w:trPr>
          <w:trHeight w:val="12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шкова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Евгеньевн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русского языка и литературы</w:t>
            </w:r>
          </w:p>
        </w:tc>
      </w:tr>
      <w:tr>
        <w:trPr>
          <w:trHeight w:val="12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Валентинович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i/>
          <w:sz w:val="26"/>
          <w:szCs w:val="26"/>
        </w:rPr>
        <w:t>Номинац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«Лучший урок по направлению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«Основы духовно-нравственной культуры народов России»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бедители: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830"/>
        <w:gridCol w:w="3828"/>
        <w:gridCol w:w="2414"/>
      </w:tblGrid>
      <w:tr>
        <w:trPr>
          <w:trHeight w:val="13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 Михайловн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ОШ №636 с углубленным изучением иностранных языков</w:t>
              <w:br/>
              <w:t>Центр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</w:t>
            </w:r>
          </w:p>
        </w:tc>
      </w:tr>
      <w:tr>
        <w:trPr>
          <w:trHeight w:val="13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нова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ья Алексеевн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ченко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Владимировн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ОШ № 511</w:t>
              <w:br/>
              <w:t>Пушкин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Номин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«Лучшее внеурочное занятие в 5-11 х классах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(из программы внеурочной деятельности образовательной организации)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бедитель</w:t>
      </w:r>
      <w:r>
        <w:rPr/>
        <w:t>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3828"/>
        <w:gridCol w:w="2374"/>
      </w:tblGrid>
      <w:tr>
        <w:trPr>
          <w:trHeight w:val="22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ев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тлана Михайловн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БОУ СОШ № 311 с углубленным изучением физики </w:t>
              <w:br/>
              <w:t>Фрунзенского района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математики</w:t>
            </w:r>
          </w:p>
        </w:tc>
      </w:tr>
      <w:tr>
        <w:trPr>
          <w:trHeight w:val="2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нулин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Сергеевн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изобразительного искусства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/>
        <w:t>Лауреаты: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694"/>
        <w:gridCol w:w="3969"/>
        <w:gridCol w:w="2409"/>
      </w:tblGrid>
      <w:tr>
        <w:trPr>
          <w:trHeight w:val="346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алов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 Алексеевн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ОШ № 425 имени академика П.Л. Капицы</w:t>
              <w:br/>
              <w:t>Кронштадтс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го район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нформатики и экономики</w:t>
            </w:r>
          </w:p>
        </w:tc>
      </w:tr>
      <w:tr>
        <w:trPr>
          <w:trHeight w:val="4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асов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ена Евгенье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информатики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тун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лина Владимировн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«Академическая гимназия     № 56» Санкт-Петербург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русского языка и литературы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Корнийчук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Елена Георгиевн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 xml:space="preserve">ГБОУ лицей № 384 </w:t>
              <w:br/>
              <w:t>Киров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учитель музыки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бов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иса Анатольевн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БОУ школа № 5 </w:t>
              <w:br/>
              <w:t>Адмиралтей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истории, обществознания, ОРКСЭ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0:42:00Z</dcterms:created>
  <dc:creator>Ректор</dc:creator>
  <dc:description/>
  <cp:keywords/>
  <dc:language>en-US</dc:language>
  <cp:lastModifiedBy>Марина Громовая</cp:lastModifiedBy>
  <cp:lastPrinted>2017-02-27T14:06:00Z</cp:lastPrinted>
  <dcterms:modified xsi:type="dcterms:W3CDTF">2020-03-11T10:46:00Z</dcterms:modified>
  <cp:revision>3</cp:revision>
  <dc:subject/>
  <dc:title/>
</cp:coreProperties>
</file>