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rPr>
          <w:lang w:val="en-US"/>
        </w:rPr>
      </w:pPr>
      <w:bookmarkStart w:id="0" w:name="_GoBack"/>
      <w:bookmarkEnd w:id="0"/>
      <w:r>
        <w:rPr>
          <w:color w:val="000000"/>
        </w:rPr>
        <w:t>Секция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английск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язык</w:t>
      </w:r>
      <w:r>
        <w:rPr>
          <w:color w:val="000000"/>
          <w:lang w:val="en-US"/>
        </w:rPr>
        <w:t>.</w:t>
      </w:r>
    </w:p>
    <w:p>
      <w:pPr>
        <w:pStyle w:val="Style15"/>
        <w:spacing w:before="0" w:after="0"/>
        <w:ind w:firstLine="709"/>
        <w:rPr>
          <w:lang w:val="en-US"/>
        </w:rPr>
      </w:pPr>
      <w:r>
        <w:rPr>
          <w:color w:val="000000"/>
        </w:rPr>
        <w:t>Тем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боты</w:t>
      </w:r>
      <w:r>
        <w:rPr>
          <w:color w:val="000000"/>
          <w:lang w:val="en-US"/>
        </w:rPr>
        <w:t>: The Tower of London and The Peter and Paul Fortress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амилия, имя участника; класс; наименование образовательного учреждения: Савенкова Татьяна; 11А, ГБОУ Гимназия №248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уководитель работы: Алексеева Ольга Владимировн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боснование выбора темы: интересно и полезно выявить сходства и  различия двух объектов, разделённых временем и расстоянием; познавательную ценность представляет подробное изучение Лондонского Тауэра и Петропавловской крепости в историческом и современном контекст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бъект и предмет исследования: Лондонский Тауэр, Петропавловская крепость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ь и задачи исследования: изучить историю и значение в современном мире Лондонского Тауэра и Петропавловской крепости, выявить общие и различные черты в функциях, исторической роли и архитектур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Гипотеза или ведущая идея: некоторые функции будут совпадать, например, и то, и другое сооружение создавалось в оборонительных целях, а в настоящее время является достопримечательностью. Преобладать будут различия, что обусловлено разницей времени и места появления каждого объект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спользуемые методы: сравнение, описание, анализ и синтез, системный подход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Описание собственного вклада в разработку темы: данная работа находится на стыке краеведения и страноведения, что даёт возможность рассмотреть культурные связи Лондона и Санкт-Петербурга, сосредоточившись на изучении как своего города, так и столицы государства изучаемого иностранного языка. Анализ разнообразной информации позволил сделать интересные выводы, выявить сходства, о существовании которых никто и не задумываетс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ные результаты и выводы: Тауэр, построенный в XI веке, имеет немало общего с Петропавловкой, построенной в веке XVIII. Так, оба задумывались не вполне легитимными правителями как оборонительное сооружение, но если первый строился для защиты от внутренних врагов в уже существовавшем городе, то вторая должна была защищать от врагов внешних и стать впоследствии основой новой столицы. Оба выполняли функции тюрьмы и монетного двора (а Санкт-Петербургский монетный двор работает и по сей день). Безусловно, есть и поразительные отличия. Например, Петропавловский собор, находящийся на территории крепости, служил усыпальницей императоров, Тауэр же был обыкновенной резиденцией. В то же время Тауэр когда-то был зоопарком, а единственная связь Петропавловской крепости с животными выражается только в том, что она стоит на Заячьем остров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ные информационные источники:</w:t>
      </w:r>
    </w:p>
    <w:p>
      <w:pPr>
        <w:pStyle w:val="Style15"/>
        <w:spacing w:before="0" w:after="0"/>
        <w:ind w:firstLine="709"/>
        <w:jc w:val="both"/>
        <w:rPr>
          <w:lang w:val="en-US"/>
        </w:rPr>
      </w:pPr>
      <w:r>
        <w:rPr>
          <w:color w:val="000000"/>
          <w:lang w:val="en-US"/>
        </w:rPr>
        <w:t>«The Tower of London» : [</w:t>
      </w:r>
      <w:r>
        <w:rPr>
          <w:color w:val="000000"/>
        </w:rPr>
        <w:t>Электронныйресурс</w:t>
      </w:r>
      <w:r>
        <w:rPr>
          <w:color w:val="000000"/>
          <w:lang w:val="en-US"/>
        </w:rPr>
        <w:t xml:space="preserve">]. UR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http://www.hrp.org.uk/tower-of-london</w:t>
        </w:r>
      </w:hyperlink>
    </w:p>
    <w:p>
      <w:pPr>
        <w:pStyle w:val="Style15"/>
        <w:spacing w:before="0" w:after="0"/>
        <w:ind w:firstLine="709"/>
        <w:rPr/>
      </w:pPr>
      <w:r>
        <w:rPr>
          <w:color w:val="000000"/>
        </w:rPr>
        <w:t xml:space="preserve">«Википедия»: [Электронный ресурс]. URL: </w:t>
      </w:r>
      <w:hyperlink r:id="rId3">
        <w:r>
          <w:rPr>
            <w:rStyle w:val="InternetLink"/>
            <w:color w:val="000000"/>
            <w:u w:val="none"/>
          </w:rPr>
          <w:t>https://ru.wikipedia.org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p.org.uk/tower-of-london" TargetMode="External"/><Relationship Id="rId3" Type="http://schemas.openxmlformats.org/officeDocument/2006/relationships/hyperlink" Target="https://ru.wikipedia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32:00Z</dcterms:created>
  <dc:creator>Алексеева</dc:creator>
  <dc:description/>
  <dc:language>en-US</dc:language>
  <cp:lastModifiedBy>Asus</cp:lastModifiedBy>
  <dcterms:modified xsi:type="dcterms:W3CDTF">2017-02-14T12:34:00Z</dcterms:modified>
  <cp:revision>3</cp:revision>
  <dc:subject/>
  <dc:title/>
</cp:coreProperties>
</file>