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2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женера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 квалификационными характеристиками инженера-электроника из 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Инженер относится к категории специалистов, назначается на должность и освобождается от нее приказом директора ОУ. </w:t>
      </w:r>
      <w:r>
        <w:rPr>
          <w:sz w:val="22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инженера  назначается лицо: </w:t>
      </w:r>
    </w:p>
    <w:p>
      <w:pPr>
        <w:pStyle w:val="Style23"/>
        <w:shd w:fill="FFFFFF" w:val="clear"/>
        <w:spacing w:before="0" w:after="0"/>
        <w:ind w:left="2410" w:hanging="21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женер I категории: высшее профессиональное (техническое) образование и стаж работы в должности инженера  II категории не менее 3 лет.</w:t>
      </w:r>
    </w:p>
    <w:p>
      <w:pPr>
        <w:pStyle w:val="Style23"/>
        <w:shd w:fill="FFFFFF" w:val="clear"/>
        <w:spacing w:before="0" w:after="0"/>
        <w:ind w:left="2410" w:hanging="21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женер  II категории: высшее профессиональное (техническое) образование и стаж работы в должности инженера III категории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Style23"/>
        <w:shd w:fill="FFFFFF" w:val="clear"/>
        <w:spacing w:before="0" w:after="0"/>
        <w:ind w:left="2410" w:hanging="21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женер III категории: высшее профессиональное (техническое)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.</w:t>
      </w:r>
    </w:p>
    <w:p>
      <w:pPr>
        <w:pStyle w:val="Style23"/>
        <w:shd w:fill="FFFFFF" w:val="clear"/>
        <w:spacing w:before="0" w:after="0"/>
        <w:ind w:left="2410" w:hanging="2126"/>
        <w:jc w:val="both"/>
        <w:rPr/>
      </w:pPr>
      <w:r>
        <w:rPr>
          <w:color w:val="000000"/>
          <w:sz w:val="22"/>
          <w:szCs w:val="22"/>
        </w:rPr>
        <w:t>Инженер:                     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инженер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с</w:t>
      </w:r>
      <w:r>
        <w:rPr>
          <w:rFonts w:eastAsia="Times New Roman"/>
          <w:sz w:val="22"/>
          <w:lang w:eastAsia="ru-RU"/>
        </w:rPr>
        <w:t>пециалист по кадрам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вым кодексом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Федеральным законом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нвенцией о правах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ГБОУ СОШ № …,   приказами   и   распоряжениями   директора ОУ,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Инженер должен знать: постановления, распоряжения, приказы, методические и нормативные материалы по вопросам эксплуатации и ремонта электронного оборудования; технико-эксплуатационные характеристики, конструктивные особенности, назначение и режимы работы оборудования, правила его технической эксплуатации; технологию автоматической обработки информации; формализованные языки программирования; виды технических носителей информации; действующие системы счислений, шифров и кодов, стандартные программы и команды; основы математического обеспечения и программирования; методы разработки перспективных и текущих планов (графиков) работы и порядок составления отчетности об их выполнении; организацию ремонтного обслуживания; передовой отечественный и зарубежный опыт эксплуатации и технического обслуживания электронного оборудования; порядок составления заявок на электронное оборудование, запасные части, проведение ремонта и другой технической документации; основы экономики, организации труда и организации производства; Устав ОУ</w:t>
      </w:r>
      <w:r>
        <w:rPr>
          <w:spacing w:val="6"/>
          <w:sz w:val="22"/>
          <w:lang w:val="ru-RU"/>
        </w:rPr>
        <w:t>;</w:t>
      </w:r>
      <w:r>
        <w:rPr>
          <w:spacing w:val="6"/>
          <w:sz w:val="22"/>
        </w:rPr>
        <w:t xml:space="preserve"> Правила внутреннего трудового распорядка работников ОУ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Инженер</w:t>
      </w:r>
      <w:r>
        <w:rPr>
          <w:spacing w:val="6"/>
          <w:sz w:val="22"/>
        </w:rPr>
        <w:t xml:space="preserve"> подчиняется директору ОУ и заместителю директора ОУ по информационным и коммуникационным технологиям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На период отпуска и временной нетрудоспособности инженера его обязанности исполняет лицо, назначенное приказом директора ОУ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В процессе осуществления профессиональной деятельности инженер строго соблюдает требования норм охраны труда, противопожарной защиты и информационной безопасности.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20"/>
        <w:spacing w:lineRule="auto" w:line="240" w:before="120" w:after="0"/>
        <w:ind w:left="714" w:hanging="0"/>
        <w:contextualSpacing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  <w:lang w:eastAsia="ru-RU"/>
        </w:rPr>
        <w:t>Инженер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ет правильную техническую эксплуатацию, бесперебойную работу информационно-телекоммуникационных средств и  оборудования ОУ (далее -   ИТ-средства, оборудование)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вует в разработке перспективных и текущих планов и графиков работы, технического обслуживания и ремонта ИТ-средств и оборудования, мероприятий по улучшению их эксплуатации и повышению эффективности использования электронной техник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ет подготовку ИТ-средств и оборудования к работе, технический осмотр отдельных устройств и узлов, контролирует параметры и надежность электронных элементов оборудования, проводит тестовые проверки с целью своевременного обнаружения неисправностей, устраняет их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техническое обслуживание ИТ-средств и оборудования, обеспечивает их работоспособное состояние, рациональное использование, проведение профилактического и текущего ремонт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нимает меры по своевременному и качественному выполнению ремонтных работ согласно утвержденной документац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ет контроль за проведением ремонта ИТ-средств и оборудования, за соблюдением инструкций по эксплуатации, техническому уходу за ним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проверке технического состояния ИТ-средств и оборудования, проведении профилактических осмотров и текущего ремонта, приемке их из капитального ремонта, а также в приемке и освоении вновь вводимого в эксплуатацию ИТ- оборудова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учет и анализирует показатели использования ИТ-средств и оборудования, изучает режимы работы и условия их эксплуатации, разрабатывает нормативные материалы по эксплуатации и техническому обслуживанию ИТ-оборудова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ставляет заявки на ИТ-средства  и оборудование и запасные части к ним, техническую документацию на ремонт, отчеты о работе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существляет контроль за своевременным обеспечением электронной техники запасными частями и материалами, а также организует ее хранение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твечает  за работу и развитие возможностей локальной компьютерной сети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Устанавливает на серверы и ПК учебных компьютерных классов программное обеспечение, конфигурирует систему на серверах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Поддерживает рабочее состояние программного обеспечения сервера, постоянно проводит ревизию программного обеспечения на сервере, а также контролирует актуальность информации, хранящейся на сервере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беспечивает своевременное копирование и резервирование данных. Является ответственным за архив программного обеспечения на сервере, а также определяет необходимый объем программного обеспечения для конкретных компьютер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беспечивает восстановление работоспособности локальной сети при сбоях и выходе из строя сетевого оборудования,  ошибках пользовател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беспечи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сетевую безопасность (защиту от несанкционированного доступа к информации, просмотра или изменения системных файлов и данны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>безопасность межсетевого взаимо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вирусную защит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рганизует доступ сотрудников и обучающихся ОУ к локальной сети и  глобальной сети Интернет с отдельных ПК, а также обмен информацией с другими организациями с использованием электронной почты.  Следит за состоянием Интернет-канала,  «точки доступа к Интернету». В случае необходимости инициирует обращение к поставщику Интернет-услуг (оператору связи). Осуществляет контроль ремонтных работ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ет регулярное обновление антивирусного программного обеспечения. Контролирует проверку пользователями внешних электронных носителей информации (дискет, CD-ROM, флеш-накопителей) на отсутствие вирус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беспечивает консультационную и техническую поддержку педагогических и иных работников ОУ при работе с локальной сетью и ресурсами сети Интернет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существляет техническое обслуживание сайта ОУ и консультирует специалистов, ответственных за его наполнение и сопровождение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е общественному положению работника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действующего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иные поручения директора ОУ и заместителя директора ОУ по ИКТ, отданные в пределах его должностных полномочий.</w:t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Инженер имеет право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все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7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 Российской Федерации социальные гарант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проектами решений руководства, касающимися его деятель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и оказания содействия в исполнении своих должностных обязанностей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Устанавливать и изменять правила пользования локальной сетью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Участвовать в административных совещаниях при обсуждении вопросов, связанных с использованием Интернета, ИТ-средств и оборудования в образовательном процессе и управлении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авать распоряжения пользователям «точки доступа к Интернету» в рамках своей компетенц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Ставить вопрос перед директором ОУ о нарушении пользователями «точки доступа к Интернету» правил охраны труда, противопожарной безопасности, поведения, регламента работы в Интернете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шивать лично или по поручению директора у руководителей и специалистов образовательного учреждения информацию и  документы, необходимые для выполнения его должностных обязанност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общать своему непосредственному руководителю о выявленных в процессе осуществления должностных обязанностей недостатках в деятельности ОУ и ее структурных подразделениях и вносить предложения по их устранению в пределах своей компетенц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ать свою профессиональную квалификацию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Инжене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4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5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Инженер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ботает в режиме 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Получает от заместителя директора ОУ по ИКТ информацию нормативно-правового и организационно-методического характера, знакомится под расписку с соответствующими документами; передает заместителю директора ОУ по ИКТ информацию, полученную на совещаниях и семинарах, непосредственно после ее получения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ет в тесном контакте с администрацией, педагогическим коллективом обслуживающим персоналом ОУ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Заместитель директора ОУ по ИКТ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17:00Z</dcterms:created>
  <dc:creator>Андрей</dc:creator>
  <dc:description/>
  <cp:keywords/>
  <dc:language>en-US</dc:language>
  <cp:lastModifiedBy>komleva</cp:lastModifiedBy>
  <dcterms:modified xsi:type="dcterms:W3CDTF">2017-12-13T13:54:00Z</dcterms:modified>
  <cp:revision>9</cp:revision>
  <dc:subject/>
  <dc:title/>
</cp:coreProperties>
</file>