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ухгалтер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ухгалтер относится к категории специалистов, назначается на должность и освобождается от нее приказом директора ОУ.</w:t>
      </w:r>
      <w:r>
        <w:rPr>
          <w:sz w:val="22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бухгалтера назначается лицо,  имеющее: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ухгалтер I категории: высшее профессиональное (экономическое) образование и стаж работы в должности бухгалтера II категории не менее 3 лет;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ухгалтер II категории: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;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ухгалтер: 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бухгалтер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бухгалтер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итуцией Российской Федер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м законом «О бухгалтерском учете» и другими федеральными законами, постановлениями и решениями Правительства Российской Федерации по вопросам образования и бухгалтерского учета; постановлениями, распоряжениями, приказами, другими руководящими и нормативными документами вышестоящих органов, финансовых и контрольно-ревизионных органов по вопросам организации бухгалтерского учета и составления отчетности, а также финансово-хозяйственной деятельности О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ями и инструкциями по организации бухгалтерского учета в ОУ; правилами проведения инвентаризаций денежных средств, товарно-материальных ценностей, расчетов и платежных обязательств; правилами проведения проверок и документальных ревиз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,   приказами   и   распоряжениями   директора,  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Бухгалтер  должен знать: 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; формы и методы бухгалтерского учета на предприятии; план и корреспонденцию счетов; организацию документооборота по участкам бухгалтерского учета;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 методы экономического анализа хозяйственно-финансовой деятельности предприятия; правила эксплуатации вычислительной техники; экономику, организацию труда и управления; рыночные методы хозяйствования; законодательство о труде; Устав ОУ, Правила внутреннего трудового распорядка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Бухгалтер подчиняется непосредственно главному бухгалтеру </w:t>
      </w:r>
      <w:r>
        <w:rPr>
          <w:sz w:val="22"/>
        </w:rPr>
        <w:t>бухгалтерской службы ОУ</w:t>
      </w:r>
      <w:r>
        <w:rPr>
          <w:rFonts w:eastAsia="Times New Roman"/>
          <w:sz w:val="22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бухгалтера его обязанности выполняет главный бухгалтер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бухгалтер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120"/>
        <w:ind w:left="714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Бухгалтер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работу по ведению бухгалтерского учета имущества, обязательств и хозяйственных операций (учет основных средств, товарно-материальных ценностей, результатов хозяйственно-финансовой деятельности, расчеты с поставщиками и заказчиками, планирование и  учет доходов от оказания  населению и организациям платных дополнительных образовательных услуг (обучение по дополнительным образовательным программам, преподавание специальных курсов и циклов дисциплин, репетиторство с обучающимися других образовательных учреждений, другие услуги))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ует в разработке и осуществлении мероприятий, направленных на соблюдение финансовой дисциплины и рациональное использование ресурс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прием и контроль первичной документации по соответствующим участкам бухгалтерского учета и подготавливает их к счетной обработке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ражает на счетах бухгалтерского учета операции, связанные с движением основных средств, товарно-материальных ценностей и денежных средст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ет отчетные калькуляции себестоимости услуг, выявляет источники образования потерь и непроизводительных затрат, подготавливает предложения по их предупреждению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 начисление и перечисление заработной платы работников образовательного учреждения, других выплат и платежей, а также отчисление средств на материальное стимулирование работников образовательного учреждения (осуществляет прием, анализ и контроль табелей учета рабочего времени и подготавливает их к счетной обработке; принимает и контролирует правильность оформления листков о временной нетрудоспособности, справок по уходу за больными и других документов, подтверждающих право на отсутствие работника на работе, подготавливает их к счетной обработке, а также для составления установленной бухгалтерской отчетности)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зработке и внедрении прогрессивных форм и методов бухгалтерского учета на основе применения современных средств вычислительной техник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существляет совместно с  заместителем директора по административно-хозяйственной работе мероприятия по проведению ежегодной инвентаризации товарно-материальных средств,  своевременному и качественному проведению списания износившихся и морально устаревших материальных ценностей в учебных кабинетах, мастерских, спортзале, а также в подсобных помещениях,  проведению инструктажа материально-ответственных лиц по вопросам учёта и сохранности ценностей, находящихся на их ответственном хранен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ответствие осуществляемых материально-хозяйственных операций законодательству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временное и правильно оформление бухгалтерской документ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воевременное представление необходимой отчётной документации в выше стоящие и контролирующие организ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е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Бухгалтер имеет право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 для выполнения служебных обязанностей.  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 своей  компетенции сообщать  непосредственному руководителю 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бухгалтерской службы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основании доверенности действовать от имени образовательного учреждения в отношениях с органами государственной власти и местного самоуправления, с другими организациям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прашивать лично или по поручению директора у руководителей и специалистов образовательного учреждения информацию и  документы, необходимые для выполнения должностных обязанност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влекать   к   решению   возложенных   на   него   задач специалистов    других    структурных подразделений с    согласия    соответствующих руководител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ать свою профессиональную квалификацию, в т.ч. на систематическое повышение профессиональной компетентности в области ИКТ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Бухгалтер  несет ответственность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5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Бухгалтер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 по представлению главного бухгалте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рганизует свою работу на основе плана, утвержденного главным бухгалтером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лучает от директора ОУ и главного бухгалтера информацию нормативно-правового и финансово-хозяйственного характера, знакомится под расписку с соответствующими документам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истематически обменивается информацией по вопросам, входящим в его компетенцию, с главным бухгалтером, с заместителем директора по АХР, педагогическими и непедагогическими работниками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Исполняет обязанности главного  бухгалтера в период его временного отсутствия (отпуск, болезнь и т.д.). Исполнение обязанностей осуществляется в соответствии с законодательством о труде и Уставом образовательного учреждения на основании приказа директо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Информацию, полученную на совещаниях различного уровня, передает директору и главному бухгалтеру непосредственно после его получ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Главный бухгалтер  ОУ № … 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Андрей</dc:creator>
  <dc:description/>
  <cp:keywords/>
  <dc:language>en-US</dc:language>
  <cp:lastModifiedBy>zavadskaya</cp:lastModifiedBy>
  <dcterms:modified xsi:type="dcterms:W3CDTF">2017-12-07T13:44:00Z</dcterms:modified>
  <cp:revision>8</cp:revision>
  <dc:subject/>
  <dc:title/>
</cp:coreProperties>
</file>