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№ _______</w:t>
      </w:r>
    </w:p>
    <w:p>
      <w:pPr>
        <w:pStyle w:val="Normal"/>
        <w:spacing w:lineRule="auto" w:line="240" w:before="0" w:after="0"/>
        <w:ind w:firstLine="6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должностных инструкций</w:t>
      </w:r>
    </w:p>
    <w:p>
      <w:pPr>
        <w:pStyle w:val="Normal"/>
        <w:spacing w:lineRule="auto" w:line="240" w:before="0" w:after="0"/>
        <w:ind w:firstLine="6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ов ГБОУ СОШ № …</w:t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совершенствования на единой организационно-методической основе документационного обеспечения управления трудовой деятельностью и повышения его эффективности путем унификации управленческих документов и технологии работы с ними, а такж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я ответственности кадров за результаты своей работы, определения зоны ответственности и пределов  полномочий работников, обеспечения большей объективности при разрешении споров в случае возникновения разногласий (между работником и работодателем, между работниками внутри структурного подразделения, между структурными подразделениями), при аттестации работников</w:t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 р и к а з ы в а ю:</w:t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Утвердить локальный нормативный акт «Положение о должностной инструкции работников Государственного бюджетного общеобразовательного учреждения средней общеобразовательной школы № … Кировского района Санкт-Петербурга» (приложение 1).</w:t>
      </w:r>
    </w:p>
    <w:p>
      <w:pPr>
        <w:pStyle w:val="Style19"/>
        <w:shd w:fill="F6F6F6" w:val="clear"/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Утвердить должностные инструкции работников ОУ, разработанные в соответствии с Положением о должностной инструкции работников Государственного бюджетного общеобразовательного учреждения средней общеобразовательной школы № … Кировского района Санкт-Петербурга, утвержденным настоящим приказом, согласно приложению 2.</w:t>
      </w:r>
    </w:p>
    <w:p>
      <w:pPr>
        <w:pStyle w:val="Style19"/>
        <w:shd w:fill="F6F6F6" w:val="clear"/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Определить, что указанные в приложении 2 к настоящему приказу должностные инструкции являются локальными нормативными актами ОУ, регламентирующими организационно-правовое положение,  обязанности, права, ответственность, профессиональную деятельность работников ОУ.</w:t>
      </w:r>
    </w:p>
    <w:p>
      <w:pPr>
        <w:pStyle w:val="Style19"/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Ввести в действие и принять к исполнению должностные инструкции, утвержденные настоящим приказом,  с _____________ 2017 года.</w:t>
      </w:r>
    </w:p>
    <w:p>
      <w:pPr>
        <w:pStyle w:val="Style19"/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Считать утратившим силу с ____________ 2017 года должностные инструкции, утвержденные приказом директора ОУ от _________ № __.</w:t>
      </w:r>
    </w:p>
    <w:p>
      <w:pPr>
        <w:pStyle w:val="Style19"/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Заместителям директора, заведующему ОДОД ознакомить непосредственно подчиненных им работников с должностными инструкциями под роспись.</w:t>
      </w:r>
    </w:p>
    <w:p>
      <w:pPr>
        <w:pStyle w:val="Style19"/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hd w:fill="F6F6F6" w:val="clear"/>
        <w:tabs>
          <w:tab w:val="clear" w:pos="708"/>
          <w:tab w:val="left" w:pos="284" w:leader="none"/>
        </w:tabs>
        <w:spacing w:before="240" w:after="240"/>
        <w:ind w:left="0" w:hanging="0"/>
        <w:contextualSpacing/>
        <w:jc w:val="both"/>
        <w:textAlignment w:val="baseline"/>
        <w:rPr>
          <w:lang w:eastAsia="ru-RU"/>
        </w:rPr>
      </w:pPr>
      <w:r>
        <w:rPr>
          <w:lang w:eastAsia="ru-RU"/>
        </w:rPr>
        <w:t>Контроль  за  исполнением  настоящего  приказа  оставляю за собой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ОУ </w:t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директора О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 №_____</w:t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12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 должностной инструкции работников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Государствен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редней общеобразовательной школы № …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ировского района Санкт-Петербург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ие положения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астоящее Положение о должностной инструкции работников </w:t>
      </w:r>
      <w:r>
        <w:rPr>
          <w:rFonts w:cs="Times New Roman" w:ascii="Times New Roman" w:hAnsi="Times New Roman"/>
          <w:sz w:val="20"/>
          <w:szCs w:val="20"/>
        </w:rPr>
        <w:t xml:space="preserve">Государственного бюджетного общеобразовательного учреждения </w:t>
      </w:r>
      <w:r>
        <w:rPr>
          <w:lang w:eastAsia="ru-RU"/>
        </w:rPr>
        <w:t>средней общеобразовательной школы № …</w:t>
      </w:r>
      <w:r>
        <w:rPr>
          <w:rFonts w:cs="Times New Roman" w:ascii="Times New Roman" w:hAnsi="Times New Roman"/>
          <w:sz w:val="20"/>
          <w:szCs w:val="20"/>
        </w:rPr>
        <w:t xml:space="preserve">Кировского района Санкт-Петербурга (далее по тексту – Положение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азработан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лью совершенствования на единой организационно-методической основе документационного обеспечения управления трудовой деятельностью и повышения его эффективности путем унификации управленческих документов и технологии работы с ними.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ложение о должностной инструкции работников Государственного бюджетного общеобразовательного учреждения </w:t>
      </w:r>
      <w:r>
        <w:rPr>
          <w:rFonts w:cs="Times New Roman" w:ascii="Times New Roman" w:hAnsi="Times New Roman"/>
          <w:lang w:eastAsia="ru-RU"/>
        </w:rPr>
        <w:t>средней общеобразовательной школы № 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ировского района Санкт-Петербурга (далее по тексту – ОУ) определяет структуру и содержание должностной инструкции работника ОУ (далее – должностная инструкция), порядок ее разработки, согласования, утверждения, введения в действие,  внесения в нее дополнений и изменений, а также общие  правила  оформления должностной инструкции. 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жностная инструкция работника является локальным нормативным актом ОУ, регламентирующим организационно-правовое положение работника, его обязанности, права, ответственность, обеспечивающим условия для его эффективной работы при осуществлении им трудовой деятельности согласно занимаемой должности.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работка и практическое использование должностных инструкций направлены на регулирование трудовых отношений работника и работодателя, повышение ответственности кадров за результаты своей работы, определение зоны ответственности и пределов  полномочий работников, обеспечение большей объективности при разрешении споров в случае возникновения разногласий (между работником и работодателем, между работниками внутри  структурного подразделения, между структурными подразделениями), при аттестации работников, их поощрении и при наложении на них дисциплинарных взысканий.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жностные инструкции разрабатываются  исходя  из задач  и функций, возложенных на ОУ в соответствии с его штатным расписанием, с соблюдением требований законодательства, действующих нормативно-правовых актов.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новой для разработки должностных инструкций являются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. №761н (ЕКС), Единый тарифно-квалификационный справочник работ и профессий рабочих (ЕТКС). </w:t>
      </w:r>
    </w:p>
    <w:p>
      <w:pPr>
        <w:pStyle w:val="Normal"/>
        <w:numPr>
          <w:ilvl w:val="1"/>
          <w:numId w:val="5"/>
        </w:numPr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жностная инструкция составляется по каждой штатной должности, носит обезличенный характер и объявляется работнику под расписку при заключении трудового контракта (договора), в т.ч.  при перемещении на другую должность, а также при временном исполнении обязанностей по долж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труктура, содержание и оформление должностной инстр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е Положение устанавливает единую структуру Должностных инструкц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Должностной инструкции указывается полное наименование ОУ  (в соответствии с уставом), наименование конкретной должности, реквизиты согласования и утверждения (Приложение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лжностная инструкция состоит </w:t>
      </w:r>
      <w:r>
        <w:rPr>
          <w:rFonts w:cs="Times New Roman" w:ascii="Times New Roman" w:hAnsi="Times New Roman"/>
          <w:b/>
          <w:sz w:val="20"/>
          <w:szCs w:val="20"/>
        </w:rPr>
        <w:t>из пяти основных разделов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Общие по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Должностные обязан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Ответствен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заимоотношения. Связи по долж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зделе </w:t>
      </w:r>
      <w:r>
        <w:rPr>
          <w:rFonts w:cs="Times New Roman" w:ascii="Times New Roman" w:hAnsi="Times New Roman"/>
          <w:b/>
          <w:sz w:val="20"/>
          <w:szCs w:val="20"/>
        </w:rPr>
        <w:t>"Общие положения"</w:t>
      </w:r>
      <w:r>
        <w:rPr>
          <w:rFonts w:cs="Times New Roman" w:ascii="Times New Roman" w:hAnsi="Times New Roman"/>
          <w:sz w:val="20"/>
          <w:szCs w:val="20"/>
        </w:rPr>
        <w:t xml:space="preserve"> указывается: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фера деятельности работни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рядок  назначения работника на должность  и освобождения его от занимаемой должности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алификационные требования к лицу, занимающему должность: уровень образования, необходимый стаж работы по специальности, наличие специальных знаний, обладание определенными навыками и т.п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ополагающие нормативно-правовые докумен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етодические материалы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нутренние документы ОУ (приказы, распоряжения и т.п.), которые работник должен знать и которыми должен  руководствоваться </w:t>
      </w:r>
      <w:r>
        <w:rPr>
          <w:rFonts w:cs="Times New Roman" w:ascii="Times New Roman" w:hAnsi="Times New Roman"/>
          <w:color w:val="000000"/>
          <w:sz w:val="20"/>
          <w:szCs w:val="20"/>
        </w:rPr>
        <w:t>при выполнении должностных обяза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чиненность работника определенному руководителю и (если должность руководящая) подчиненность других работников данному работнику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овия временного замещения работника в период его отсутствия, а также условия замещения им других работников (если это входит в его обязаннос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раздел могут быть включены другие требования и положения, конкретизирующие и уточняющие статус работника и условия его дея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азделе "Должностные обязанности" указываются обязанности работника с учетом задач и функций конкретного структурного подразделения образовательного учреждения с подробным изложением основных направлений его трудовой деятельности, указывается форма его участия в управленческом процессе (руководит, утверждает, обеспечивает, подготавливает, рассматривает, исполняет, контролирует, согласовывает, представляет, курирует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имо обязанностей, предусмотренных ЕКС и ЕТКС, связанных со спецификой работы на данной должности, здесь могут также устанавливаться общие для всех работников обязанности: соблюдать трудовое законодательство, соблюдать нормы служебного общения, субординацию и т.п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дел </w:t>
      </w:r>
      <w:r>
        <w:rPr>
          <w:rFonts w:cs="Times New Roman" w:ascii="Times New Roman" w:hAnsi="Times New Roman"/>
          <w:b/>
          <w:sz w:val="20"/>
          <w:szCs w:val="20"/>
        </w:rPr>
        <w:t>«Права»</w:t>
      </w:r>
      <w:r>
        <w:rPr>
          <w:rFonts w:cs="Times New Roman" w:ascii="Times New Roman" w:hAnsi="Times New Roman"/>
          <w:sz w:val="20"/>
          <w:szCs w:val="20"/>
        </w:rPr>
        <w:t xml:space="preserve"> содержит перечень прав, предоставляемых работнику для выполнения возложенных на него функций и обязанност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зделе </w:t>
      </w:r>
      <w:r>
        <w:rPr>
          <w:rFonts w:cs="Times New Roman" w:ascii="Times New Roman" w:hAnsi="Times New Roman"/>
          <w:b/>
          <w:sz w:val="20"/>
          <w:szCs w:val="20"/>
        </w:rPr>
        <w:t>«Ответственность»</w:t>
      </w:r>
      <w:r>
        <w:rPr>
          <w:rFonts w:cs="Times New Roman" w:ascii="Times New Roman" w:hAnsi="Times New Roman"/>
          <w:sz w:val="20"/>
          <w:szCs w:val="20"/>
        </w:rPr>
        <w:t xml:space="preserve"> закрепляется сфера ответственности работника, устанавливается, за что он отвечает. Указываются меры юридической ответственности, которые могут быть применены к работнику в случае невыполнения им должностных обязанност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Взаимоотношения. Связи по должности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одержит перечень должностных лиц, с которыми работник вступает в служебные взаимоотношения и обеспечивается информацией, указываются сроки получения и предоставления информ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отъемлемой частью должностной инструкции является </w:t>
      </w:r>
      <w:r>
        <w:rPr>
          <w:rFonts w:cs="Times New Roman" w:ascii="Times New Roman" w:hAnsi="Times New Roman"/>
          <w:b/>
          <w:sz w:val="20"/>
          <w:szCs w:val="20"/>
        </w:rPr>
        <w:t>лист ознакомления.</w:t>
      </w:r>
      <w:r>
        <w:rPr>
          <w:rFonts w:cs="Times New Roman" w:ascii="Times New Roman" w:hAnsi="Times New Roman"/>
          <w:sz w:val="20"/>
          <w:szCs w:val="20"/>
        </w:rPr>
        <w:t xml:space="preserve"> Допускается размещение на листе самой должностной инструкции таблицы для отметки об ознакомлении работника(ов) с инструкцией. В данном случае таблица должна обязательно включать дату ознакомления с инструкцией и  подпись работника (Приложение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оформлении должностных инструкций применяется текстовый редактор Word с использованием шрифтов Times New Roman размером № 12, 13, 14 через 1-1,5 интерва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рядок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разработки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согласования, утверждения и введения в действие должностной инстр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лжностная инструкция разрабатывается лицом, уполномоченным директором ОУ (заместитель директора, руководитель структурного подразделения) либо специалистом по кадрам (при его наличии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жностная инструкция после разработки передается в профсоюзный комитет первичной профсоюзной организации ОУ, представляющий интересы большинства работников (далее - профсоюзный комитет). Профсоюзный комитет в срок не позднее десяти рабочих дней со дня получения Должностной инструкции осуществляет согласование Должностной инструкции. В случае, если профсоюзный комитет не согласен с текстом Должностной инструкции, он вносит предложения по его совершенствованию и направляет директору ОУ мотивированное мнение. Директор ОУ может согласиться с мотивированным мнением профсоюзного комитета либо должен в течение пяти дней после получения мотивированного мнения провести дополнительные консультации с профсоюзным комитетом в целях достижения взаимоприемлемого ре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недостижении согласия возникшие разногласия оформляются протоколом, после чего директор ОУ имеет право утвердить Должностную инструк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лжностные инструкции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тверждаются директором ОУ путем издания соответствующего приказа</w:t>
      </w:r>
      <w:r>
        <w:rPr>
          <w:rFonts w:cs="Times New Roman" w:ascii="Times New Roman" w:hAnsi="Times New Roman"/>
          <w:sz w:val="20"/>
          <w:szCs w:val="20"/>
        </w:rPr>
        <w:t xml:space="preserve">  и подписываются разработ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риказе в обязательном порядке указываются:</w:t>
      </w:r>
    </w:p>
    <w:p>
      <w:pPr>
        <w:pStyle w:val="Normal"/>
        <w:numPr>
          <w:ilvl w:val="0"/>
          <w:numId w:val="4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та введения Должностной инструкции в действие;</w:t>
      </w:r>
    </w:p>
    <w:p>
      <w:pPr>
        <w:pStyle w:val="Normal"/>
        <w:numPr>
          <w:ilvl w:val="0"/>
          <w:numId w:val="4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казание об ознакомлении работников с Должностной инструкцией и сроки для этого;</w:t>
      </w:r>
    </w:p>
    <w:p>
      <w:pPr>
        <w:pStyle w:val="Normal"/>
        <w:numPr>
          <w:ilvl w:val="0"/>
          <w:numId w:val="4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ые усло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твержденные Должностные инструкции подлежат обязательной регистрации в соответствии с требованиями делопроизводства и подлежат хранению в канцелярии ОУ в течение трех лет после их замены нов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текущей работы с подлинника должностной инструкции снимают заверенную  копию,   которую  выдают  работнику  и   руководителю  соответствующего структурного подразделения О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жностная инструкция вступает в силу с момента ее утверждения директором ОУ и действует до ее замены новой должностной инструкцией, разработанной и утвержденной в соответствии с настоящим Положе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знакомление работников с Должностной инструкцией</w:t>
      </w:r>
      <w:bookmarkEnd w:id="0"/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ие с Должностной инструкцией в обязательном порядке осуществляется: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приеме на работу  в ОУ нового сотрудника;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 переводе работника на другую должность или временном переводе на другую работ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знакомление осуществляет директор ОУ под подпись работника. Подпись обычно предлагают ставить в конце самой инструкции либо на отдельном “листе ознакомления”, который подшивается к инструк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ебования должностной инструкции являются обязательными для работника с момента его ознакомления с инструкцией под расписку и до перемещения на другую должность или увольнения, о чем делается запись в соответствующей графе листа ознаком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текущей работы с подлинника должностной инструкции снимают заверенную копию, которую выдают работнику ОУ, работающему в данной долж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если работник ОУ отказывается расписаться в ознакомлении или получении Должностной инструкции, данный отказ фиксируется путем составления акта в присутствии незаинтересованных свидетелей. В акте также фиксируется факт ознакомления работника с содержанием Должностной инструкции в иной форме (Должностная инструкция зачитывается вслух директором ОУ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несение изменений в Должностную инструкци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ие изменений в Должностную инструкцию осуществляется в следующих случаях: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вязи с изменением обязательных условий трудового договора. Указанная процедура проводится в соответствии с требованиями Трудового кодекса РФ (работник должен быть не позднее, чем за 2 месяца до предполагаемого изменения письменно уведомлен. После получения работником соглашения на продолжение трудовых отношений, вносятся изменения в Должностную инструкцию).</w:t>
      </w:r>
    </w:p>
    <w:p>
      <w:pPr>
        <w:pStyle w:val="Normal"/>
        <w:numPr>
          <w:ilvl w:val="0"/>
          <w:numId w:val="2"/>
        </w:numPr>
        <w:shd w:fill="F6F6F6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изменении организационных условий труда, без изменения трудовой функции работн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иректор ОУ или лицо, уполномоченное им, составляет Должностную инструкцию в новой редакции, которая согласовывается и утверждается в соответствии с требованиями, установленными пунктами 3.1, 3.2 и 3.3. настоящего Положения. Ознакомление работника с Должностной инструкцией осуществляется в соответствии с требованиями, установленными разделом 4 настоящего По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ложени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 должностной инструкции работников </w:t>
      </w:r>
      <w:r>
        <w:rPr>
          <w:rFonts w:cs="Times New Roman" w:ascii="Times New Roman" w:hAnsi="Times New Roman"/>
          <w:sz w:val="20"/>
          <w:szCs w:val="20"/>
        </w:rPr>
        <w:t xml:space="preserve">Государственного бюджетного общеобразовательного учреждения __ № ___ Кировского района Санкт-Петербурга принимается Педагогическим советом ОУ с учетом мотивированного мнения профсоюзного комитета ОУ,  утверждается директором образовательного учрежд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ожение принимается на неопределенный срок. Изменения и дополнения в Положение принимаются в составе новой редакции Положения в установленном пунктом 6.1. порядке. После принятия новой редакции Положения предыдущая редакция утрачивает силу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407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5529" w:right="-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ложению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 должностной инструкции работников </w:t>
      </w:r>
      <w:r>
        <w:rPr>
          <w:rFonts w:cs="Times New Roman" w:ascii="Times New Roman" w:hAnsi="Times New Roman"/>
          <w:sz w:val="20"/>
          <w:szCs w:val="20"/>
        </w:rPr>
        <w:t xml:space="preserve">ГБОУ __ </w:t>
      </w:r>
    </w:p>
    <w:p>
      <w:pPr>
        <w:pStyle w:val="Normal"/>
        <w:shd w:fill="FFFFFF" w:val="clear"/>
        <w:spacing w:lineRule="auto" w:line="240" w:before="0" w:after="0"/>
        <w:ind w:left="5529" w:right="-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 Кировского района СПб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Образец оформления Должностной инструк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598"/>
      </w:tblGrid>
      <w:tr>
        <w:trPr/>
        <w:tc>
          <w:tcPr>
            <w:tcW w:w="4973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ТЕНО 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ое мнение профсоюзного комитета  ГБОУ __ № 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К   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2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ГБОУ __ № __</w:t>
            </w:r>
          </w:p>
          <w:p>
            <w:pPr>
              <w:pStyle w:val="Style2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________  № 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полное наименование должности и структурного подразделения О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штатном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списани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.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.2.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 Должностные обязанности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</w:t>
      </w:r>
    </w:p>
    <w:p>
      <w:pPr>
        <w:pStyle w:val="Normal"/>
        <w:shd w:fill="FFFFFF" w:val="clear"/>
        <w:spacing w:lineRule="auto" w:line="240" w:before="0" w:after="0"/>
        <w:ind w:left="283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должност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.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Права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должност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2.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Ответственность________________________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должност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2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Взаимоотношения. Связи по должност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____________________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должност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2.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меститель директора (руководитель структурного подраздел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должности) (подпись, фамилия, инициалы, 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С должностной инструкцией ознакомлен(ы)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824"/>
        <w:gridCol w:w="409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директора О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 №_____</w:t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речень должностных инструкций</w:t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аботников ГБОУ __ № __ Киро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заместителя директора по учебно-воспитательной работ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стителя директора по учебно-воспитательной работ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(уровень начального общего образовани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 заместителя директора по учебно-воспитательной работ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ровень основного и среднего общего образова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 заместителя директора по научно-методической  рабо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заместителя директора по воспитательной рабо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заместителя директора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формационным и коммуникационным технологи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 заместителя директора по административно-хозяйственной работе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 заведующего библиоте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педагога – организато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 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>(подготовка и проведение военно-спортивной игры «Зарниц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>(организация экскурсионно-музейной деятельности О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 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>(воспитание культуры здорового образа жизни и безопасного повед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>(организация социально значимой, творческой,  досуговой деятельности обучающихс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 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>(деятельность по формированию информационной культуры обучающих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 xml:space="preserve">(организация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неклассной музыкально-эстетической деятельност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 педагога – организатора </w:t>
      </w:r>
      <w:r>
        <w:rPr>
          <w:rFonts w:cs="Times New Roman" w:ascii="Times New Roman" w:hAnsi="Times New Roman"/>
          <w:i/>
          <w:sz w:val="24"/>
          <w:szCs w:val="24"/>
        </w:rPr>
        <w:t>(организация деятельности музейного зала по гражданско-патриотическому воспитанию обучающих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педагога – организатора дистанционного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педагога – организатора военно-спортивного клуб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 педагога – организатора деятельности детского оркестра музыкальных инструмен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методис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 методиста </w:t>
      </w:r>
      <w:r>
        <w:rPr>
          <w:rFonts w:cs="Times New Roman" w:ascii="Times New Roman" w:hAnsi="Times New Roman"/>
          <w:i/>
          <w:sz w:val="24"/>
          <w:szCs w:val="24"/>
        </w:rPr>
        <w:t>(обучение английскому язы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методиста </w:t>
      </w:r>
      <w:r>
        <w:rPr>
          <w:rFonts w:cs="Times New Roman" w:ascii="Times New Roman" w:hAnsi="Times New Roman"/>
          <w:i/>
          <w:sz w:val="24"/>
          <w:szCs w:val="24"/>
        </w:rPr>
        <w:t>(организация и проведение  Всероссийских проверочных рабо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методиста </w:t>
      </w:r>
      <w:r>
        <w:rPr>
          <w:rFonts w:cs="Times New Roman" w:ascii="Times New Roman" w:hAnsi="Times New Roman"/>
          <w:i/>
          <w:sz w:val="24"/>
          <w:szCs w:val="24"/>
        </w:rPr>
        <w:t xml:space="preserve">(организация и проведение  школьного этапа Всероссийской олимпиады школьников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социального педаго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преподавателя-организатора ОБ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концертмейст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педагога-психоло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учителя-логопе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уч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учителя начальных клас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учителя основного и среднего обще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воспита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документове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специалиста по кадр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инжене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бухгалте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 бухгалтер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система дополнительных платных услуг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 бухгалтер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ника контрактной службы ОУ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ответственного за размещ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казов на поставки товаров, выполнение работ, оказание услуг в Единой информационной системе в сфере закупо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экономи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экономиста по финансовой рабо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экономиста по материально-техническому снабжен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ДИ экономиста по бухгалтерскому учету и анализу хозяйствен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экономиста по договорной и претензионной рабо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гардеробщ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 уборщика террит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рабочего по комплексному обслуживанию и текущему ремонту здания, сооружений и оборудовани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 рабочего РКОиЗ_настройщи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уборщика служебных помещен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сторожа (вахтер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электромонте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заведующего ОД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педагога дополните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педагога-организатора ОД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документоведа ОД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техн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педагога-организатора дополнительных платных услуг (ДПУ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педагога дополнительных платных образовательных услуг (ДПОУ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 методиста в системе дополнительных платных образовательных услуг (ДПОУ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6F6F6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57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49:00Z</dcterms:created>
  <dc:creator>Андрей</dc:creator>
  <dc:description/>
  <cp:keywords/>
  <dc:language>en-US</dc:language>
  <cp:lastModifiedBy>komleva</cp:lastModifiedBy>
  <dcterms:modified xsi:type="dcterms:W3CDTF">2017-12-07T14:52:00Z</dcterms:modified>
  <cp:revision>4</cp:revision>
  <dc:subject/>
  <dc:title/>
</cp:coreProperties>
</file>