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2"/>
              <w:widowControl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ТЕНО </w:t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ированное мнение профсоюзного комитета  ГБОУ СОШ № … 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т __________________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А</w:t>
            </w:r>
          </w:p>
          <w:p>
            <w:pPr>
              <w:pStyle w:val="Style22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ом директора ГБОУ СОШ № …</w:t>
            </w:r>
          </w:p>
          <w:p>
            <w:pPr>
              <w:pStyle w:val="Style22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экономист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Ф, раздела «Общеотраслевые квалификационные характеристики должностей работников, занятых на предприятиях, в учреждениях и организациях» </w:t>
      </w:r>
      <w:hyperlink r:id="rId2">
        <w:r>
          <w:rPr>
            <w:rStyle w:val="InternetLink"/>
            <w:rFonts w:eastAsia="Times New Roman"/>
            <w:sz w:val="22"/>
            <w:lang w:eastAsia="ru-RU"/>
          </w:rPr>
          <w:t>Квалификационного справочника должностей руководителей, специалистов и других служащих</w:t>
        </w:r>
      </w:hyperlink>
      <w:r>
        <w:rPr>
          <w:rFonts w:eastAsia="Times New Roman"/>
          <w:sz w:val="22"/>
          <w:lang w:eastAsia="ru-RU"/>
        </w:rPr>
        <w:t>, утвержденного Постановлением Минтруда РФ от 21.08.1998 N 37 (редакция от 15.05.2013)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Экономист относится к категории специалистов, назначается на должность и освобождается от нее приказом директора ОУ.</w:t>
      </w:r>
      <w:r>
        <w:rPr>
          <w:sz w:val="22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 должность экономиста назначается лицо,  имеющее:  </w:t>
      </w:r>
    </w:p>
    <w:p>
      <w:pPr>
        <w:pStyle w:val="Normal"/>
        <w:shd w:fill="FFFFFF" w:val="clear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ст I категории: высшее профессиональное (экономическое) образование и стаж работы в должности экономиста II категории не менее 3 лет.</w:t>
      </w:r>
    </w:p>
    <w:p>
      <w:pPr>
        <w:pStyle w:val="Normal"/>
        <w:shd w:fill="FFFFFF" w:val="clear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ст II категории: высшее профессиональное (экономическое) образование и стаж работы в должности экономиста либо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rmal"/>
        <w:shd w:fill="FFFFFF" w:val="clear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ст: высшее профессиональное (экономическое) образование без предъявления требований к стажу работы либо среднее профессиональное (экономическое) образование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должность экономиста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экономист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м кодексом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ым кодексом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законодательными и нормативными правовыми актами, руководящими и методическими материалами по организации финансово-экономической работ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cs="Times New Roman" w:ascii="Times New Roman" w:hAnsi="Times New Roman"/>
        </w:rPr>
        <w:t xml:space="preserve">правилами и нормами охраны труда, техники безопасности, производственной санитарии и противопожарной защиты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а также Уставом и локальными нормативными актами ОУ (в том числе Правилами внутреннего трудового распорядка работников ОУ,   приказами   и   распоряжениями   директора ОУ,   настоящей должностной инструкцией), трудовым договором.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 xml:space="preserve">Экономист  должен знать: </w:t>
      </w:r>
      <w:r>
        <w:rPr>
          <w:rFonts w:eastAsia="Times New Roman"/>
          <w:color w:val="000000"/>
          <w:sz w:val="22"/>
          <w:lang w:eastAsia="ru-RU"/>
        </w:rPr>
        <w:t xml:space="preserve">законодательные и нормативные правовые акты, методические материалы по планированию, учету и анализу деятельности предприятия; организацию плановой работы; порядок разработки перспективных и годовых планов хозяйственно-финансовой и производственной деятельности предприятия; порядок разработки бизнес-планов; планово-учетную документацию; порядок разработки нормативов материальных, трудовых и финансовых затрат; методы экономического анализа и учета показателей деятельности предприятия и его подразделений; методы определения экономической эффективности внедрения новой техники и технологии, организации труда, рационализаторских предложений и изобретений; методы и средства проведения вычислительных работ; правила оформления материалов для заключения договоров; организацию оперативного и статистического учета; порядок и сроки составления отчетности; отечественный и зарубежный опыт рациональной организации экономической деятельности предприятия в условиях рыночной экономики; экономику, организацию производства, труда и управления; основы технологии производства; рыночные методы хозяйствования; возможности применения вычислительной техники для осуществления технико-экономических расчетов и анализа хозяйственной деятельности предприятия, правила ее эксплуатации; </w:t>
      </w:r>
      <w:r>
        <w:rPr>
          <w:sz w:val="22"/>
        </w:rPr>
        <w:t>законодательство о труде; Устав ОУ, Правила внутреннего трудового распорядка и иные локальные нормативные акты  образовательного учреждения; правила и нормы по охране труда и пожарной безопасности;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Экономист подчиняется непосредственно главному бухгалтеру ОУ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период отпуска и временной нетрудоспособности экономиста его обязанности выполняет главный бухгалтер ОУ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процессе осуществления профессиональной деятельности экономист  строго соблюдает требования норм охраны труда, противопожарной защиты и информационной безопасности.</w:t>
      </w:r>
    </w:p>
    <w:p>
      <w:pPr>
        <w:pStyle w:val="Style20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eastAsia="Times New Roman"/>
          <w:color w:val="000000"/>
          <w:spacing w:val="6"/>
          <w:sz w:val="22"/>
          <w:lang w:eastAsia="ru-RU"/>
        </w:rPr>
      </w:pPr>
      <w:r>
        <w:rPr>
          <w:rFonts w:eastAsia="Times New Roman"/>
          <w:color w:val="000000"/>
          <w:spacing w:val="6"/>
          <w:sz w:val="22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20"/>
        <w:spacing w:lineRule="auto" w:line="240" w:before="120" w:after="120"/>
        <w:ind w:left="360" w:hanging="0"/>
        <w:contextualSpacing/>
        <w:rPr>
          <w:b/>
          <w:b/>
          <w:sz w:val="22"/>
        </w:rPr>
      </w:pPr>
      <w:r>
        <w:rPr>
          <w:b/>
          <w:i/>
          <w:sz w:val="22"/>
        </w:rPr>
        <w:t xml:space="preserve">Экономист </w:t>
      </w:r>
      <w:r>
        <w:rPr>
          <w:b/>
          <w:i/>
          <w:color w:val="000000"/>
          <w:sz w:val="22"/>
        </w:rPr>
        <w:t xml:space="preserve"> выполняет следующие должностные обязанности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Выполняет работу по осуществлению экономической деятельности ОУ, направленной на достижение высоких конечных результатов при оптимальном использовании материальных, трудовых и финансовых ресурсов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готавливает исходные данные для составления проектов приносящей доход деятельности (обучение по дополнительным общеобразовательным программам) ОУ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расчеты по материальным, трудовым и финансовым затратам, необходимые для обеспечения выполнения государственного задания на оказание государственных услуг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Осуществляет экономический анализ хозяйственной деятельности ОУ и его структурных подразделений, разрабатывает меры по обеспечению режима экономии, а также выявлению возможностей развития (расширения) приносящей доход деятельност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Участвует в рассмотрении разработанных финансово-хозяйственных планов, проведении работ по ресурсосбережению, во внедрении и совершенствовании внутрихозяйственного расчета, совершенствовании прогрессивных форм организации труда и управления, а также плановой и учетной документ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формляет материалы для заключения договоров, следит за сроками выполнения договорных обязательств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Осуществляет контроль за ходом выполнения плановых заданий по ОУ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Участвует в проведении маркетинговых исследований и прогнозировании развития образовательных услуг. Выполняет работу, связанную с нерегламентными расчетами и контролем за правильностью осуществления расчетных операций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ет учет экономических показателей результатов производственной деятельности предприятия и его подразделений, а также учет заключенных договоров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готавливает периодическую отчетность в установленные срок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ет работы по формированию, ведению и хранению базы данных экономической информации, вносит изменения в справочную и нормативную информацию, используемую при обработке данных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ает информацию на сайте http:bus.gov.ru, при необходимости в течение года вносит в нее изменения (информация о государственном задании и его исполнении, информация о плане финансово-хозяйственной деятельности, информация об операциях с целевыми средствами из бюджета, информация о результатах деятельности и об использовании имущества, сведения о проведенных контрольных мероприятиях и их результатах, баланс государственного (муниципального) учреждения, отчет об исполнении образовательным учреждением плана его финансово-хозяйственной деятельности, отчет о финансовых результатах деятельности). 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форм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ет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этические нормы поведения в ОУ, в быту, в общественных местах, соответствующих общественному положению работника образовательного учрежд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правила по охране труда и пожарной безопас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12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Экономист 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имеет право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все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70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 Российской Федерации социальные гарант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ся с проектами решений руководства, касающимися его деятель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Требовать от руководства создания необходимых условий  для выполнения служебных обязанностей.  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елах  своей  компетенции сообщать  непосредственному руководителю обо всех выявленных в процессе деятельности недостатках и вносить предложения по их устранению, а также вносить предложения по совершенствованию работы бухгалтерской службы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ть от руководства организации оказания содействия в исполнении своих профессиональных обязанностей и осуществлении прав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информацию и документы, необходимые для выполнения своих должностных обязанносте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ать свою профессиональную квалификацию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а,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2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Экономист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несет ответственность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 дисциплинарную ответственность в соответствии с трудовым законодательством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9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3">
        <w:r>
          <w:rPr>
            <w:rStyle w:val="InternetLink"/>
            <w:rFonts w:cs="Times New Roman" w:ascii="Times New Roman" w:hAnsi="Times New Roman"/>
          </w:rPr>
          <w:t>административным</w:t>
        </w:r>
      </w:hyperlink>
      <w:r>
        <w:rPr>
          <w:rFonts w:cs="Times New Roman" w:ascii="Times New Roman" w:hAnsi="Times New Roman"/>
        </w:rPr>
        <w:t>, </w:t>
      </w:r>
      <w:hyperlink r:id="rId4">
        <w:r>
          <w:rPr>
            <w:rStyle w:val="InternetLink"/>
            <w:rFonts w:cs="Times New Roman" w:ascii="Times New Roman" w:hAnsi="Times New Roman"/>
          </w:rPr>
          <w:t>уголовным</w:t>
        </w:r>
      </w:hyperlink>
      <w:r>
        <w:rPr>
          <w:rFonts w:cs="Times New Roman" w:ascii="Times New Roman" w:hAnsi="Times New Roman"/>
        </w:rPr>
        <w:t> и </w:t>
      </w:r>
      <w:hyperlink r:id="rId5">
        <w:r>
          <w:rPr>
            <w:rStyle w:val="InternetLink"/>
            <w:rFonts w:cs="Times New Roman" w:ascii="Times New Roman" w:hAnsi="Times New Roman"/>
          </w:rPr>
          <w:t>гражданским законодательством</w:t>
        </w:r>
      </w:hyperlink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03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и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0164072/" \l "block_1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раждански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соблюдение принципов и требований антикоррупционной политики ОУ, – в пределах определенных действующим законодательством РФ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пожарной безопасности, охраны труда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ru-RU"/>
        </w:rPr>
        <w:t>Экономист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Работает в режиме нормированного рабочего дня по графику, составленному исходя из 40-часовой рабочей недели и утвержденному директором ОУ по представлению главного бухгалтера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олучает от директора ОУ и главного бухгалтера информацию нормативно-правового и финансово-хозяйственного характера, знакомится под расписку с соответствующими документам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, полученную на совещаниях различного уровня, передает директору и главному бухгалтеру непосредственно после её получ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истематически обменивается информацией по вопросам, входящим в его компетенцию, с главным бухгалтером, с заместителем директора по АХР, ответственным за организацию и реализацию дополнительных платных услуг и другими работниками образовательного учреждения.</w:t>
      </w:r>
    </w:p>
    <w:p>
      <w:pPr>
        <w:pStyle w:val="Style24"/>
        <w:tabs>
          <w:tab w:val="clear" w:pos="708"/>
          <w:tab w:val="left" w:pos="1134" w:leader="none"/>
        </w:tabs>
        <w:ind w:left="5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Специалист по кадрам     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zlog.ru/eks/eks-1/" TargetMode="External"/><Relationship Id="rId3" Type="http://schemas.openxmlformats.org/officeDocument/2006/relationships/hyperlink" Target="http://base.garant.ru/12125267/" TargetMode="External"/><Relationship Id="rId4" Type="http://schemas.openxmlformats.org/officeDocument/2006/relationships/hyperlink" Target="http://base.garant.ru/10108000/" TargetMode="External"/><Relationship Id="rId5" Type="http://schemas.openxmlformats.org/officeDocument/2006/relationships/hyperlink" Target="http://base.garant.ru/10164072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46:00Z</dcterms:created>
  <dc:creator>Андрей</dc:creator>
  <dc:description/>
  <cp:keywords/>
  <dc:language>en-US</dc:language>
  <cp:lastModifiedBy>komleva</cp:lastModifiedBy>
  <dcterms:modified xsi:type="dcterms:W3CDTF">2017-12-07T14:25:00Z</dcterms:modified>
  <cp:revision>10</cp:revision>
  <dc:subject/>
  <dc:title/>
</cp:coreProperties>
</file>