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2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ТЕНО </w:t>
            </w:r>
          </w:p>
          <w:p>
            <w:pPr>
              <w:pStyle w:val="Style22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2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ое мнение профсоюзного комитета  ГБОУ СОШ № …</w:t>
            </w:r>
          </w:p>
          <w:p>
            <w:pPr>
              <w:pStyle w:val="Style22"/>
              <w:widowControl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от __________________</w:t>
            </w:r>
          </w:p>
          <w:p>
            <w:pPr>
              <w:pStyle w:val="Style22"/>
              <w:widowControl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2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Style22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директора ГБОУ СОШ № …</w:t>
            </w:r>
          </w:p>
          <w:p>
            <w:pPr>
              <w:pStyle w:val="Style22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_____________________  № _______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иректор  _________________ 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НОСТНАЯ ИНСТРУК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ухгалтер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(система дополнительных платных услуг) 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БОУ СОШ № … Кировского района Санкт-Петербурга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Общие положения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Трудового кодекса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 xml:space="preserve"> РФ, раздела «Общеотраслевые квалификационные характеристики должностей работников, занятых на предприятиях, в учреждениях и организациях» </w:t>
      </w:r>
      <w:hyperlink r:id="rId2">
        <w:r>
          <w:rPr>
            <w:rStyle w:val="InternetLink"/>
            <w:rFonts w:eastAsia="Times New Roman"/>
            <w:sz w:val="22"/>
            <w:lang w:eastAsia="ru-RU"/>
          </w:rPr>
          <w:t>Квалификационного справочника должностей руководителей, специалистов и других служащих</w:t>
        </w:r>
      </w:hyperlink>
      <w:r>
        <w:rPr>
          <w:rFonts w:eastAsia="Times New Roman"/>
          <w:sz w:val="22"/>
          <w:lang w:eastAsia="ru-RU"/>
        </w:rPr>
        <w:t>, утвержденного Постановлением Минтруда РФ от 21.08.1998 N 37 (редакция от 15.05.2013) и иных нормативно-правовых актов, регулирующих трудовые правоотношения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Бухгалтер системы дополнительных платных услуг (далее – бухгалтер) относится к категории специалистов, назначается на должность и освобождается от нее приказом директора ОУ.</w:t>
      </w:r>
      <w:r>
        <w:rPr>
          <w:sz w:val="22"/>
        </w:rPr>
        <w:t xml:space="preserve"> 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На должность бухгалтера назначается лицо,  имеющее:</w:t>
      </w:r>
    </w:p>
    <w:p>
      <w:pPr>
        <w:pStyle w:val="Normal"/>
        <w:shd w:fill="FFFFFF" w:val="clear"/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ухгалтер I категории: высшее профессиональное (экономическое) образование и стаж работы в должности бухгалтера II категории не менее 3 лет;</w:t>
      </w:r>
    </w:p>
    <w:p>
      <w:pPr>
        <w:pStyle w:val="Normal"/>
        <w:shd w:fill="FFFFFF" w:val="clear"/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ухгалтер II категории: высшее профессиональное (экономическое) образование без предъявления требований к стажу работы или среднее профессиональное (экономическое) образование и стаж работы в должности бухгалтера не менее 3 лет;</w:t>
      </w:r>
    </w:p>
    <w:p>
      <w:pPr>
        <w:pStyle w:val="Normal"/>
        <w:shd w:fill="FFFFFF" w:val="clear"/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ухгалтер: среднее профессиональное (экономическое) образование без предъявления требований к стажу работы или специальная подготовка по установленной программе и стаж работы по учету и контролю не менее 3 лет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На должность бухгалтера в соответствии с требованиями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3511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ст. 351.1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ТК РФ назначается лицо, не имеющее или не имевшее судимости, не подвергающееся или не подвергавшееся уголовному преследованию (за исключением лица, уголовное преследование в отношении которого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spacing w:val="6"/>
          <w:sz w:val="22"/>
        </w:rPr>
        <w:t>В своей деятельности бухгалтер</w:t>
      </w:r>
      <w:r>
        <w:rPr>
          <w:spacing w:val="4"/>
          <w:sz w:val="22"/>
        </w:rPr>
        <w:t xml:space="preserve"> руководствуе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ституцией Российской Федераци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ым законом «О бухгалтерском учете» и другими федеральными законами, постановлениями и решениями Правительства Российской Федерации по вопросам образования и бухгалтерского учета; постановлениями, распоряжениями, приказами, другими руководящими и нормативными документами вышестоящих органов, финансовых и контрольно-ревизионных органов по вопросам организации бухгалтерского учета и составления отчетности, а также финансово-хозяйственной деятельности ОУ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остановлениями Правительства Российской Федерации, распоряжениями Комитета по образованию Санкт-Петербурга, Инструктивно-методическими письмами по вопросу  оказания платных образовательных услуг населению, использования доходов от оказания платных услуг и иной приносящей доход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Распоряжением Комитета по образованию от 30.10.2013 №  2524 «О порядке привлечения и использования средств и мерах по предупреждению незаконного сбора средств, с родителей (законных представителей) обучающихся, воспитанников образовательных учреждений Санкт-Петербурга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cs="Times New Roman" w:ascii="Times New Roman" w:hAnsi="Times New Roman"/>
        </w:rPr>
        <w:t xml:space="preserve">правилами и нормами охраны труда, техники безопасности, производственной санитарии и противопожарной защиты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а также Уставом и локальными нормативными актами ОУ (в том числе Правилами внутреннего трудового распорядка работников ГБОУ СОШ № …,   приказами   и   распоряжениями   директора ОУ,   настоящей должностной инструкцией), трудовым договором. 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spacing w:val="6"/>
          <w:sz w:val="22"/>
        </w:rPr>
        <w:t>Бухгалтер  должен знать: законодательные акты, постановления, распоряжения, приказы, руководящие, методические и нормативные материалы по организации платных образовательных услуг, бухгалтерского учета имущества, обязательств и хозяйственных операций и составлению отчетности; формы и методы бухгалтерского учета на предприятии; план и корреспонденцию счетов; организацию документооборота по участкам бухгалтерского учета; порядок документального оформления и отражения на счетах бухгалтерского учета операций, связанных с движением основных средств, товарно-материальных ценностей и денежных средств; методы экономического анализа хозяйственно-финансовой деятельности предприятия; правила эксплуатации вычислительной техники; экономику, организацию труда и управления; рыночные методы хозяйствования; законодательство о труде; Устав ОУ, Правила внутреннего трудового распорядка работников ОУ и иные локальные нормативные акты  образовательного учреждения; правила и нормы по охране труда и пожарной безопасности; правила безопасного использования сети Интернет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Бухгалтер подчиняется директору ОУ и  главному бухгалтеру </w:t>
      </w:r>
      <w:r>
        <w:rPr>
          <w:sz w:val="22"/>
        </w:rPr>
        <w:t>бухгалтерской службы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 период отпуска и временной нетрудоспособности бухгалтера его обязанности выполняет главный бухгалтер ОУ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В процессе осуществления профессиональной деятельности бухгалтер строго соблюдает требования норм охраны труда, противопожарной защиты и информационной безопасности.</w:t>
      </w:r>
    </w:p>
    <w:p>
      <w:pPr>
        <w:pStyle w:val="Style20"/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568" w:hanging="0"/>
        <w:contextualSpacing/>
        <w:jc w:val="both"/>
        <w:rPr>
          <w:rFonts w:eastAsia="Times New Roman"/>
          <w:color w:val="000000"/>
          <w:spacing w:val="6"/>
          <w:sz w:val="22"/>
          <w:lang w:eastAsia="ru-RU"/>
        </w:rPr>
      </w:pPr>
      <w:r>
        <w:rPr>
          <w:rFonts w:eastAsia="Times New Roman"/>
          <w:color w:val="000000"/>
          <w:spacing w:val="6"/>
          <w:sz w:val="22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Должностные обязанности</w:t>
      </w:r>
    </w:p>
    <w:p>
      <w:pPr>
        <w:pStyle w:val="Style20"/>
        <w:spacing w:lineRule="auto" w:line="240" w:before="120" w:after="0"/>
        <w:ind w:left="714" w:hanging="0"/>
        <w:contextualSpacing/>
        <w:rPr>
          <w:b/>
          <w:b/>
          <w:sz w:val="22"/>
        </w:rPr>
      </w:pPr>
      <w:r>
        <w:rPr>
          <w:b/>
          <w:i/>
          <w:sz w:val="22"/>
        </w:rPr>
        <w:t xml:space="preserve">Бухгалтер </w:t>
      </w:r>
      <w:r>
        <w:rPr>
          <w:b/>
          <w:i/>
          <w:color w:val="000000"/>
          <w:sz w:val="22"/>
        </w:rPr>
        <w:t xml:space="preserve"> выполняет следующие должностные обязанности: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Выполняет работу по ведению бухгалтерского учета доходов от оказания  населению дополнительных платных услуг (обучение по дополнительным образовательным программам, преподавание специальных курсов и циклов дисциплин, репетиторство с обучающимися других образовательных учреждений, услуги, сопутствующие образовательному процессу, и др.)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чет стоимости каждого вида дополнительной платной услуги, в т.ч. образовательной, для одного потребител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затрат образовательного учреждения, направляемых на обеспечение оказания дополнительных платных услуг (далее – ДПУ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расчет суммы затрат, направляемых на  оплату труда и начислений основного, управленческого и вспомогательного персонала в системе ДПУ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готавливает для утверждения необходимые документы для оказания ДПУ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ует тарификацию педагогов дополнительного образования и  штатное расписание, рассчитывает количество ставок административно-хозяйственного, учебно-вспомогательного, обслуживающего персонала, обеспечивающего оказание ДПУ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ует смету доходов и расходов по приносящей доход деятельност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формирует квитанции для оплаты дополнительной платной услуги Заказчикам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ит начисление и перечисление заработной платы работников образовательного учреждения, задействованных в системе ДПУ,  других выплат и платежей, а также отчисление средств на материальное стимулирование работников образовательного учреждения. 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Подает налоговые декларации на прибыль, НДС и др. (квартальные, годовые)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ражает на счетах бухгалтерского учета операции, связанные с движением денежных средств от ДПУ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Корректирует смету расходов и доходов по дополнительным платным образовательным услугам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Осуществляет перерасчёт оплаты за услугу в случае неоказания Заказчику  данной услуги по причине его болезни, нахождения на санаторном лечении или по другой уважительной причине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ивает директора ОУ достоверной бухгалтерской информацией по оказанию дополнительных платных услуг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вует в проведении экономического анализа хозяйственно-финансовой деятельности ОУ по данным бухгалтерского учета и отчетности. 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готавливает данные по ДПУ для составления отчетности, следит за сохранностью бухгалтерских документов, оформляет их в соответствии с установленным порядком для передачи в архив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ет работы по формированию, ведению и хранению базы данных бухгалтерской информации, вносит изменения в справочную и нормативную информацию, используемую при обработке данных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соответствие осуществляемых финансово-хозяйственных операций по оказанию дополнительных платных услуг законодательству Российской Федераци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своевременное и правильное оформление финансово-хозяйственной документации по ДПУ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евременное представление необходимой отчетной финансово-хозяйственной документации в вышестоящие и контролирующие организации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ет правила информационной безопасности, инструкций о работе с техническими и программными компонентами Единой Информационной Среды, а также использования ресурсов сети Интернет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блюдает этические нормы поведения в ОУ, в быту, в общественных местах, соответствующие общественному положению работника образовательного учреждения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ет правила по охране труда и пожарной безопасност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блюдает принципы и требования действующего антикоррупционного законодательства РФ (Федеральный закон «О противодействии коррупции» от 25.12.2008 № 273-ФЗ) и антикоррупционной политики ОУ; противодействует проявлениям коррупции и принимает меры по ее профилактике в порядке, установленном законодательством Российской Федерации о противодействии коррупци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дит в соответствии с трудовым законодательством периодические медицинские обследования.</w:t>
      </w:r>
    </w:p>
    <w:p>
      <w:pPr>
        <w:pStyle w:val="Style20"/>
        <w:numPr>
          <w:ilvl w:val="0"/>
          <w:numId w:val="1"/>
        </w:numPr>
        <w:spacing w:lineRule="auto" w:line="240" w:before="120" w:after="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Права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Бухгалтер имеет право: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На все предусмотренные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700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 Российской Федерации социальные гарантии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На защиту персональных данных, получаемых, обрабатываемых и хранящихся в ОУ согласно ст. 86 - 90 ТК РФ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ся с проектами решений руководства, касающимися его деятельност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Требовать от руководства создания необходимых условий  для выполнения служебных обязанностей.  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еделах  своей  компетенции сообщать  непосредственному руководителю о всех выявленных в процессе деятельности недостатках и вносить предложения по их устранению, а также вносить предложения по совершенствованию работы бухгалтерской службы ОУ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прашивать лично или по поручению директора у руководителей и специалистов образовательного учреждения информацию и  документы, необходимые для выполнения должностных обязанностей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Привлекать   к   решению   возложенных   на   него   задач специалистов    других    структурных подразделений с    согласия    соответствующих руководителей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ышать свою профессиональную квалификацию, в т.ч. на систематическое повышение профессиональной компетентности в области ИКТ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права, предусмотренные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21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трудовым 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0"/>
        <w:numPr>
          <w:ilvl w:val="0"/>
          <w:numId w:val="1"/>
        </w:numPr>
        <w:spacing w:lineRule="auto" w:line="240" w:before="120" w:after="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Ответственность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Бухгалтер  несет ответственность: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За нарушение Устава и Правил внутреннего трудового распорядка работников ОУ, законных распоряжений директора ОУ или иных локальных нормативных актов, – дисциплинарную ответственность в соответствии с трудовым законодательством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неисполнение, ненадлежащее исполнение обязанностей, предусмотренных настоящей инструкцией, - в пределах, определенных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192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трудовым 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совершенные в процессе осуществления своей деятельности правонарушения - в пределах, определенных действующим </w:t>
      </w:r>
      <w:hyperlink r:id="rId3">
        <w:r>
          <w:rPr>
            <w:rStyle w:val="InternetLink"/>
            <w:rFonts w:cs="Times New Roman" w:ascii="Times New Roman" w:hAnsi="Times New Roman"/>
          </w:rPr>
          <w:t>административным</w:t>
        </w:r>
      </w:hyperlink>
      <w:r>
        <w:rPr>
          <w:rFonts w:cs="Times New Roman" w:ascii="Times New Roman" w:hAnsi="Times New Roman"/>
        </w:rPr>
        <w:t>, </w:t>
      </w:r>
      <w:hyperlink r:id="rId4">
        <w:r>
          <w:rPr>
            <w:rStyle w:val="InternetLink"/>
            <w:rFonts w:cs="Times New Roman" w:ascii="Times New Roman" w:hAnsi="Times New Roman"/>
          </w:rPr>
          <w:t>уголовным</w:t>
        </w:r>
      </w:hyperlink>
      <w:r>
        <w:rPr>
          <w:rFonts w:cs="Times New Roman" w:ascii="Times New Roman" w:hAnsi="Times New Roman"/>
        </w:rPr>
        <w:t> и </w:t>
      </w:r>
      <w:hyperlink r:id="rId5">
        <w:r>
          <w:rPr>
            <w:rStyle w:val="InternetLink"/>
            <w:rFonts w:cs="Times New Roman" w:ascii="Times New Roman" w:hAnsi="Times New Roman"/>
          </w:rPr>
          <w:t>гражданским законодательством</w:t>
        </w:r>
      </w:hyperlink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причинение материального ущерба работодателю - в пределах, определенных действующим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1039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трудовы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и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0164072/" \l "block_15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гражданским 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несоблюдение принципов и требований антикоррупционной политики ОУ,– в пределах определенных действующим законодательством РФ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арушение правил пожарной безопасности, охраны труда -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20"/>
        <w:numPr>
          <w:ilvl w:val="0"/>
          <w:numId w:val="1"/>
        </w:numPr>
        <w:spacing w:lineRule="auto" w:line="240" w:before="120" w:after="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Взаимоотношения. Связи по должности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Бухгалтер: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Работает в режиме нормированного рабочего дня по гра</w:t>
        <w:softHyphen/>
        <w:t>фику, составленному исходя из 40-часовой рабочей недели и ут</w:t>
        <w:softHyphen/>
        <w:t>вержденному директором ОУ по представлению главного бухгалтера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Организует свою работу на основе плана, утвержденного главным бухгалтером ОУ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Получает от директора ОУ и главного бухгалтера информацию нормативно-правового и финансово-хозяйственного характера, знакомится под расписку с соответствующими документам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одействует по должности с организатором и  документоведом ДПУ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истематически обменивается информацией по вопросам, входящим в его компетенцию, с главным бухгалтером, с заместителем директора по АХР, педагогическими и непедагогическими работниками образовательного учреждения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Информацию, полученную на совещаниях различного уровня, передает директору и главному бухгалтеру непосредственно после его получения.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2"/>
          <w:lang w:eastAsia="ru-RU"/>
        </w:rPr>
      </w:pPr>
      <w:r>
        <w:rPr>
          <w:rFonts w:eastAsia="Times New Roman" w:cs="Times New Roman"/>
          <w:sz w:val="22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Главный бухгалтер  ОУ № …                  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подпись, фамилия, инициалы, дата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headerReference w:type="first" r:id="rId7"/>
      <w:type w:val="nextPage"/>
      <w:pgSz w:w="11906" w:h="16838"/>
      <w:pgMar w:left="130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</w:rPr>
  </w:style>
  <w:style w:type="character" w:styleId="WW8Num10z1">
    <w:name w:val="WW8Num10z1"/>
    <w:qFormat/>
    <w:rPr>
      <w:b w:val="false"/>
      <w:sz w:val="24"/>
      <w:szCs w:val="24"/>
    </w:rPr>
  </w:style>
  <w:style w:type="character" w:styleId="WW8Num10z2">
    <w:name w:val="WW8Num10z2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imSun;宋体" w:hAnsi="SimSun;宋体" w:eastAsia="SimSun;宋体" w:cs="SimSun;宋体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i w:val="false"/>
      <w:sz w:val="24"/>
    </w:rPr>
  </w:style>
  <w:style w:type="character" w:styleId="WW8Num19z0">
    <w:name w:val="WW8Num19z0"/>
    <w:qFormat/>
    <w:rPr>
      <w:rFonts w:ascii="Courier New" w:hAnsi="Courier New" w:cs="Times New Roman"/>
    </w:rPr>
  </w:style>
  <w:style w:type="character" w:styleId="WW8NumSt12z0">
    <w:name w:val="WW8NumSt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SimSun;宋体" w:cs="Mangal"/>
      <w:kern w:val="2"/>
      <w:sz w:val="20"/>
      <w:szCs w:val="24"/>
      <w:lang w:bidi="hi-IN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9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Обычный отступ"/>
    <w:basedOn w:val="Normal"/>
    <w:qFormat/>
    <w:pPr>
      <w:spacing w:lineRule="auto" w:line="240" w:before="0" w:after="0"/>
      <w:ind w:left="72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zlog.ru/eks/eks-1/" TargetMode="External"/><Relationship Id="rId3" Type="http://schemas.openxmlformats.org/officeDocument/2006/relationships/hyperlink" Target="http://base.garant.ru/12125267/" TargetMode="External"/><Relationship Id="rId4" Type="http://schemas.openxmlformats.org/officeDocument/2006/relationships/hyperlink" Target="http://base.garant.ru/10108000/" TargetMode="External"/><Relationship Id="rId5" Type="http://schemas.openxmlformats.org/officeDocument/2006/relationships/hyperlink" Target="http://base.garant.ru/10164072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4:00:00Z</dcterms:created>
  <dc:creator>Андрей</dc:creator>
  <dc:description/>
  <cp:keywords/>
  <dc:language>en-US</dc:language>
  <cp:lastModifiedBy>zavadskaya</cp:lastModifiedBy>
  <dcterms:modified xsi:type="dcterms:W3CDTF">2017-12-07T13:48:00Z</dcterms:modified>
  <cp:revision>6</cp:revision>
  <dc:subject/>
  <dc:title/>
</cp:coreProperties>
</file>