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 _____________________   №  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борщика служебных помещений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 РФ, разработана на основе тарифно-квалификационной характеристики по общеотраслевой профессии рабочего </w:t>
      </w:r>
      <w:r>
        <w:rPr>
          <w:sz w:val="22"/>
        </w:rPr>
        <w:t>«Уборщик производственных и служебных помещений», утвержденной постановлением Министерства труда Российской Федерации от 10 ноября 1992г. № 31</w:t>
      </w:r>
      <w:r>
        <w:rPr>
          <w:rFonts w:eastAsia="Times New Roman"/>
          <w:sz w:val="22"/>
          <w:lang w:eastAsia="ru-RU"/>
        </w:rPr>
        <w:t>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Уборщик служебных помещений (далее – уборщик СП) относится к категории рабочих, назначается на должность и освобождается от нее приказом директора ОУ по представлению заместителя директора ОУ по административно-хозяйственной работе. 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Уборщик СП принимается на работу из числа лиц старше 18 лет без предъявления требований к образованию и опыту рабо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уборщика СП в соответствии с требованиями 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 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 xml:space="preserve">В своей деятельности </w:t>
      </w:r>
      <w:r>
        <w:rPr>
          <w:rFonts w:eastAsia="Times New Roman"/>
          <w:sz w:val="22"/>
          <w:lang w:eastAsia="ru-RU"/>
        </w:rPr>
        <w:t>уборщик СП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внутреннего трудового распорядка работников ОУ, приказами и   распоряжениями директора ОУ, настоящей должностной инструкцией, трудовым договором;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санитарии и гигиены по содержанию помещений образовательного учреждения; правилами безопасного пользования моющими и дезинфицирующими средствами; правилами эксплуатации санитарно-техническ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нормами охраны труда, техники безопасности и противопожарной защи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Уборщик СП должен знать: требования СанПиН к санитарно-гигиеническому состоянию помещений, основы гигиены и санитарии; особенности эксплуатации оборудования, необходимого для уборки помещений; правила относительно работы с санитарно-техническим инвентарем; способ применения и назначение определенных дезинфицирующих средств; действия, необходимые в случае чрезвычайных ситуаций; правила и нормы охраны труда, производственной санитарии и противопожарной защиты, а также Правила внутреннего трудового распорядка работников ОУ и настоящую инструкцию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 xml:space="preserve">Уборщик СП </w:t>
      </w:r>
      <w:r>
        <w:rPr>
          <w:rFonts w:eastAsia="Times New Roman"/>
          <w:sz w:val="22"/>
          <w:lang w:eastAsia="ru-RU"/>
        </w:rPr>
        <w:t>непосредственно подчиняется заместителю директора ОУ по административно-хозяйственной работ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 xml:space="preserve">На период отпуска и временной нетрудоспособности </w:t>
      </w:r>
      <w:r>
        <w:rPr>
          <w:rFonts w:eastAsia="Times New Roman"/>
          <w:sz w:val="22"/>
          <w:lang w:eastAsia="ru-RU"/>
        </w:rPr>
        <w:t>уборщика СП</w:t>
      </w:r>
      <w:r>
        <w:rPr>
          <w:spacing w:val="4"/>
          <w:sz w:val="22"/>
        </w:rPr>
        <w:t xml:space="preserve"> </w:t>
      </w:r>
      <w:r>
        <w:rPr>
          <w:spacing w:val="6"/>
          <w:sz w:val="22"/>
        </w:rPr>
        <w:t>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 xml:space="preserve">В процессе осуществления трудовой деятельности </w:t>
      </w:r>
      <w:r>
        <w:rPr>
          <w:rFonts w:eastAsia="Times New Roman"/>
          <w:sz w:val="22"/>
          <w:lang w:eastAsia="ru-RU"/>
        </w:rPr>
        <w:t>уборщик СП</w:t>
      </w:r>
      <w:r>
        <w:rPr>
          <w:spacing w:val="4"/>
          <w:sz w:val="22"/>
        </w:rPr>
        <w:t xml:space="preserve"> </w:t>
      </w:r>
      <w:r>
        <w:rPr>
          <w:spacing w:val="6"/>
          <w:sz w:val="22"/>
        </w:rPr>
        <w:t>строго соблюдает требования норм охраны труда, противопожарной защиты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color w:val="000000"/>
          <w:sz w:val="22"/>
        </w:rPr>
      </w:pPr>
      <w:r>
        <w:rPr>
          <w:b/>
          <w:i/>
          <w:spacing w:val="6"/>
          <w:sz w:val="22"/>
        </w:rPr>
        <w:t>Уборщик СП</w:t>
      </w:r>
      <w:r>
        <w:rPr>
          <w:spacing w:val="6"/>
          <w:sz w:val="22"/>
        </w:rPr>
        <w:t xml:space="preserve">   </w:t>
      </w:r>
      <w:r>
        <w:rPr>
          <w:b/>
          <w:i/>
          <w:color w:val="000000"/>
          <w:sz w:val="22"/>
        </w:rPr>
        <w:t>выполняет следующие трудовые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рает закрепленные за ним служебные и учебные помещения ОУ (классы, кабинеты, коридоры, лестницы, санузлы, и пр.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яет пыль</w:t>
      </w:r>
      <w:r>
        <w:rPr>
          <w:rFonts w:cs="Times New Roman" w:ascii="Times New Roman" w:hAnsi="Times New Roman"/>
          <w:color w:val="171717"/>
        </w:rPr>
        <w:t xml:space="preserve"> с мебели, подоконников, оконных рам, осветительных приборо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метает пол и моет вручную или с помощью машин и приспособлений стены, полы, оконные рамы и стекла, мебель и ковровые издел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щает урны от бумаги и промывает их дезинфицирующим раствором, собирает мусор и относит его в установленное место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ит и дезинфицирует унитазы, раковины и другое санитарно-техническое оборудовани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авила санитарии и гигиены в убираемых помещениях, осуществляет их проветривание; включает и выключает освещение в соответствии с установленным режимо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 с соблюдением правил безопасности необходимые моющие и дезинфицирующие раствор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авила техники безопасности и противопожарной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ет за порядком на закрепленном участке, тактично пресекает явные нарушения порядка со стороны обучающихся и в случае их неподчинения законному требованию сообщает об этом дежурному педагог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и в конце каждого рабочего дня осуществляет обход закрепленного участка с целью проверки исправности оборудования, мебели, замков и иных запорных устройств, оконных стекол, кранов, раковин, санузлов, электроприборов (выключателей, розеток, лампочек и т.п.) и отопительных приборо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 за выключением электричества в помещениях ОУ при наступлении светлого времен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 каникулярное время привлекается к мелкому ремонту, побелке и покраске помещений, охране и др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казывает необходимую помощь в ликвидации аварийных ситуаций в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Информирует заместителя директора ОУ по АХР о состоянии помещений ОУ, о всех замеченных неисправностях в системах холодной и горячей воды, в системе отопления, о поломке дверей, замков, окон, запоров и т.п.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 в подготовке помещений ОУ к началу учебного года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ршении работы закрывает в помещении двери и окна, выключает свет и вод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внутреннего трудового распорядка работников ОУ и иных локальных нормативных актов образовательного учреждения,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в рамках трудового договора распоряжения директора ОУ, заместителя директора по административно-хозяйственной работе, отданные в пределах его должностных полномоч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Style19"/>
        <w:spacing w:lineRule="auto" w:line="240" w:before="120" w:after="120"/>
        <w:ind w:left="714" w:hanging="0"/>
        <w:contextualSpacing/>
        <w:rPr/>
      </w:pPr>
      <w:r>
        <w:rPr>
          <w:b/>
          <w:i/>
          <w:spacing w:val="6"/>
          <w:sz w:val="22"/>
        </w:rPr>
        <w:t>Уборщик СП 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документами, определяющими его права и обязанности, критерии оценки качества исполнения трудовых обязанностей,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носить на рассмотрение руководства пред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по совершенствованию работы, связанной с предусмотренными настоящей инструкцией обязан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влечении к дисциплинарной ответственности обучающихся, нарушивших Правила внутреннего распорядка обучающихся ОУ.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еспечение соответствующим оборудованием, инструментом, материалами и средствами (моющие и дезинфицирующие средства, обтирочный материал), выделение помещения для их хранения, на получение средств индивидуальной защиты и  спецодежды по установленным норма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ся от проведения работ, которые опасны для жизни и здоровья в условиях, когда отсутствуют и (или) не могут быть приняты необходимые меры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установленные действующим трудов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Style19"/>
        <w:spacing w:lineRule="auto" w:line="240" w:before="120" w:after="120"/>
        <w:ind w:left="714" w:hanging="0"/>
        <w:contextualSpacing/>
        <w:rPr/>
      </w:pPr>
      <w:r>
        <w:rPr>
          <w:b/>
          <w:i/>
          <w:spacing w:val="6"/>
          <w:sz w:val="22"/>
        </w:rPr>
        <w:t>Уборщик СП несет ответственность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неисполнение, ненадлежащее исполнение обязанностей, предусмотренных настоящей инструкцией, за нарушение Правил внутреннего трудового распорядка работников ОУ, неисполнение законных приказов и распоряжений администрации ОУ и иных локальных нормативных актов - в пределах, определенных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совершенные в процессе осуществления своей деятельности правонарушения - в пределах, определенных действующим </w:t>
      </w:r>
      <w:hyperlink r:id="rId2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причинение материального ущерба работодателю - в пределах, определенных действующим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Style19"/>
        <w:spacing w:lineRule="auto" w:line="240" w:before="120" w:after="120"/>
        <w:ind w:left="714" w:hanging="0"/>
        <w:contextualSpacing/>
        <w:rPr/>
      </w:pPr>
      <w:r>
        <w:rPr>
          <w:b/>
          <w:i/>
          <w:spacing w:val="6"/>
          <w:sz w:val="22"/>
        </w:rPr>
        <w:t>Уборщик СП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в режиме нормированного рабочего дня по графику, составленному исходя из 40-часовой рабочей недели и утвержденному директором ОУ по представлению заместителя директора ОУ по административно-хозяйственной работе;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оходит инструктаж по правилам санитарии и гигиены, правилам уборки, безопасного пользования моющими и дезинфицирующими средствами, эксплуатации санитарно-технического оборудования, а также по технике безопасности и пожарной безопасности под руководством заместителя директора школы по административно-хозяйственной работ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емедленно сообщает рабочему по обслуживанию и текущему ремонту зданий, сооружений и оборудования и (или) заместителю директора ОУ по АХР об обнаруженных неисправностях электро- и санитарно-гигиенического оборудования, поломках дверей, замков, окон, стекол, запоров и т.п. на убираемом участк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Заместитель директора ОУ по </w:t>
      </w:r>
      <w:r>
        <w:rPr>
          <w:rFonts w:cs="Times New Roman" w:ascii="Times New Roman" w:hAnsi="Times New Roman"/>
        </w:rPr>
        <w:t>административно-хозяйственной работе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hyperlink" Target="http://base.garant.ru/10108000/" TargetMode="External"/><Relationship Id="rId4" Type="http://schemas.openxmlformats.org/officeDocument/2006/relationships/hyperlink" Target="http://base.garant.ru/1016407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7:00Z</dcterms:created>
  <dc:creator>Андрей</dc:creator>
  <dc:description/>
  <cp:keywords/>
  <dc:language>en-US</dc:language>
  <cp:lastModifiedBy>Валентина Николаевна Коновалова</cp:lastModifiedBy>
  <cp:lastPrinted>2017-11-28T14:31:00Z</cp:lastPrinted>
  <dcterms:modified xsi:type="dcterms:W3CDTF">2017-12-12T09:27:00Z</dcterms:modified>
  <cp:revision>3</cp:revision>
  <dc:subject/>
  <dc:title/>
</cp:coreProperties>
</file>