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 военно-спортивного клуб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</w:t>
      </w:r>
      <w:r>
        <w:rPr>
          <w:rFonts w:eastAsia="Times New Roman" w:cs="Times New Roman" w:ascii="Times New Roman" w:hAnsi="Times New Roman"/>
          <w:lang w:val="ru-RU" w:eastAsia="ru-RU"/>
        </w:rPr>
        <w:t>р военно-спортивного клуба (да</w:t>
      </w:r>
      <w:r>
        <w:rPr>
          <w:rFonts w:eastAsia="Times New Roman" w:cs="Times New Roman" w:ascii="Times New Roman" w:hAnsi="Times New Roman"/>
          <w:lang w:eastAsia="ru-RU"/>
        </w:rPr>
        <w:t>лее –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) 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, назначается на должность и освобождается от нее приказо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>законами Российской Федерации</w:t>
      </w:r>
      <w:r>
        <w:rPr>
          <w:rFonts w:cs="Times New Roman" w:ascii="Times New Roman" w:hAnsi="Times New Roman"/>
          <w:spacing w:val="3"/>
          <w:lang w:val="ru-RU"/>
        </w:rPr>
        <w:t>;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  <w:r>
        <w:rPr>
          <w:rFonts w:cs="Times New Roman" w:ascii="Times New Roman" w:hAnsi="Times New Roman"/>
          <w:spacing w:val="6"/>
          <w:lang w:val="ru-RU"/>
        </w:rPr>
        <w:t xml:space="preserve"> Положением о проведении Всероссийской военно-спортивной игры «Зарница»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cs="Times New Roman" w:ascii="Times New Roman" w:hAnsi="Times New Roman"/>
          <w:spacing w:val="4"/>
          <w:lang w:val="ru-RU"/>
        </w:rPr>
        <w:t xml:space="preserve"> №    </w:t>
      </w:r>
      <w:r>
        <w:rPr>
          <w:rFonts w:cs="Times New Roman" w:ascii="Times New Roman" w:hAnsi="Times New Roman"/>
          <w:spacing w:val="4"/>
        </w:rPr>
        <w:t>,   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1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</w:t>
      </w:r>
      <w:r>
        <w:rPr>
          <w:rFonts w:cs="Times New Roman" w:ascii="Times New Roman" w:hAnsi="Times New Roman"/>
          <w:spacing w:val="6"/>
          <w:lang w:val="ru-RU"/>
        </w:rPr>
        <w:t xml:space="preserve">Положение о проведении Всероссийской военно-спортивной игры «Зарница», </w:t>
      </w:r>
      <w:r>
        <w:rPr>
          <w:rFonts w:cs="Times New Roman" w:ascii="Times New Roman" w:hAnsi="Times New Roman"/>
          <w:spacing w:val="6"/>
        </w:rPr>
        <w:t xml:space="preserve">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cs="Times New Roman" w:ascii="Times New Roman" w:hAnsi="Times New Roman"/>
          <w:spacing w:val="6"/>
        </w:rPr>
        <w:t>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 подчиняется </w:t>
      </w:r>
      <w:r>
        <w:rPr>
          <w:rFonts w:eastAsia="Times New Roman" w:cs="Times New Roman" w:ascii="Times New Roman" w:hAnsi="Times New Roman"/>
          <w:lang w:val="ru-RU" w:eastAsia="ru-RU"/>
        </w:rPr>
        <w:t>заведующему отделением дополнительного образования детей ОУ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педагога-организатора его обязанности могут быть возложены на </w:t>
      </w:r>
      <w:r>
        <w:rPr>
          <w:rFonts w:eastAsia="Times New Roman" w:cs="Times New Roman" w:ascii="Times New Roman" w:hAnsi="Times New Roman"/>
          <w:lang w:val="ru-RU" w:eastAsia="ru-RU"/>
        </w:rPr>
        <w:t>заведующего отделением дополнительного образования детей ОУ</w:t>
      </w:r>
      <w:r>
        <w:rPr>
          <w:rFonts w:eastAsia="Times New Roman" w:cs="Times New Roman" w:ascii="Times New Roman" w:hAnsi="Times New Roman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lang w:val="ru-RU" w:eastAsia="ru-RU"/>
        </w:rPr>
        <w:t>педагога дополнительного образования</w:t>
      </w:r>
      <w:r>
        <w:rPr>
          <w:rFonts w:eastAsia="Times New Roman" w:cs="Times New Roman" w:ascii="Times New Roman" w:hAnsi="Times New Roman"/>
          <w:lang w:eastAsia="ru-RU"/>
        </w:rPr>
        <w:t xml:space="preserve"> из числа наиболее опытных педагогов. Временное исполнение обязанностей в этих случаях осуществляется на основании приказа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действует </w:t>
      </w:r>
      <w:r>
        <w:rPr>
          <w:rFonts w:eastAsia="Times New Roman" w:cs="Times New Roman" w:ascii="Times New Roman" w:hAnsi="Times New Roman"/>
          <w:lang w:eastAsia="ru-RU"/>
        </w:rPr>
        <w:t>развити</w:t>
      </w:r>
      <w:r>
        <w:rPr>
          <w:rFonts w:eastAsia="Times New Roman" w:cs="Times New Roman" w:ascii="Times New Roman" w:hAnsi="Times New Roman"/>
          <w:lang w:eastAsia="ru-RU"/>
        </w:rPr>
        <w:t>ю у обучающихся готовности к выполнению гражданского долга по защите Отечества, формированию качеств, навыков и умений, необходимых при действиях в чрезвычайных ситуациях и экстремальных условиях, сознательно и ответственно подходить к вопросам личной безопасности и безопасности окружающих;    способствует средствами фи</w:t>
        <w:softHyphen/>
        <w:t>зической культуры и спорта укреплению здоровья детей и подростков, повышению их работоспособности, формированию у них высоких нравственных качеств, организации досуг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деятельность военно-спортивного клуб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(далее – клуба), отвечает за материальную, методическую и кадровую обеспеченность существующих 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объединений  дополнительного образования детей физкультурно-спортивной, туристско-краеведческой направлен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атывает нормативную документацию клуба: планы, положения и программы деятельности клуба, в том числе  материально-технического развития; составляет расписание занятий секций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объединений </w:t>
      </w:r>
      <w:r>
        <w:rPr>
          <w:rFonts w:eastAsia="Times New Roman" w:cs="Times New Roman" w:ascii="Times New Roman" w:hAnsi="Times New Roman"/>
          <w:lang w:eastAsia="ru-RU"/>
        </w:rPr>
        <w:t xml:space="preserve"> клуба, контролирует проведение занятий педагогами дополнительного образования и выполнение ими утвержденных планов работы клуб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ирует соблюдение санитарно-гигиенических норм и требований, правил охраны труда, пожарной безопасности при проведении занятий и мероприятий в клубе, контролирует состояние инвентаря и спортивного оборуд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деятельность детского гражданско-патриотического объединения «Зарница» образовательного учреждения (далее – Объединение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ает возрастные и психологические особенности, интересы и потребности обучающихся гражданско-патриотического объединения «Зарница» (далее – зарничники), создает условия для их реализации в игровой  деятельности, осуществляет поиск новых форм проведения Игры с учетом особенностей зарнични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систему подготовки  зарничников по различным направлениям: история отечества, первая медицинская подготовка, техника пешеходного туризма и краеведение, ориентирование, правила дорожного движения, фигурное вождения велосипеда, строевая подготовка, стрельба, разборка-сборка АК-74, гражданская оборона, творческий конкурс агитбригад и д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участие зарничников  в различных акциях, мероприятиях, соревнованиях, слетах, позволяющих им реализовать потребность в признании окружающих, проявить свои лучшие качества и способности, а также обеспечивает участие команды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в игре «Зарница» и соревновании «Школа безопасности»  разного уровня (район, регион и др.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 учебные занятия, воспитательные и иные мероприятия, способствующие пробуждению интереса у зарничников к новым знаниям, навыкам, настроя на активную жизненную позицию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разнообразную индивидуальную и совместную деятельность подростков и взрослы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охрану жизни и здоровья детей во время мероприятий и занятий Объеди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особствует популяризации военно-спортивной игры «Зарница»  как одной из наиболее востребованных, актуальных, содержательных и полезных форм совместного досуга подростков, молодежи и взрослого населения 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других образовательных учреждениях района, </w:t>
      </w:r>
      <w:r>
        <w:rPr>
          <w:rFonts w:eastAsia="Times New Roman" w:cs="Times New Roman" w:ascii="Times New Roman" w:hAnsi="Times New Roman"/>
          <w:lang w:val="ru-RU" w:eastAsia="ru-RU"/>
        </w:rPr>
        <w:t>организует</w:t>
      </w:r>
      <w:r>
        <w:rPr>
          <w:rFonts w:eastAsia="Times New Roman" w:cs="Times New Roman" w:ascii="Times New Roman" w:hAnsi="Times New Roman"/>
          <w:lang w:eastAsia="ru-RU"/>
        </w:rPr>
        <w:t xml:space="preserve"> проведение показательных выступлений с участием зарничнико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спространяет опыт работы по проведению Игры среди образовательных учреждений района (семинары, выступления), размещает на сайте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материалы о проведении Игры 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 результатах участия зарничников во Всероссийской Игре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 помощь в подготовке команд образовательных учреждений  Кировского района для участия в районных и городских соревнованиях по направлениям: оборонно-спортивные и туристские игры «Зарница»,  соревнование «Школа безопасности», юнармейское многоборье,  допризывная подготовка молодежи Кировского район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ует достижения обучающихся клуба, в том числе зарничников,  оценивает эффективность и результативность их участия в военно-спортивных соревнованиях и игре «Зарница», используя для этого компьютерные технологии, в т. ч. текстовые редакторы и электронные таблиц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работе педагогических, методических советов, в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консультативной помощи родителям (лицам, их заменяющим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яет клуб на заседаниях педагогических советов, совещаниях, конференциях и других мероприятиях, связанных с деятельностью клуба,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ддерживает контакт со спортивными клубами района, учреждениями дополнительного образования, занимающимися развитием спорта и физическим воспитанием детей и молодежи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>с патриотическими, физкультурно-спортивными организациями разного уровня, а также с организационным комитетом военно-спортивной игры «Зарница»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влекает к работе с обучающимися  работников учреждений спорта, родителей (лиц, их заменяющих), общественность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дет работу по своевременной подготовке и сдаче необходимой отчетной документации о деятельности военно-спортивного клуба,  готовит отчеты об участ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во Всероссийской Игр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еспечивает  информационное наполнение и обновление отдельных разделов официального сайт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 антикоррупционной политики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У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защиту персональных данных, получаемых, обрабатываемых и хранящихся в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</w:t>
      </w:r>
      <w:r>
        <w:rPr>
          <w:rFonts w:eastAsia="Times New Roman" w:cs="Times New Roman" w:ascii="Times New Roman" w:hAnsi="Times New Roman"/>
          <w:lang w:val="ru-RU" w:eastAsia="ru-RU"/>
        </w:rPr>
        <w:t>педагогом - организатором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аствовать в управлен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>военно-спортивных мероприятий, в ходе военно-спортивной игры «Зарница»</w:t>
      </w:r>
      <w:r>
        <w:rPr>
          <w:rFonts w:eastAsia="Times New Roman" w:cs="Times New Roman" w:ascii="Times New Roman" w:hAnsi="Times New Roman"/>
          <w:lang w:eastAsia="ru-RU"/>
        </w:rPr>
        <w:t xml:space="preserve"> и иных мероприятий, а также за нарушение прав и свобод обучающихся (воспитанников) во время проведения подобных мероприятий</w:t>
      </w:r>
      <w:r>
        <w:rPr>
          <w:rFonts w:eastAsia="Times New Roman" w:cs="Times New Roman" w:ascii="Times New Roman" w:hAnsi="Times New Roman"/>
          <w:lang w:val="ru-RU" w:eastAsia="ru-RU"/>
        </w:rPr>
        <w:t>, - в</w:t>
      </w:r>
      <w:r>
        <w:rPr>
          <w:rFonts w:eastAsia="Times New Roman" w:cs="Times New Roman" w:ascii="Times New Roman" w:hAnsi="Times New Roman"/>
          <w:lang w:eastAsia="ru-RU"/>
        </w:rPr>
        <w:t xml:space="preserve"> установленном законодательством Российской Федерации порядк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в пределах, определенных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ает в режиме ненормированного рабочего дня по графику, составленному исходя из 36-часовой рабочей недели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свою работу на основе плана, утвержденного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ставляет </w:t>
      </w:r>
      <w:r>
        <w:rPr>
          <w:rFonts w:eastAsia="Times New Roman" w:cs="Times New Roman" w:ascii="Times New Roman" w:hAnsi="Times New Roman"/>
          <w:lang w:val="ru-RU" w:eastAsia="ru-RU"/>
        </w:rPr>
        <w:t>заведующему отделения дополнительного образования детей</w:t>
      </w:r>
      <w:r>
        <w:rPr>
          <w:rFonts w:eastAsia="Times New Roman" w:cs="Times New Roman" w:ascii="Times New Roman" w:hAnsi="Times New Roman"/>
          <w:lang w:eastAsia="ru-RU"/>
        </w:rPr>
        <w:t xml:space="preserve"> по окончании учебного года отч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 проведении военно-спортивной Игры в ОУ и результатах участия зарничников </w:t>
      </w:r>
      <w:r>
        <w:rPr>
          <w:rFonts w:eastAsia="Times New Roman" w:cs="Times New Roman" w:ascii="Times New Roman" w:hAnsi="Times New Roman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 Всероссийской игре в </w:t>
      </w:r>
      <w:r>
        <w:rPr>
          <w:rFonts w:eastAsia="Times New Roman" w:cs="Times New Roman" w:ascii="Times New Roman" w:hAnsi="Times New Roman"/>
          <w:lang w:eastAsia="ru-RU"/>
        </w:rPr>
        <w:t xml:space="preserve"> прошедшем год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лучает от </w:t>
      </w:r>
      <w:r>
        <w:rPr>
          <w:rFonts w:eastAsia="Times New Roman" w:cs="Times New Roman" w:ascii="Times New Roman" w:hAnsi="Times New Roman"/>
          <w:lang w:val="ru-RU" w:eastAsia="ru-RU"/>
        </w:rPr>
        <w:t>заведующего отделением дополнительного образования детей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</w:t>
      </w:r>
      <w:r>
        <w:rPr>
          <w:rFonts w:eastAsia="Times New Roman" w:cs="Times New Roman" w:ascii="Times New Roman" w:hAnsi="Times New Roman"/>
          <w:lang w:val="ru-RU" w:eastAsia="ru-RU"/>
        </w:rPr>
        <w:t>заведующему отделения дополнительного образования детей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т взаимодействие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, заместителями директора образовательного учреждения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ведующий ОДОД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5:00Z</dcterms:created>
  <dc:creator>Андрей</dc:creator>
  <dc:description/>
  <cp:keywords/>
  <dc:language>en-US</dc:language>
  <cp:lastModifiedBy>komleva</cp:lastModifiedBy>
  <cp:lastPrinted>2017-12-05T12:22:00Z</cp:lastPrinted>
  <dcterms:modified xsi:type="dcterms:W3CDTF">2017-12-07T13:46:00Z</dcterms:modified>
  <cp:revision>6</cp:revision>
  <dc:subject/>
  <dc:title/>
</cp:coreProperties>
</file>