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ированное мнение профсоюзного комитета  ГБОУ СОШ № … 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бучение английскому языку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по английскому языку (далее – методист),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таж работы по специальности не менее 2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 xml:space="preserve">№    </w:t>
      </w:r>
      <w:r>
        <w:rPr>
          <w:rFonts w:cs="Times New Roman" w:ascii="Times New Roman" w:hAnsi="Times New Roman"/>
          <w:spacing w:val="4"/>
        </w:rPr>
        <w:t>,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ст</w:t>
      </w:r>
      <w:r>
        <w:rPr>
          <w:rFonts w:cs="Times New Roman" w:ascii="Times New Roman" w:hAnsi="Times New Roman"/>
        </w:rPr>
        <w:t xml:space="preserve">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 xml:space="preserve">Методист </w:t>
      </w:r>
      <w:r>
        <w:rPr>
          <w:rFonts w:cs="Times New Roman" w:ascii="Times New Roman" w:hAnsi="Times New Roman"/>
          <w:spacing w:val="6"/>
        </w:rPr>
        <w:t xml:space="preserve">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ринципы дидактики; основы педагогики и возрастной психологии; общие и частные технологии преподавания; принципы методического обеспечения учебного предмета или направления деятельности; систему организации образовательного процесса в образовательном учреждении;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методику выявления, обобщения и распространения эффективных форм и методов педагогической работы; принципы организации и содержание работы методических объединений педагогических работников учреждений; основы работы с издательствами; принципы систематизации методических и информационных материалов; основные требования к аудиовизуальным и интерактивным средствам обучения, организации их проката; содержание фонда учебных пособий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 редактором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6"/>
        </w:rPr>
        <w:t>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 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научно-методической работе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аучно-методической </w:t>
      </w:r>
      <w:r>
        <w:rPr>
          <w:rFonts w:eastAsia="Times New Roman" w:cs="Times New Roman" w:ascii="Times New Roman" w:hAnsi="Times New Roman"/>
          <w:lang w:eastAsia="ru-RU"/>
        </w:rPr>
        <w:t xml:space="preserve">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ст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методическую работу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состояние учебно-методической и воспитательной работы учителей английского языка и разрабатывает предложения по повышению ее эффектив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ланирует и организует диагностику и мониторинг профессиональной компетентности учителей английского языка; подготовку, переподготовку и повышение их квалифик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казывает помощь учителям английского языка в определении содержания учебных программ, форм, методов и средств обучения, по научно-методическому обеспечению их образовательной деятельности, в разработке рабочих программ по английскому язык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разработку, рецензирование и подготовку к утверждению учебно-методической документации и пособий по английскому языку, перечней необходимого оборудования, дидактических материалов и т.д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Анализирует и обобщает результаты методической и опытно-экспериментальной работы учителей английского языка. Осуществляет экспертизу  разработанных педагогами дидактических материалов,  а также контрольных материалов для промежуточной аттестации учащихся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оценку уровня обученности и качества обучения учащихся по английскому языку на основе анализа результатов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действует изучению и внедрению в практику учителей английского языка передового педагогического опыта, новых педагогических технолог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общает и принимает меры по распространению наиболее результативного опыта учителей английского язык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и координирует работу методического объединения учителей английского языка, оказывает им консультативную и практическую помощь по соответствующим направлениям деятель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зработке перспективных планов заказа учебников, учебных пособий, методических материалов по английскому язык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общает и распространяет информацию о передовых технологиях обучения и воспитания (в том числе и информационных), передовом отечественном и мировом опыте в сфере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и разрабатывает необходимую документацию по проведению контрольных языковых тестов по всем видам речевой деятельности, по проведению конкурсов, выставок, олимпиад и других мероприятий по английскому языку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комплектовании учебных групп, кружков и объединений по изучению английского языка во внеурочной деятельност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совершенствованию образовательного процесса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,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 информационное наполнение и своевременное  обновление отдельных разделов официального сайт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ети Интернет в рамках своей компетенц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противодействует проявлениям коррупции и предпринимает меры по ее профилактике в порядке, установленном законодательством Российской Федерации о противодействии коррупц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Уста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Правила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методист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овать в управлен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ь на рассмотрение руководства по вопросам, находящимся в его компетенции, предложения по улучшению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совершенствованию методов работы, а также варианты устранения имеющихся в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едостат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влекать специалистов всех структурных подразделений к решению задач, возложенных на него (если это предусмотрено положениями о структурных подразделениях, если нет — с разрешения руководств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 установленном законодательством Российской Федерации порядке методист несет ответственность за жизнь и здоровье, а также нарушение прав и свобод обучающихся во время образовательного процесс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законных распоряжений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правомерное использование предоставленных служебных полномочий, а также использование их в личных цел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достоверную информацию о состоянии выполнения порученной ему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есоблюдение принципов и требований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евыполнение обучающимися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етодис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Р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работе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едставляет заместителю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лучает от администрац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научно-методической работе________________________________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17:00Z</dcterms:created>
  <dc:creator>Андрей</dc:creator>
  <dc:description/>
  <cp:keywords/>
  <dc:language>en-US</dc:language>
  <cp:lastModifiedBy>komleva</cp:lastModifiedBy>
  <dcterms:modified xsi:type="dcterms:W3CDTF">2017-12-07T13:54:00Z</dcterms:modified>
  <cp:revision>5</cp:revision>
  <dc:subject/>
  <dc:title/>
</cp:coreProperties>
</file>