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я директора по учебно-воспитательной работ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уровень начального общего образования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учебно-воспитательной работе (уровень начального общего образования) (далее – заместитель директора по УВР) относится к категории руководителей, назначается на должность и освобождается от нее приказом директора ОУ</w:t>
      </w:r>
      <w:r>
        <w:rPr>
          <w:rFonts w:cs="Times New Roman" w:ascii="Times New Roman" w:hAnsi="Times New Roman"/>
        </w:rPr>
        <w:t xml:space="preserve"> по согласованию с администрацией Кировского района Санкт-Петербург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УВ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УВР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заместитель директора по УВ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1"/>
        </w:rPr>
        <w:t>ад</w:t>
        <w:softHyphen/>
      </w:r>
      <w:r>
        <w:rPr>
          <w:rFonts w:cs="Times New Roman" w:ascii="Times New Roman" w:hAnsi="Times New Roman"/>
          <w:spacing w:val="2"/>
        </w:rPr>
        <w:t xml:space="preserve">министративным, правовым и хозяйственным законодательством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1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rFonts w:cs="Times New Roman" w:ascii="Times New Roman" w:hAnsi="Times New Roman"/>
        </w:rPr>
        <w:t xml:space="preserve">порядка,   приказами   и   распоряжениями   директора,   настоящей должностной инструкцией), трудовым договором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128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УВР соблюдает Конвенцию о правах ребенк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 УВР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дидактические возможности использования ресурсов сети Интернет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работников ОУ; правила по охране труда и пожарной безопасности,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УВР подчиняется непосредственно директору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ю директора по УВР непосредственно подчиняются учителя, работающие в классах начального общего образования, классные руководители 1-4 классов, педагоги дополнительного образования (внеурочная деятельность обучающихся 1-4 классов), прочие педагогические работник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заместителя директора по УВР его обязанности могут быть возложены на заместителя директора по воспитательной работе или учителя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заместитель директора по УВР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19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УВР</w:t>
      </w:r>
      <w:r>
        <w:rPr>
          <w:rFonts w:cs="Times New Roman" w:ascii="Times New Roman" w:hAnsi="Times New Roman"/>
          <w:b/>
          <w:i/>
          <w:color w:val="000000"/>
        </w:rPr>
        <w:t xml:space="preserve"> выполняет следующие должностные обязанности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текущее и перспективное планирование деятельности педагогического коллектива начального общего образования, в том числе и групп продленного дня, разрабатывает учебный план начального общего образования и учебный план внеурочной деятельности 1-4 класс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ет организацию образовательного процесса 1-4 классов в соответствии с учебным планом начального общего образования, организует в педагогической практике реализацию государственных нормативно-правовых актов, касающихся организации образовательного процесса. В случае необходимости организует процесс обучения ребенка на дому в соответствии с действующим законодательством, а также по желанию обучающегося, его родителей (законных представителей) содействует освоению образовательных программ в заочной, очно-заочной форме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ординирует работу учителей, воспитателей групп продленного дня и других педагогических работников начального общего образования по выполнению учебных планов и програм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и координирует разработку необходимой учебно-методической докумен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качеством образовательного (учебно-воспитательного) процесса, объективностью оценки результатов образовательной деятельности обучающихся,</w:t>
      </w:r>
      <w:r>
        <w:rPr/>
        <w:t xml:space="preserve"> </w:t>
      </w:r>
      <w:r>
        <w:rPr>
          <w:rFonts w:cs="Times New Roman" w:ascii="Times New Roman" w:hAnsi="Times New Roman"/>
        </w:rPr>
        <w:t>работой групп продленного дня,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работой кружков, объединений, секций в рамках внеурочной деятельности обучающихся, обеспечением уровня подготовки обучающихся, соответствующего требованиям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lang w:eastAsia="ru-RU"/>
        </w:rPr>
        <w:t xml:space="preserve"> посещает уроки и другие виды учебных занятий, проводимые педагогическими работниками ОУ, в обязательном порядке анализирует их форму и содержание, доводит результаты анализа до сведения педагог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</w:t>
      </w:r>
      <w:r>
        <w:rPr>
          <w:rFonts w:eastAsia="TimesNewRomanPSMT;MS Mincho" w:cs="Times New Roman" w:ascii="Times New Roman" w:hAnsi="Times New Roman"/>
          <w:color w:val="000000"/>
        </w:rPr>
        <w:t>проведение промежуточной аттестации  обучающихся начальных классов</w:t>
      </w:r>
      <w:r>
        <w:rPr>
          <w:rFonts w:cs="Times New Roman" w:ascii="Times New Roman" w:hAnsi="Times New Roman"/>
        </w:rPr>
        <w:t xml:space="preserve"> с целью оценки качества освоения обучающимися учебного предмета, курса, дисциплины (модуля) по итогам учебного периода (четверти,  года) 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роведение итоговой аттестации выпускников 4 классов </w:t>
      </w:r>
      <w:r>
        <w:rPr>
          <w:rFonts w:cs="Times New Roman" w:ascii="Times New Roman" w:hAnsi="Times New Roman"/>
        </w:rPr>
        <w:t xml:space="preserve">по завершении начального общего образования с целью оценк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ровня достижения предметных и метапредметных результатов</w:t>
      </w:r>
      <w:r>
        <w:rPr>
          <w:rFonts w:cs="Times New Roman" w:ascii="Times New Roman" w:hAnsi="Times New Roman"/>
        </w:rPr>
        <w:t xml:space="preserve"> и определения соответствия результатов освоения обучающимися основной образовательной программы требованиям </w:t>
      </w:r>
      <w:r>
        <w:rPr>
          <w:rFonts w:eastAsia="Times New Roman" w:cs="Times New Roman" w:ascii="Times New Roman" w:hAnsi="Times New Roman"/>
          <w:lang w:eastAsia="ru-RU"/>
        </w:rPr>
        <w:t>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просветительскую работу для родителей (лиц, их заменяющих) обучающихся, консультирует  их по вопросам индивидуального подхода к развитию детей, обеспечивает организацию родительских собраний; принимает родителей (лиц, их заменяющих) по вопросам организации учебно-воспитательного процесса на уровне начального общего образова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казывает помощь педагогическим работникам в освоении и разработке инновационных программ и технологий,</w:t>
      </w:r>
      <w:r>
        <w:rPr>
          <w:rFonts w:cs="Times New Roman" w:ascii="Times New Roman" w:hAnsi="Times New Roman"/>
        </w:rPr>
        <w:t xml:space="preserve"> в том числе дистанционных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учебной нагрузкой обучающихся начальных классов, за выполнением гигиенических требований к режиму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ет расписание учебных занятий и других видов образовательной деятельности начальных классов, обеспечивает качественную и своевременную замену уроков временно отсутствующих учителей</w:t>
      </w:r>
      <w:r>
        <w:rPr>
          <w:rFonts w:cs="Times New Roman" w:ascii="Times New Roman" w:hAnsi="Times New Roman"/>
        </w:rPr>
        <w:t xml:space="preserve"> начальных классов, воспитателей ГПД</w:t>
      </w:r>
      <w:r>
        <w:rPr>
          <w:rFonts w:eastAsia="Times New Roman" w:cs="Times New Roman" w:ascii="Times New Roman" w:hAnsi="Times New Roman"/>
          <w:lang w:eastAsia="ru-RU"/>
        </w:rPr>
        <w:t>, ведет журнал учета пропущенных и замещенных уроков, составляет табель учета рабочего времени непосредственно подчиненных ему педагогов и учебно-вспомогательного соста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беспечивает своевременное составление, утверждение, представление отчетной и аналитической документации. Получает из </w:t>
      </w:r>
      <w:r>
        <w:rPr>
          <w:rFonts w:cs="Times New Roman" w:ascii="Times New Roman" w:hAnsi="Times New Roman"/>
        </w:rPr>
        <w:t xml:space="preserve">автоматизированной информационной системы управления «Параграф» (АИСУ «Параграф») </w:t>
      </w:r>
      <w:r>
        <w:rPr>
          <w:rFonts w:cs="Times New Roman" w:ascii="Times New Roman" w:hAnsi="Times New Roman"/>
        </w:rPr>
        <w:t>аналитическую и статистическую отчетности об уровне освоения обучающимися основной образовательной программы начального общего образования («Электронный журнал/дневник»), использует данные, формируемые в ходе образовательного процесса, для решения задач управления образовательной деятельность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условия ведения классных журналов (на бумажном носителе и электронного). Осуществляет в пределах должностных обязанностей в электронном журнале/дневнике  формирование разделов, характеризующих образовательный процесс 1-4 классов. Осуществляет контроль за правильностью ведения классных журналов и электронных дневников обучающихся на протяжении учебного года, соответствием зафиксированных в электронном журнале/дневнике данных учета фактам реализации учебного процесса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еспечивает соблюдение действующего законодательства Российской Федерации о персональных данных при ведении учета в электронном журнале/дневник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комплектовании ОУ, принимает меры по сохранению контингента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беспечивает соблюдение прав и свобод обучающихся. </w:t>
      </w:r>
      <w:r>
        <w:rPr>
          <w:rFonts w:eastAsia="Times New Roman" w:cs="Times New Roman" w:ascii="Times New Roman" w:hAnsi="Times New Roman"/>
          <w:lang w:eastAsia="ru-RU"/>
        </w:rPr>
        <w:t>Контролирует соблюдение обучающимися Правил внутреннего распорядка для учащихся.</w:t>
      </w:r>
      <w:r>
        <w:rPr>
          <w:rFonts w:cs="Times New Roman" w:ascii="Times New Roman" w:hAnsi="Times New Roman"/>
        </w:rPr>
        <w:t xml:space="preserve"> Поддерживает учебную дисциплину, режим посещения занятий, формируя толерантность, навыки поведения в изменяющейся поликультурной среде, уважая человеческое достоинство, честь и репутацию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подборе и расстановке педагогических кадров, организует повышение их квалификации и профессионального мастерства,  повышает свою квалифика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 предложения по совершенствованию образовательного процесса и управления, принимает участие в разработке образовательной стратегии ОУ, в создании соответствующих стратегических документов, в разработке управленческих решений, касающихся вопросов  образовательной и методической работы ОУ. Участвует в деятельности Педагогического и иных советов ОУ, а также в деятельности методического объединения учителей начальных классов  и других формах методической работы, принятых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нимает участие в подготовке и проведении аттестации на соответствие занимаемой должности педагогических и други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нимает меры по оснащению учебных кабинетов начальных классов, помещений для групп продленного дня современным оборудованием, наглядными пособиями и техническими средствами обучения, пополнению библиотеки учебно-методической и художественной литературой, журналами и газет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работу по соблюдению в образовательном процессе норм и правил охраны труд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контроль за безопасностью используемых в образовательном процессе оборудования, приборов, технических и наглядных средств обучения, контроль над использованием технических и программных компонентов Единой Информационной Среды, а также над соблюдением правил работы в сети Интернет и норм информационной безопас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с участием заместителя директора по административно-хозяйственной работе своевременное и качественное проведение паспортизации учебных кабинетов, мастерских, спортзала, а также подсобных помещен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ет на основании полученных от медицинского учреждения материалов списки лиц, подлежащих периодическим медицинским осмотрам с указанием фактора, по которому установлена необходимость проведения периодического медицинского осмотр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зработку и периодический пересмотр не реже 1 раза в 5 лет инструкций по охране труда, а также разделов требований безопасности жизнедеятельности в методических указаниях по выполнению практических и лабораторных рабо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ирует своевременное проведение инструктажа обучающихся и его регистрацию в журнал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местно с заместителем директора по воспитательной работе определяет методику, порядок обучения правилам дорожного движения, поведения на воде и улице, пожарной безопасности, осуществляет проверку знаний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одит совместно с профкомом административно-общественный контроль безопасности использования, хранения учебных приборов и оборудования, химических реактивов, наглядных пособий, учебной мебели. Своевременно принимает меры к изъятию химических реактивов, учебного оборудования, приборов, не предусмотренных типовыми перечнями, в том числе самодельного, установленного в мастерских, учебных и других помещениях без соответствующего акта-разрешения, приостанавливает образовательный процесс в помещениях ОУ, если там создаются опасные условия здоровью работников,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являет обстоятельства несчастных случаев, происшедших с работниками и/или обучающими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состоянием медицинского обслуживани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нимает меры по обеспечению необходимых социально-бытовых условий для обучающихся  и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информационное наполнение и обновление отдельных разделов официального сайта ОУ в сети Интернет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, направленных на реализацию мер по предупреждению коррупции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УВР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ь на рассмотрение директора предложения по улучшению деятельности ОУ и совершенствованию методов работы, замечания по деятельности отдельны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вать обязательные для исполнения распоряжения непосредственно подчиненным работника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решении вопросов о доплатах, надбавках и премиях учителям, классным руководителям, педагогам дополнительного образования, иным педагогическим работникам  и др. работникам, касающихся результативности организации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сти переписку с организациями по вопросам, входящим в его компетен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сутствовать на любых занятиях, проводимых с учащимися (без права входить в класс после начала занятия без экстренной необходимости и делать замечания педагогу в ходе занятия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осить в необходимых случаях временные изменения в расписание занятий, отменять занятия, временно объединять группы и классы для проведения совместных занят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УВР 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евыполнение работниками и обучающимися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меститель директора по УВ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учебно-воспитательной работе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 (при проведении уроков и участии во внеклассных и внешкольных мероприятиях в другое время производится суммированный учет рабочего времени; выходной день – суббота, воскресенье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яет директору по окончании учебного года педагогический анализ результатов образовательной деятельности  педагогического коллекти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ает от директора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зирует приказы директора по вопросам организации учебно-воспит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, заместителями директора образовательного учреждения, руководителями структурных служб ОУ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няет обязанности директора в период его временного отсутствия (отпуск, болезнь и т. п.), исполнение обязанностей осуществляется в соответствии с законодательством о труде и Уставом ОУ на основании приказа директора или приказа Учредителя, если соответствующий приказ не может быть издан по объективным причинам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Директор ГБОУ 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наименование должности) 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28:00Z</dcterms:created>
  <dc:creator>Андрей</dc:creator>
  <dc:description/>
  <cp:keywords/>
  <dc:language>en-US</dc:language>
  <cp:lastModifiedBy>komleva</cp:lastModifiedBy>
  <dcterms:modified xsi:type="dcterms:W3CDTF">2017-12-07T13:00:00Z</dcterms:modified>
  <cp:revision>16</cp:revision>
  <dc:subject/>
  <dc:title/>
</cp:coreProperties>
</file>