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ециалиста по кадрам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Специалист по кадрам относится к категории специалистов, назначается на должность и освобождается от нее приказом директора ОУ. </w:t>
      </w:r>
      <w:r>
        <w:rPr>
          <w:sz w:val="22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специалиста по кадрам  назначается лицо, имеющее  </w:t>
      </w:r>
      <w:r>
        <w:rPr>
          <w:color w:val="000000"/>
          <w:sz w:val="22"/>
          <w:shd w:fill="FFFFFF" w:val="clear"/>
        </w:rPr>
        <w:t> высшее профессиональное образование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специалиста по кадрам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с</w:t>
      </w:r>
      <w:r>
        <w:rPr>
          <w:rFonts w:eastAsia="Times New Roman"/>
          <w:sz w:val="22"/>
          <w:lang w:eastAsia="ru-RU"/>
        </w:rPr>
        <w:t>пециалист по кадрам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вым кодексом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Федеральным законом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ями, инструкциями по ведению и хранению документации, связанной с кадрами и их движением; методическими рекомендациями по вопросам управления персонал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ГБОУ СОШ № … ,   приказами   и   распоряжениями   директора ОУ, Инструкцией по делопроизводству ГБОУ  СОШ № … Кировского района Санкт-Петербурга 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Специалист по кадрам</w:t>
      </w:r>
      <w:r>
        <w:rPr>
          <w:spacing w:val="6"/>
          <w:sz w:val="22"/>
        </w:rPr>
        <w:t xml:space="preserve">  должен знать: законодательные и нормативные правовые акты, методические материалы по управлению персоналом; трудовое законодательство; структуру и штаты образовательного учреждения, его профиль, специализацию и перспективы развития; порядок определения перспективной и текущей потребности в кадрах; источники обеспечения кадрами; методы анализа профессионально-квалификационной структуры кадров; положения о проведении аттестации и квалификационных испытаний; порядок избрания (назначения) на должность; порядок оформления, ведения и хранения документации, связанной с кадрами и их движением; порядок формирования и ведения банка данных о персонале образовательного учреждения; порядок составления отчетности по кадрам; основы психологии и социологии труда; основы экономики, организации труда и управления; трудовое законодательство; средства вычислительной техники, коммуникаций и связи; Устав ОУ, Правила внутреннего трудового распорядка работников ОУ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Специалист по кадрам</w:t>
      </w:r>
      <w:r>
        <w:rPr>
          <w:spacing w:val="6"/>
          <w:sz w:val="22"/>
        </w:rPr>
        <w:t xml:space="preserve"> подчиняется непосредственно директору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На период отпуска и временной нетрудоспособности с</w:t>
      </w:r>
      <w:r>
        <w:rPr>
          <w:rFonts w:eastAsia="Times New Roman"/>
          <w:sz w:val="22"/>
          <w:lang w:eastAsia="ru-RU"/>
        </w:rPr>
        <w:t>пециалиста по кадрам</w:t>
      </w:r>
      <w:r>
        <w:rPr>
          <w:spacing w:val="6"/>
          <w:sz w:val="22"/>
        </w:rPr>
        <w:t xml:space="preserve"> 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В процессе осуществления профессиональной деятельности с</w:t>
      </w:r>
      <w:r>
        <w:rPr>
          <w:rFonts w:eastAsia="Times New Roman"/>
          <w:sz w:val="22"/>
          <w:lang w:eastAsia="ru-RU"/>
        </w:rPr>
        <w:t>пециалист по кадрам</w:t>
      </w:r>
      <w:r>
        <w:rPr>
          <w:spacing w:val="6"/>
          <w:sz w:val="22"/>
        </w:rPr>
        <w:t xml:space="preserve">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0"/>
        <w:spacing w:lineRule="auto" w:line="240" w:before="120" w:after="0"/>
        <w:ind w:left="714" w:hanging="0"/>
        <w:contextualSpacing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  <w:lang w:eastAsia="ru-RU"/>
        </w:rPr>
        <w:t>Специалист по кадрам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ет работу по комплектованию ОУ кадрами требуемых профессий, специальностей и квалификац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участие в работе по подбору, отбору, расстановке кадр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 изучение и анализ должностной и профессионально-квалификационной структуры персонала образовательного учреждения и его подразделений, установленной документации по учету кадров, связанной с приемом, переводом, трудовой деятельностью и увольнением работников, результатов аттестации работников и оценки их деловых качеств с целью определения текущей и перспективной потребности в кадрах, подготовки предложений по замещению вакантных должностей и созданию резерва на выдвижение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ует в изучении рынка труда в Санкт-Петербурге для определения источников удовлетворения потребности в кадрах, установления и поддержания прямых связей с учебными заведениями, контактов с другими образовательными учреждениям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ует работников ОУ относительно вакансий, которые имеются, штатной структуре образовательного учреждения, о требованиях к квалификации, должностных обязательствах, консультирует о  трудовом законодательстве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участие в разработке перспективных и текущих планов по труд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, проведением их стажировок, принимает участие в работе по адаптации вновь принятых работников к трудовой деятель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ует в подготовке предложений по развитию персонала, планированию деловой карьеры, обучению и повышению квалификации кадров, а также в оценке эффективности обучения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участие в организации работы, методическом и информационном обеспечении квалификационных, аттестационных, конкурсных комиссий, оформлении их решений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ирует состояние трудовой дисциплины и выполнение работниками ОУ Правил внутреннего трудового распорядка, движение кадров, участвует в разработке мероприятий по снижению текучести и улучшению трудовой дисциплины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ирует своевременное оформление приема, перевода и увольнения работников, выдачу справок об их настоящей и прошлой трудовой деятельности, соблюдение правил хранения и заполнения трудовых книжек, подготовку документов для установления льгот и компенсаций, оформления пенсий работникам и другой установленной документации по кадрам, а также внесение соответствующей информации о персонале ОУ в базу данных АИСУ «ПараГраф»  и поддержание ее в актуальном состоянии, обеспечивая незамедлительное дополнение или редактирование данных на основании предоставления документов работниками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ставляет установленную отчетность, в т.ч. с использованием АИСУ «ПараГраф»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е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действующего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иные поручения своего непосредственного руководителя, отданные в пределах его должностных полномочий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Специалист по кадрам имеет право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все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7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Российской Федерации социальные гарант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проектами решений руководства, касающимися его деятель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и оказания содействия в исполнении своих должностных обязанностей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рогрессивную форму и технологию обработки, учета, информационный материал, нормативную документацию, которая нужна для выполнения обязательств относительно подачи сведений, которые нужны для ведения документов по кадрам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носить на рассмотрение руководства по вопросам, находящимся в его компетенции, предложения по улучшению деятельности ОУ и совершенствованию форм и методов труда; замечания по деятельности персонала ОУ; варианты устранения имеющихся в деятельности образовательного учреждения недостатко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ашивать лично или по поручению директора у руководителей и специалистов образовательного учреждения информацию и  документы, необходимые для выполнения его должностных обязанностей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влекать   к   решению   возложенных   на   него   задач специалистов    других    структурных подразделений с    согласия    соответствующих руководител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ать свою профессиональную квалификацию, в т.ч. на систематическое повышение профессиональной компетентности в области ИКТ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Специалист по кадрам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5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Специалист по кадрам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ботает в режиме 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Получает от директора ОУ информацию нормативно-правового и организационно-методического характера, знакомится под расписку с соответствующими документами; 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истематически обменивается информацией по вопросам, входящим в его компетенцию, с педагогическими работниками, заместителями директора, бухгалтерией,  обслуживающим персоналом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заимодействует в процессе своей деятельности с педагогическими работниками,  администрацией ОУ, обслуживающим персоналом, другими работниками образовательного учрежд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jc w:val="both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/>
          <w:sz w:val="22"/>
          <w:lang w:eastAsia="ru-RU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Документовед  ОУ № …  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04:00Z</dcterms:created>
  <dc:creator>Андрей</dc:creator>
  <dc:description/>
  <cp:keywords/>
  <dc:language>en-US</dc:language>
  <cp:lastModifiedBy>komleva</cp:lastModifiedBy>
  <dcterms:modified xsi:type="dcterms:W3CDTF">2017-12-13T13:53:00Z</dcterms:modified>
  <cp:revision>10</cp:revision>
  <dc:subject/>
  <dc:title/>
</cp:coreProperties>
</file>