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рия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1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хрон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иск информации в источни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ичинно-следственных связ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ичинно-следственных связе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ичинно-следственных связ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он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 (культура)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 (культура)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иск информации в источни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фактов (выбор лишнего из списк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иск информации в источнике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жественный выбо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ление 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пон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ление соответств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Истор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Истор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Истор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07:00Z</dcterms:modified>
  <cp:revision>73</cp:revision>
  <dc:subject/>
  <dc:title>Администрация Кировского района Санкт-Петербурга</dc:title>
</cp:coreProperties>
</file>