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, их единицы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о мо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мещение при равноускоренном дви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дростатическое дав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ческое представление процесса теплообме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пере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 электрических цеп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ы отражения и преломления св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рение объема жидкости при помощи мензур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н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5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10:00Z</dcterms:modified>
  <cp:revision>5</cp:revision>
  <dc:subject/>
  <dc:title>Администрация Кировского района Санкт-Петербурга</dc:title>
</cp:coreProperties>
</file>