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Хим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2.11.2018 – 17.11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8-ХИ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1.2018 – 17.11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9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имия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3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6 – 7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2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8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9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4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2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атома. Строение электронных оболочек атомов первых 20 элементов Периодической системы Д.И.Менделее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иодический закон и Периодическая система химических элементов Д.И.Менделее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молекул. Химическая связь: ковалентная (полярная и неполярная), ионная, металлическ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ентность химических элементов. Степень окисления химических эле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ые и сложные вещества. Основные классы неорганических веществ. Номенклатура неорганических со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реакция. Условия и признаки протекания химических реакций. Химические уравнения. Сохранение массы веществ при химиче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литы и неэлектролиты. Катионы и анионы. Электролитическая диссоциация кислот, щелочей и солей (средни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ции ионного обмена и условия их осущест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ень окисления химических элементов. Окислитель и восстановител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а простых веществ: металлов и неметал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а оксидов: основных, амфотерных, кисл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 оснований. Химические свойства кисло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а солей (средни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безопасности в лабора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массовой доли химического элемента в веществ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15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8-12-10T11:11:00Z</dcterms:modified>
  <cp:revision>5</cp:revision>
  <dc:subject/>
  <dc:title>Администрация Кировского района Санкт-Петербурга</dc:title>
</cp:coreProperties>
</file>