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лкой моторики 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младшего школьного возраста в ГП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рсова Татьяна Александро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ГП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БОУ СОШ № 22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начальной школе часто встречаются дети с проблемами в координации движений пальцев рук. Обычно такие дети отстают в речевом развитии. Им сложно что-то сделать самостоятельно,  в том числе трудно сделать и по образцу. Для таких детей характерен низкий темп работы в тетрадях, что становится в дальнейшем причиной слабой успеваемости в школ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Ум ребёнка находится на кончиках его пальцев”, –сказал Василий Александрович Сухомлин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звитие мелкой моторики рук напрямую связано с развитием коры головного мозга, развитием его речи.  Помочь младшим школьникам овладеть и усовершенствовать мелкую моторику рук, а заодно и усовершенствовать речевые навыки помогут занятия лепкой в игров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 время лепки дети выполняют множество разнообразных движений – раскатывают, сплющивают,  защипывают 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 пластилина увлекательный и благодарный – он даёт возможность подправить работу.  Соединение элементов литературных произведений с мелкой моторикой развивает интерес к чтению.  Так, работа по сказке “Потерянная рукавичка” побудила детей перечитать сказку чтобы достоверно изобразить всех героев в пластилине. Работа над пластилиновыми композициями развивает и добросовестное отношение к работе – она должна быть обязательно закончена, воспитывает трудолюбие, эстетический вкус, укрепляет кисть, а пальцы рук делает более чувствительными- ловки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омпозицией делится на 2 этап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й – перевод выбранной картинки через копирку на картон. Эта работа требует внимания, памяти и чёткой координации движений – провести карандашом по заданной линии только один раз – непростая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й – этап – заполнение участков рисунка разными цветами пластилина, объёмные детали и заключительное украшение всей ком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нашем классе всё оборудовано для лепки – есть клёёнки, доски, стеки, пластил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имеют возможность в любое свободное время заняться творчеством.  В рекреации сделан специальный шкаф для наших работ, где оформляются сезонные выставки.  Это тоже служит большим побудительным моментом к творчеству. Около этого шкафа всегда собирается много детей, рассматривающих наши работы.  А детям, чьи работы выставлены в шкафу, приятно увидеть результаты своего труда на выстав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7:08:00Z</dcterms:created>
  <dc:creator>WORK</dc:creator>
  <dc:description/>
  <cp:keywords/>
  <dc:language>en-US</dc:language>
  <cp:lastModifiedBy>Пользователь Windows</cp:lastModifiedBy>
  <dcterms:modified xsi:type="dcterms:W3CDTF">2018-02-03T21:52:00Z</dcterms:modified>
  <cp:revision>2</cp:revision>
  <dc:subject/>
  <dc:title>Государственное общеобразовательное учреждение</dc:title>
</cp:coreProperties>
</file>