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Постановление СМ - Правительства РФ от 1 марта 1993 г. N 17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"О создании локальных систем оповещения в районах размещения потенциально опасных объектов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 целях совершенствования мероприятий гражданской обороны по защите населения, проживающего в районах размещения потенциально опасных объектов, последствия аварий на которых могут выходить за пределы этих объектов и создавать угрозу жизни и здоровью людей, Совет Министров -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1. Органам исполнительной власти республик в составе Российской Федерации, краев, областей, автономных образований, городов Москвы и Санкт-Петербурга, министерствам, ведомствам и организациям Российской Федерации, в ведении которых находятся потенциально опасные объекты (ядерно, радиационно, химически опасные предприятия и гидросооружения), обеспечивать начиная с 1993 года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ключение в проекты на строительство потенциально опасных объектов разделов, предусматривающих создание локальных систем оповещения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проектирование и строительство локальных систем оповещения на действующих потенциально опасных объектах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создание объединенных локальных систем оповещения для групп потенциально опасных объектов, размещенных компактно в пределах крупных промышленных центров (зон), с централизованным управлением от местных штабов гражданской обороны, включив их проектирование и строительство в генеральные планы развития промышленных центров (зон)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 Установить зоны действия локальных систем оповещения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 районах размещения ядерно и радиационно опасных объектов - в радиусе 5 км вокруг объектов (включая поселок объекта)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 районах размещения химически опасных объектов - в радиусе до 2,5 км вокруг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 районах размещения гидротехнических объектов (в нижнем бьефе, в зонах затопления) - на расстоянии до 6 км от объектов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3. Финансирование работ по созданию локальных систем оповещения осуществлять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а) при строительстве новых потенциально опасных объектов - за счет средств, выделяемых на строительство данных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б) на действующих потенциально опасных объектах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осуществляющих хозяйственную деятельность - за счет собственных средств этих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аходящихся на бюджетном финансировании - за счет средств соответствующих бюджетов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) при создании объединенных локальных систем оповещения - за счет долевого участия потенциально опасных объектов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4. Возложить ответственность за организацию оповещения в районах размещения потенциально опасных объектов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>на министерства, ведомства и организации, в ведении которых находятся потенциально опасные объекты, - рабочих и служащих этих объектов, рабочих и служащих других предприятий, учреждений и населения в пределах зон действия локальных систем оповещения, штабов гражданской обороны республик в составе Российской Федерации, краев, областей, автономных образований, городов, на территории которых действуют потенциально опасные объекты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а органы исполнительной власти республик в составе Российской Федерации, краев областей, автономных образований, городов, на территории которых действуют потенциально опасные объекты, - остального населения, проживающего в зонах возможного радиоактивного и химического заражения (загрязнения) и катастрофического затопления, в том числе в части дублирования оповещения указанного выше населения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5. Органам исполнительной власти республик в составе Российской Федерации, краев, областей, автономных образований, городов Москвы и Санкт-Петербурга, министерствам, ведомствам и организациям Российской Федерации, в ведении которых находятся потенциально опасные объекты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 6-месячный срок разработать и представить в Государственный комитет Российской Федерации по делам гражданской обороны, чрезвычайным ситуациям и ликвидации последствий стихийных бедствий мероприятия по созданию локальных систем оповещения на действующих потенциально опасных объектах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представлять ежегодно сведения о наличии и ходе строительства локальных систем оповещения в докладах о состоянии гражданской обороны в Государственный комитет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6. Органам исполнительной власти республик в составе Российской Федерации, краев, областей, автономных образований, городов Москвы и Санкт-Петербурга совместно с органами связи на местах провести анализ состояния сетей проводного вещания в районах размещения потенциально опасных объектов и принять в 1993 году необходимые меры по их развитию и поддержанию в готовности к использованию в чрезвычайных ситуациях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7. Министерству Российской Федерации по атомной энергии, Государственному комитету Российской Федерации по делам гражданской обороны, чрезвычайным ситуациям и ликвидации последствий стихийных бедствий и Министерству экономики Российской Федерации рассмотреть вопрос о включении в состав государственного оборонного заказа на 1994 год производства электрических сирен, используемых в локальных и территориальных системах оповещения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8. Возложить на Государственный комитет Российской Федерации по делам гражданской обороны, чрезвычайным ситуациям и ликвидации последствий стихийных бедствий контроль за созданием и состоянием локальных систем оповещ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Первый заместитель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едседателя Совета Министров -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авительства Российской Федерации </w:t>
        <w:tab/>
        <w:t>В.Шумейко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осква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 марта 1993 г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 178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33:00Z</dcterms:created>
  <dc:creator>b</dc:creator>
  <dc:description/>
  <cp:keywords/>
  <dc:language>en-US</dc:language>
  <cp:lastModifiedBy>ANNA</cp:lastModifiedBy>
  <dcterms:modified xsi:type="dcterms:W3CDTF">2007-01-30T06:33:00Z</dcterms:modified>
  <cp:revision>2</cp:revision>
  <dc:subject/>
  <dc:title>a</dc:title>
</cp:coreProperties>
</file>