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12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widowControl w:val="false"/>
        <w:spacing w:lineRule="auto" w:line="312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widowControl w:val="false"/>
        <w:spacing w:lineRule="auto" w:line="312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widowControl w:val="false"/>
        <w:spacing w:lineRule="auto" w:line="312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widowControl w:val="false"/>
        <w:spacing w:lineRule="auto" w:line="312"/>
        <w:jc w:val="center"/>
        <w:rPr>
          <w:sz w:val="26"/>
        </w:rPr>
      </w:pPr>
      <w:r>
        <w:rPr>
          <w:sz w:val="26"/>
        </w:rPr>
        <w:t>МИНИСТЕРСТВО ОБРАЗОВАНИЯ РОССИЙСКОЙ ФЕДЕРАЦИИ</w:t>
      </w:r>
    </w:p>
    <w:p>
      <w:pPr>
        <w:pStyle w:val="Normal"/>
        <w:widowControl w:val="false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12"/>
        <w:jc w:val="center"/>
        <w:rPr>
          <w:b/>
          <w:b/>
          <w:sz w:val="32"/>
        </w:rPr>
      </w:pPr>
      <w:r>
        <w:rPr>
          <w:b/>
          <w:sz w:val="32"/>
        </w:rPr>
        <w:t>Программа Минобразования России</w:t>
      </w:r>
    </w:p>
    <w:p>
      <w:pPr>
        <w:pStyle w:val="Normal"/>
        <w:widowControl w:val="false"/>
        <w:spacing w:lineRule="auto" w:line="312"/>
        <w:jc w:val="center"/>
        <w:rPr>
          <w:b/>
          <w:b/>
          <w:sz w:val="32"/>
        </w:rPr>
      </w:pPr>
      <w:r>
        <w:rPr>
          <w:b/>
          <w:sz w:val="32"/>
        </w:rPr>
        <w:t>на 2004-2007 годы</w:t>
      </w:r>
    </w:p>
    <w:p>
      <w:pPr>
        <w:pStyle w:val="Normal"/>
        <w:widowControl w:val="false"/>
        <w:spacing w:lineRule="auto" w:line="312"/>
        <w:jc w:val="center"/>
        <w:rPr>
          <w:b/>
          <w:b/>
          <w:sz w:val="32"/>
        </w:rPr>
      </w:pPr>
      <w:r>
        <w:rPr>
          <w:b/>
          <w:sz w:val="32"/>
        </w:rPr>
        <w:t>«Безопасность образовательного учреждения»</w:t>
      </w:r>
    </w:p>
    <w:p>
      <w:pPr>
        <w:pStyle w:val="Normal"/>
        <w:widowControl w:val="false"/>
        <w:spacing w:lineRule="auto" w:line="31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auto" w:line="31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12"/>
        <w:jc w:val="center"/>
        <w:rPr>
          <w:sz w:val="28"/>
        </w:rPr>
      </w:pPr>
      <w:r>
        <w:rPr>
          <w:sz w:val="28"/>
        </w:rPr>
        <w:t>Москва, 2003</w:t>
      </w:r>
      <w:r>
        <w:br w:type="page"/>
      </w:r>
    </w:p>
    <w:p>
      <w:pPr>
        <w:pStyle w:val="Normal"/>
        <w:widowControl w:val="false"/>
        <w:spacing w:lineRule="auto" w:line="312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СОДЕРЖАНИЕ</w:t>
      </w:r>
    </w:p>
    <w:p>
      <w:pPr>
        <w:pStyle w:val="Normal"/>
        <w:widowControl w:val="false"/>
        <w:spacing w:lineRule="auto" w:line="312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     ст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/>
          </w:tcPr>
          <w:p>
            <w:pPr>
              <w:pStyle w:val="Normal"/>
              <w:widowControl w:val="false"/>
              <w:spacing w:lineRule="auto" w:line="312"/>
              <w:ind w:left="360" w:hanging="36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аспорт Программы Минобразования России на 2004-2007 годы «Безопасность образовательного учреждения»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widowControl w:val="false"/>
              <w:spacing w:lineRule="auto" w:line="312"/>
              <w:ind w:left="180" w:hanging="180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. Состояние проблемы и необходимость ее решения </w:t>
            </w:r>
          </w:p>
          <w:p>
            <w:pPr>
              <w:pStyle w:val="Normal"/>
              <w:widowControl w:val="false"/>
              <w:spacing w:lineRule="auto" w:line="312"/>
              <w:ind w:left="180" w:hanging="18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рограммно-ориентированными методами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widowControl w:val="false"/>
              <w:spacing w:lineRule="auto" w:line="312"/>
              <w:jc w:val="both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. Основные цели и задачи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widowControl w:val="false"/>
              <w:spacing w:lineRule="auto" w:line="312"/>
              <w:jc w:val="both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. Сроки и этапы реализации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widowControl w:val="false"/>
              <w:spacing w:lineRule="auto" w:line="312"/>
              <w:jc w:val="both"/>
              <w:rPr/>
            </w:pP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>. Структура Программ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widowControl w:val="false"/>
              <w:spacing w:lineRule="auto" w:line="312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. Нормативное сопровождение Программы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widowControl w:val="false"/>
              <w:spacing w:lineRule="auto" w:line="312"/>
              <w:jc w:val="both"/>
              <w:rPr/>
            </w:pP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 xml:space="preserve">. Ресурсное обеспечение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widowControl w:val="false"/>
              <w:spacing w:lineRule="auto" w:line="312"/>
              <w:jc w:val="both"/>
              <w:rPr/>
            </w:pP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>. Механизм реализации Программ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widowControl w:val="false"/>
              <w:spacing w:lineRule="auto" w:line="312"/>
              <w:jc w:val="both"/>
              <w:rPr/>
            </w:pPr>
            <w:r>
              <w:rPr>
                <w:sz w:val="28"/>
                <w:lang w:val="en-US"/>
              </w:rPr>
              <w:t>VIII</w:t>
            </w:r>
            <w:r>
              <w:rPr>
                <w:sz w:val="28"/>
              </w:rPr>
              <w:t xml:space="preserve">. Управление реализацией Программы и контроль </w:t>
            </w:r>
          </w:p>
          <w:p>
            <w:pPr>
              <w:pStyle w:val="Normal"/>
              <w:widowControl w:val="false"/>
              <w:spacing w:lineRule="auto" w:line="312"/>
              <w:ind w:left="360" w:hanging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за ходом ее выполнен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widowControl w:val="false"/>
              <w:spacing w:lineRule="auto" w:line="312"/>
              <w:ind w:left="180" w:hanging="180"/>
              <w:jc w:val="both"/>
              <w:rPr/>
            </w:pPr>
            <w:r>
              <w:rPr>
                <w:sz w:val="28"/>
                <w:lang w:val="en-US"/>
              </w:rPr>
              <w:t>IX</w:t>
            </w:r>
            <w:r>
              <w:rPr>
                <w:sz w:val="28"/>
              </w:rPr>
              <w:t xml:space="preserve">. Мероприятия по реализации Программы </w:t>
              <w:br/>
              <w:t xml:space="preserve"> Минобразования России на 2004-2007 годы «Безопасность образовательного учреждения»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1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widowControl w:val="false"/>
        <w:tabs>
          <w:tab w:val="clear" w:pos="4095"/>
          <w:tab w:val="left" w:pos="5191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6"/>
        <w:widowControl w:val="false"/>
        <w:tabs>
          <w:tab w:val="clear" w:pos="4095"/>
          <w:tab w:val="left" w:pos="5191" w:leader="none"/>
        </w:tabs>
        <w:spacing w:lineRule="auto" w:line="360"/>
        <w:rPr/>
      </w:pPr>
      <w:r>
        <w:rPr/>
        <w:t>ПАСПОРТ ПРОГРАММ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20"/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Наименование Программы</w:t>
      </w:r>
      <w:r>
        <w:rPr>
          <w:sz w:val="28"/>
        </w:rPr>
        <w:t>: Программа Минобразования России на 2004–2007 годы «Безопасность образовательного учреждения» (далее по тексту –Программа).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20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Наименование, дата, номер документа о принятии решения о </w:t>
      </w:r>
    </w:p>
    <w:p>
      <w:pPr>
        <w:pStyle w:val="Normal"/>
        <w:widowControl w:val="false"/>
        <w:tabs>
          <w:tab w:val="clear" w:pos="708"/>
          <w:tab w:val="left" w:pos="5191" w:leader="none"/>
        </w:tabs>
        <w:spacing w:lineRule="auto" w:line="360"/>
        <w:ind w:firstLine="720"/>
        <w:rPr/>
      </w:pPr>
      <w:r>
        <w:rPr>
          <w:b/>
          <w:sz w:val="28"/>
        </w:rPr>
        <w:t>разработке Программы</w:t>
      </w:r>
      <w:r>
        <w:rPr>
          <w:sz w:val="28"/>
        </w:rPr>
        <w:t xml:space="preserve">: </w:t>
      </w:r>
    </w:p>
    <w:p>
      <w:pPr>
        <w:pStyle w:val="TextBodyIndent"/>
        <w:widowControl w:val="false"/>
        <w:rPr/>
      </w:pPr>
      <w:r>
        <w:rPr/>
        <w:t>Распоряжение Министерства образования Российской Федерации от 19.05.2003 №589-30 «О разработке государственной Программы на 2004-2006 г.г. «Безопасность образовательного учреждения», протокольное решение заседания Правительственной комиссии по предупреждению и ликвидации чрезвычайных ситуаций и обеспечению пожарной безопасности от 29.08.2003 №5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left="696" w:firstLine="720"/>
        <w:jc w:val="both"/>
        <w:rPr/>
      </w:pPr>
      <w:r>
        <w:rPr>
          <w:b/>
          <w:sz w:val="28"/>
        </w:rPr>
        <w:t>Разработчики Программы</w:t>
      </w:r>
      <w:r>
        <w:rPr>
          <w:sz w:val="28"/>
        </w:rPr>
        <w:t>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Минобразование России во взаимодействии с МЧС России и Госстроем России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</w:rPr>
        <w:t>Головная организация по разработке Программы –Орловский государственный технический университет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696" w:firstLine="720"/>
        <w:jc w:val="both"/>
        <w:rPr/>
      </w:pPr>
      <w:r>
        <w:rPr>
          <w:b/>
          <w:sz w:val="28"/>
        </w:rPr>
        <w:t>Цели и задачи Программы</w:t>
      </w:r>
      <w:r>
        <w:rPr>
          <w:sz w:val="28"/>
        </w:rPr>
        <w:t>:</w:t>
      </w:r>
    </w:p>
    <w:p>
      <w:pPr>
        <w:pStyle w:val="2"/>
        <w:widowControl w:val="false"/>
        <w:ind w:left="0" w:firstLine="720"/>
        <w:rPr/>
      </w:pPr>
      <w:r>
        <w:rPr>
          <w:b/>
          <w:i/>
        </w:rPr>
        <w:t>Целью Программы</w:t>
      </w:r>
      <w:r>
        <w:rPr/>
        <w:t xml:space="preserve"> является обеспечение безопасности обучающихся, воспитанников и работников образовательных учреждений во время их трудовой и учебной деятельности путем повышения безопасности жизнедеятельности: пожарной, электрической и технической безопасности зданий, сооружений в образовательных учреждениях всех типов и видов на основе использования современных достижений науки и техники в этой области и привлечения отечественной производственной базы. </w:t>
      </w:r>
    </w:p>
    <w:p>
      <w:pPr>
        <w:pStyle w:val="2"/>
        <w:widowControl w:val="false"/>
        <w:ind w:left="0" w:firstLine="720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дача, решаемая в рамках Программы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sz w:val="28"/>
        </w:rPr>
        <w:t>реализация государственной политики и требований законодательных и иных нормативных правовых актов в области обеспечения безопасности образовательных учреждений, направленных на защиту здоровья и сохранение жизни обучающихся, воспитанников и работников во время их трудовой и учебной деятельности от возможных пожаров, аварий и других опасност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left="696" w:firstLine="720"/>
        <w:jc w:val="both"/>
        <w:rPr>
          <w:sz w:val="28"/>
        </w:rPr>
      </w:pPr>
      <w:r>
        <w:rPr>
          <w:b/>
          <w:sz w:val="28"/>
        </w:rPr>
        <w:t>Сроки реализации Программы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чало</w:t>
        <w:tab/>
        <w:t>-1 квартал 2004 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кончание</w:t>
        <w:tab/>
        <w:t>-4 квартал 2007 г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left="696" w:firstLine="720"/>
        <w:jc w:val="both"/>
        <w:rPr>
          <w:sz w:val="28"/>
        </w:rPr>
      </w:pPr>
      <w:r>
        <w:rPr>
          <w:b/>
          <w:sz w:val="28"/>
        </w:rPr>
        <w:t>Структура</w:t>
      </w:r>
      <w:r>
        <w:rPr>
          <w:sz w:val="28"/>
        </w:rPr>
        <w:t xml:space="preserve"> </w:t>
      </w:r>
      <w:r>
        <w:rPr>
          <w:b/>
          <w:sz w:val="28"/>
        </w:rPr>
        <w:t>Программы</w:t>
      </w:r>
    </w:p>
    <w:p>
      <w:pPr>
        <w:pStyle w:val="TextBodyIndent"/>
        <w:widowControl w:val="false"/>
        <w:rPr/>
      </w:pPr>
      <w:r>
        <w:rPr/>
        <w:t xml:space="preserve">Программа предусматривает решение вопросов (проблем) двух блоков: </w:t>
      </w:r>
      <w:r>
        <w:rPr>
          <w:lang w:val="en-US"/>
        </w:rPr>
        <w:t>I</w:t>
      </w:r>
      <w:r>
        <w:rPr/>
        <w:t xml:space="preserve">-й блок – инвестиционно - производственный, </w:t>
      </w:r>
      <w:r>
        <w:rPr>
          <w:lang w:val="en-US"/>
        </w:rPr>
        <w:t>II</w:t>
      </w:r>
      <w:r>
        <w:rPr/>
        <w:t>-й блок –научно-инновационный.</w:t>
      </w:r>
    </w:p>
    <w:p>
      <w:pPr>
        <w:pStyle w:val="TextBodyIndent"/>
        <w:widowControl w:val="false"/>
        <w:rPr/>
      </w:pPr>
      <w:r>
        <w:rPr>
          <w:b/>
          <w:i/>
        </w:rPr>
        <w:t>Инвестиционно-производственный</w:t>
      </w:r>
      <w:r>
        <w:rPr/>
        <w:t xml:space="preserve"> </w:t>
      </w:r>
      <w:r>
        <w:rPr>
          <w:b/>
          <w:i/>
        </w:rPr>
        <w:t>блок</w:t>
      </w:r>
      <w:r>
        <w:rPr/>
        <w:t xml:space="preserve"> Программы включает следующее </w:t>
      </w:r>
      <w:r>
        <w:rPr>
          <w:b/>
        </w:rPr>
        <w:t>направление:</w:t>
      </w:r>
      <w:r>
        <w:rPr/>
        <w:t xml:space="preserve"> </w:t>
      </w:r>
      <w:r>
        <w:rPr>
          <w:b/>
          <w:i/>
        </w:rPr>
        <w:t>«Материально-техническое обеспечение безопасности образовательных учреждений, оснащение, монтаж и сервисное обслуживание оборудования и инженерных систем обеспечения безопасности»</w:t>
      </w:r>
      <w:r>
        <w:rPr/>
        <w:t xml:space="preserve">. </w:t>
      </w:r>
    </w:p>
    <w:p>
      <w:pPr>
        <w:pStyle w:val="TextBodyIndent"/>
        <w:widowControl w:val="false"/>
        <w:rPr/>
      </w:pPr>
      <w:r>
        <w:rPr>
          <w:b/>
          <w:i/>
        </w:rPr>
        <w:t>Научно-инновационный блок</w:t>
      </w:r>
      <w:r>
        <w:rPr/>
        <w:t xml:space="preserve"> Программы включает следующие направления:</w:t>
      </w:r>
    </w:p>
    <w:p>
      <w:pPr>
        <w:pStyle w:val="Heading1"/>
        <w:keepNext w:val="false"/>
        <w:widowControl w:val="false"/>
        <w:spacing w:lineRule="auto" w:line="360"/>
        <w:ind w:firstLine="720"/>
        <w:rPr/>
      </w:pPr>
      <w:r>
        <w:rPr>
          <w:i w:val="false"/>
        </w:rPr>
        <w:t>Направление 1</w:t>
      </w:r>
      <w:r>
        <w:rPr/>
        <w:t xml:space="preserve"> –Нормативное правовое и научно-методическое обеспечение безопасности образовательного учреждения;</w:t>
      </w:r>
    </w:p>
    <w:p>
      <w:pPr>
        <w:pStyle w:val="TextBodyIndent"/>
        <w:widowControl w:val="false"/>
        <w:tabs>
          <w:tab w:val="clear" w:pos="708"/>
          <w:tab w:val="left" w:pos="1230" w:leader="none"/>
        </w:tabs>
        <w:rPr/>
      </w:pPr>
      <w:r>
        <w:rPr>
          <w:b/>
        </w:rPr>
        <w:t>Направление 2</w:t>
      </w:r>
      <w:r>
        <w:rPr>
          <w:b/>
          <w:i/>
        </w:rPr>
        <w:t xml:space="preserve"> –Научно-методическое обеспечение организации обучения, повышения квалификации, подготовки и переподготовки кадров по безопасности образовательного учреждения;</w:t>
      </w:r>
    </w:p>
    <w:p>
      <w:pPr>
        <w:pStyle w:val="TextBodyIndent"/>
        <w:widowControl w:val="false"/>
        <w:tabs>
          <w:tab w:val="clear" w:pos="708"/>
          <w:tab w:val="left" w:pos="1230" w:leader="none"/>
        </w:tabs>
        <w:rPr/>
      </w:pPr>
      <w:r>
        <w:rPr>
          <w:b/>
        </w:rPr>
        <w:t>Направление 3</w:t>
      </w:r>
      <w:r>
        <w:rPr>
          <w:b/>
          <w:i/>
        </w:rPr>
        <w:t xml:space="preserve"> –Совершенствование элементов современного оборудования и средств обеспечения безопасности образовательного учреждения.</w:t>
      </w:r>
    </w:p>
    <w:p>
      <w:pPr>
        <w:pStyle w:val="TextBodyIndent"/>
        <w:widowControl w:val="false"/>
        <w:tabs>
          <w:tab w:val="clear" w:pos="708"/>
          <w:tab w:val="left" w:pos="123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lineRule="auto" w:line="360"/>
        <w:ind w:left="696"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left="696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left="696" w:firstLine="720"/>
        <w:jc w:val="both"/>
        <w:rPr>
          <w:sz w:val="28"/>
        </w:rPr>
      </w:pPr>
      <w:r>
        <w:rPr>
          <w:b/>
          <w:sz w:val="28"/>
        </w:rPr>
        <w:t>Ответственные за исполнение Программы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Минобразование России, МЧС России, Госстрой России, органы исполнительной власти субъектов РФ и местного самоуправления, образовательные учреждения и профсоюзные органы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left="696" w:firstLine="720"/>
        <w:jc w:val="both"/>
        <w:rPr/>
      </w:pPr>
      <w:r>
        <w:rPr>
          <w:b/>
          <w:sz w:val="28"/>
        </w:rPr>
        <w:t>Источники финансирования Программы</w:t>
      </w:r>
      <w:r>
        <w:rPr>
          <w:sz w:val="28"/>
        </w:rPr>
        <w:t>.</w:t>
      </w:r>
    </w:p>
    <w:p>
      <w:pPr>
        <w:pStyle w:val="TextBodyIndent"/>
        <w:widowControl w:val="false"/>
        <w:rPr>
          <w:b/>
          <w:b/>
        </w:rPr>
      </w:pPr>
      <w:r>
        <w:rPr/>
        <w:t xml:space="preserve">Бюджет Минобразования России за счет средств: </w:t>
      </w:r>
    </w:p>
    <w:p>
      <w:pPr>
        <w:pStyle w:val="TextBodyIndent"/>
        <w:widowControl w:val="false"/>
        <w:rPr/>
      </w:pPr>
      <w:r>
        <w:rPr/>
        <w:t>а) ФПРО;</w:t>
      </w:r>
    </w:p>
    <w:p>
      <w:pPr>
        <w:pStyle w:val="TextBodyIndent"/>
        <w:widowControl w:val="false"/>
        <w:rPr/>
      </w:pPr>
      <w:r>
        <w:rPr/>
        <w:t>б) сметных назначений на приобретение оборудования и на капитальный ремонт подведомственных Минобразованию России образовательных учреждений;</w:t>
      </w:r>
    </w:p>
    <w:p>
      <w:pPr>
        <w:pStyle w:val="TextBodyIndent"/>
        <w:widowControl w:val="false"/>
        <w:rPr/>
      </w:pPr>
      <w:r>
        <w:rPr/>
        <w:t>в). НТП «Федерально-региональная политика в науке и образовании»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Бюджеты органов исполнительной власти субъектов Российской Федерации, местного самоуправления и внебюджетные средства образовательных учрежде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left="696" w:firstLine="720"/>
        <w:jc w:val="both"/>
        <w:rPr>
          <w:b/>
          <w:b/>
          <w:sz w:val="28"/>
        </w:rPr>
      </w:pPr>
      <w:r>
        <w:rPr>
          <w:b/>
          <w:sz w:val="28"/>
        </w:rPr>
        <w:t>Ожидаемые конечные результат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овышение безопасности образовательных учреждений, снижение рисков возникновения пожаров, аварийных ситуаций, травматизма и гибели людей, экономия на этой основе государственных расходов и получение социально-экономического эффекта. </w:t>
      </w:r>
    </w:p>
    <w:p>
      <w:pPr>
        <w:pStyle w:val="Normal"/>
        <w:widowControl w:val="false"/>
        <w:tabs>
          <w:tab w:val="clear" w:pos="708"/>
          <w:tab w:val="left" w:pos="4095" w:leader="none"/>
        </w:tabs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4095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8"/>
          <w:lang w:val="en-US"/>
        </w:rPr>
        <w:t>I</w:t>
      </w:r>
      <w:r>
        <w:rPr>
          <w:rFonts w:cs="Arial" w:ascii="Arial" w:hAnsi="Arial"/>
          <w:b/>
          <w:sz w:val="28"/>
        </w:rPr>
        <w:t xml:space="preserve">. Состояние проблемы </w:t>
      </w:r>
    </w:p>
    <w:p>
      <w:pPr>
        <w:pStyle w:val="Normal"/>
        <w:widowControl w:val="false"/>
        <w:tabs>
          <w:tab w:val="clear" w:pos="708"/>
          <w:tab w:val="left" w:pos="4095" w:leader="none"/>
        </w:tabs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и обоснование необходимости ее решения </w:t>
      </w:r>
    </w:p>
    <w:p>
      <w:pPr>
        <w:pStyle w:val="Normal"/>
        <w:widowControl w:val="false"/>
        <w:tabs>
          <w:tab w:val="clear" w:pos="708"/>
          <w:tab w:val="left" w:pos="4095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программно-ориентированными методами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widowControl w:val="false"/>
        <w:rPr/>
      </w:pPr>
      <w:r>
        <w:rPr>
          <w:b/>
          <w:i/>
        </w:rPr>
        <w:t>Безопасность –это состояние защищенности жизненно важных интересов личности, общества и государства от внутренних и внешних угроз</w:t>
      </w:r>
      <w:r>
        <w:rPr/>
        <w:t>.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К основным объектам национальной безопасности относятся: личность (ее права, свободы и здоровье); общество (его материальные и духовные ценности); государство (его конституционный строй, суверенитет и территориальная целостность). Основным субъектом обеспечения национальной безопасности является государство, осуществляющее функции в этой области через органы законодательной, исполнительной и судебной властей. Другими субъектами обеспечения безопасности, обладающими правами и обязанностями по участию в обеспечении безопасности, являются также граждане, общественные и иные организации и объединения.</w:t>
      </w:r>
    </w:p>
    <w:p>
      <w:pPr>
        <w:pStyle w:val="TextBodyIndent"/>
        <w:widowControl w:val="false"/>
        <w:rPr/>
      </w:pPr>
      <w:r>
        <w:rPr>
          <w:b/>
          <w:i/>
        </w:rPr>
        <w:t xml:space="preserve">Безопасность достигается проведением единой государственной политики в области обеспечения безопасности, системой мер экономического, политического, организационного и иного характера. </w:t>
      </w:r>
    </w:p>
    <w:p>
      <w:pPr>
        <w:pStyle w:val="TextBodyIndent"/>
        <w:widowControl w:val="false"/>
        <w:rPr/>
      </w:pPr>
      <w:r>
        <w:rPr/>
        <w:t xml:space="preserve">Законодательные основы обеспечения безопасности составляют: Конституция Российской Федерации, Закон Российской Федерации «О безопасности», законодательные и иные нормативные правовые акты Российской Федерации, регулирующие отношения в области безопасности; конституции, законы, иные нормативные правовые акты субъектов Российской Федерации, принятые в пределах их компетенции в данной сфере; международные договоры и соглашения, заключенные или признанные Российской Федерацией. </w:t>
      </w:r>
    </w:p>
    <w:p>
      <w:pPr>
        <w:pStyle w:val="TextBodyIndent"/>
        <w:widowControl w:val="false"/>
        <w:rPr/>
      </w:pPr>
      <w:r>
        <w:rPr/>
        <w:t xml:space="preserve">Закон Российской Федерации от 5 марта 1992г. № 2446-1 «О безопасности» устанавливает правовые основы обеспечения безопасности личности, общества и государства, определяет систему безопасности и ее функции, устанавливает порядок организации и финансирования органов обеспечения безопасности, а также контроля и надзора за законностью их деятельности. </w:t>
      </w:r>
    </w:p>
    <w:p>
      <w:pPr>
        <w:pStyle w:val="TextBodyIndent"/>
        <w:widowControl w:val="false"/>
        <w:rPr/>
      </w:pPr>
      <w:r>
        <w:rPr/>
        <w:t>К числу иных наиболее важных законов, формирующих законодательную базу для обеспечения безопасности образовательных учреждений, относятся:</w:t>
      </w:r>
    </w:p>
    <w:p>
      <w:pPr>
        <w:pStyle w:val="TextBodyIndent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Гражданский кодекс Российской Федерации (от 30 ноября 1994г. №52-ФЗ; от 26 января 1996г. №15-ФЗ; от 26 ноября 2001г. №147-ФЗ), в котором сформулированы общие принципы возмещения вреда пострадавшему причинителем вреда;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Трудовой кодекс Российской Федерации от 30 декабря 2001г.            № 197-ФЗ, в котором сформулированы требования к обеспечению безопасности работников во время исполнения ими своих трудовых обязанностей;</w:t>
      </w:r>
    </w:p>
    <w:p>
      <w:pPr>
        <w:pStyle w:val="TextBodyIndent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Кодекс Российской Федерации об административных правонарушениях (КоАП) от 30 декабря 2001г. № 195-ФЗ, в котором сформулированы требования к должностным лицам по соблюдению законодательства об обеспечении безопасности;</w:t>
      </w:r>
    </w:p>
    <w:p>
      <w:pPr>
        <w:pStyle w:val="TextBodyIndent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Уголовный кодекс Российской Федерации от 13 июня 1996г.             № 63-ФЗ, в котором сформулированы положения об уголовной ответственности за нарушение требований безопасности;</w:t>
      </w:r>
    </w:p>
    <w:p>
      <w:pPr>
        <w:pStyle w:val="TextBodyIndent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Федеральный закон от 17 июля 1999 г. № 181-ФЗ «Об основах охраны труда в Российской Федерации»;</w:t>
      </w:r>
    </w:p>
    <w:p>
      <w:pPr>
        <w:pStyle w:val="TextBodyIndent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 xml:space="preserve">Федеральный закон от 13 января 1996г. № 12-ФЗ «О внесении изменений и дополнений в Закон Российской Федерации «Об образовании», в котором сформулированы обязанности и ответственность образовательных учреждений и должностных лиц по соблюдению требований в части охраны жизни и здоровья обучающихся, воспитанников и работников во время образовательного процесса; </w:t>
      </w:r>
    </w:p>
    <w:p>
      <w:pPr>
        <w:pStyle w:val="TextBodyIndent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Федеральный закон от 21 декабря 1994 г. № 69-ФЗ «О пожарной безопасности», в котором установлены требования к федеральным органам исполнительной власти субъектов Российской Федерации и местного самоуправления, работодателям в области пожарной безопасности ;</w:t>
      </w:r>
    </w:p>
    <w:p>
      <w:pPr>
        <w:pStyle w:val="TextBodyIndent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 xml:space="preserve">Федеральный Закон от 27 декабря 2002г. № 184-ФЗ «О техническом регулировании», который устанавливает принципы технического регулирования на основе требований технических регламентов по обеспечению безопасности с учетом степени риска, принципы и формы подтверждения соответствия этим требованиям. </w:t>
      </w:r>
    </w:p>
    <w:p>
      <w:pPr>
        <w:pStyle w:val="TextBodyIndent"/>
        <w:widowControl w:val="false"/>
        <w:ind w:firstLine="90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ind w:firstLine="90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ind w:firstLine="90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ind w:firstLine="900"/>
        <w:rPr/>
      </w:pPr>
      <w:r>
        <w:rPr>
          <w:b/>
          <w:i/>
        </w:rPr>
        <w:t>Безопасность образовательного учреждения –это условия сохранения жизни и здоровья обучающихся, воспитанников и работников, а также материальных ценностей образовательного учреждения от возможных несчастных случаев, пожаров, аварий и других чрезвычайных ситуаций.</w:t>
      </w:r>
    </w:p>
    <w:p>
      <w:pPr>
        <w:pStyle w:val="Normal"/>
        <w:widowControl w:val="false"/>
        <w:shd w:fill="FFFFFF" w:val="clear"/>
        <w:spacing w:lineRule="auto" w:line="360"/>
        <w:ind w:right="6" w:firstLine="686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Безопасность образовательного учреждения включает все виды безопасности, содержащиеся в Законе «О техническом регулировании» и, в первую очередь: </w:t>
      </w:r>
      <w:r>
        <w:rPr>
          <w:color w:val="000000"/>
          <w:spacing w:val="5"/>
          <w:sz w:val="28"/>
        </w:rPr>
        <w:t xml:space="preserve">пожарную безопасность, </w:t>
      </w:r>
      <w:r>
        <w:rPr>
          <w:color w:val="000000"/>
          <w:spacing w:val="-5"/>
          <w:sz w:val="28"/>
        </w:rPr>
        <w:t>электрическую безопасность, взрывобезопасность, безопасность, связанную с техническим состоянием среды обит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color w:val="000000"/>
          <w:spacing w:val="5"/>
          <w:sz w:val="28"/>
        </w:rPr>
        <w:t xml:space="preserve">Среди различных видов безопасности для образовательных учреждений приоритетными являются пожарная, электрическая и техническая безопасность. Все они являются взаимозависимыми и их обеспечение должно решаться во взаимосвяз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</w:rPr>
        <w:t xml:space="preserve">Проблема </w:t>
      </w:r>
      <w:r>
        <w:rPr>
          <w:color w:val="000000"/>
          <w:spacing w:val="10"/>
          <w:sz w:val="28"/>
        </w:rPr>
        <w:t xml:space="preserve">построения эффективной системы обеспечения безопасности должна решаться с </w:t>
      </w:r>
      <w:r>
        <w:rPr>
          <w:color w:val="000000"/>
          <w:spacing w:val="4"/>
          <w:sz w:val="28"/>
        </w:rPr>
        <w:t xml:space="preserve">учетом специфики образовательных учреждений и вероятности возникновения тех или иных угроз путем поддержания безопасного состояния объекта в соответствии с нормативными требованиями, обнаружения возможных угроз, их предотвращения и ликвидации. </w:t>
      </w:r>
    </w:p>
    <w:p>
      <w:pPr>
        <w:pStyle w:val="Normal"/>
        <w:widowControl w:val="false"/>
        <w:shd w:fill="FFFFFF" w:val="clear"/>
        <w:spacing w:lineRule="auto" w:line="360"/>
        <w:ind w:right="6" w:firstLine="686"/>
        <w:jc w:val="both"/>
        <w:rPr/>
      </w:pPr>
      <w:r>
        <w:rPr>
          <w:color w:val="000000"/>
          <w:spacing w:val="-5"/>
          <w:sz w:val="28"/>
        </w:rPr>
        <w:t xml:space="preserve">Система безопасности составляет совокупность методов и технических средств, реализующих мероприятия, направленные на объект угрозы с целью ее снижения, на объект защиты с целью повышения его безопасности, на среду между объектом угрозы и объектом защиты с целью задержания, замедления продвижения, ослабления последствий реализации угроз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стоящее положение с материально-техническим оснащением образовательных учреждений характеризуется высокой степенью изношенности основных фондов (зданий, сооружений, оборудования и инженерных коммуникаций), недостаточным финансированием мероприятий, направленных на повышение инженерной безопасности образовательных учреждений, нарушением правил их эксплуатации, ослаблением контроля со стороны руководителей и специалистов за поддержанием их в исправном состоя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проблемными, требующими вмешательства соответствующих федеральных органов исполнительной власти, органов исполнительной власти субъектов Российской Федерации и местного самоуправления, остаются вопросы, связанные с выполнением противопожарных мероприятий, требующих вложения значительных финансов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Характерными недостатками</w:t>
      </w:r>
      <w:r>
        <w:rPr>
          <w:sz w:val="28"/>
        </w:rPr>
        <w:t xml:space="preserve"> </w:t>
      </w:r>
      <w:r>
        <w:rPr>
          <w:b/>
          <w:sz w:val="28"/>
        </w:rPr>
        <w:t>по обеспечению пожарной безопасности на объектах образования являются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/>
        <w:ind w:left="0" w:firstLine="686"/>
        <w:jc w:val="both"/>
        <w:rPr>
          <w:sz w:val="28"/>
        </w:rPr>
      </w:pPr>
      <w:r>
        <w:rPr>
          <w:sz w:val="28"/>
        </w:rPr>
        <w:t>слабые знания и навыки поведения обучающихся и сотрудников в чрезвычайных ситуациях и в случаях пожаров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/>
        <w:ind w:left="0" w:firstLine="686"/>
        <w:jc w:val="both"/>
        <w:rPr/>
      </w:pPr>
      <w:r>
        <w:rPr>
          <w:sz w:val="28"/>
        </w:rPr>
        <w:t>отсутствие или неисправность систем автоматической пожарной сигнализации, оповещения людей при пожаре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/>
        <w:ind w:left="0" w:firstLine="686"/>
        <w:jc w:val="both"/>
        <w:rPr/>
      </w:pPr>
      <w:r>
        <w:rPr>
          <w:sz w:val="28"/>
        </w:rPr>
        <w:t>неукомплектованность объектов первичными средствами пожаротушения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/>
        <w:ind w:left="0" w:firstLine="686"/>
        <w:jc w:val="both"/>
        <w:rPr>
          <w:sz w:val="28"/>
        </w:rPr>
      </w:pPr>
      <w:r>
        <w:rPr>
          <w:sz w:val="28"/>
        </w:rPr>
        <w:t>эксплуатация с нарушениями требований норм электроустановок и устаревших электросетей, которые требуют замены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/>
        <w:ind w:left="0" w:firstLine="686"/>
        <w:jc w:val="both"/>
        <w:rPr/>
      </w:pPr>
      <w:r>
        <w:rPr>
          <w:sz w:val="28"/>
        </w:rPr>
        <w:t>невыполнение работ по противопожарной обработке чердачных перекрытий и сгораемой отделки путей эвакуации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/>
        <w:ind w:left="0" w:firstLine="686"/>
        <w:jc w:val="both"/>
        <w:rPr>
          <w:sz w:val="28"/>
        </w:rPr>
      </w:pPr>
      <w:r>
        <w:rPr>
          <w:sz w:val="28"/>
        </w:rPr>
        <w:t>отсутствие источников наружного противопожарного водоснабжения или их неисправность.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>
          <w:sz w:val="28"/>
        </w:rPr>
        <w:t>Многие субъекты Российской Федерации и органы местного самоуправления (особенно дотационные) не могут в полной мере профинансировать мероприятия по обеспечению пожарной безопасности образовательных учреждений без государственной финансовой поддерж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актическое отсутствие средств на поддержание систем безопасности образовательных учреждений на должном уровне приводит к ежегодному увеличению числа несчастных случаев и пожаров, которые наносят не только материальный ущерб, но и приводят к гибели людей. Так, по данным Государственной противопожарной службы МЧС России в Российской Федерации в 2002 году зарегистрирован 1121 пожар, в которых погибло 28 человек, в том числе 3 детей, материальный ущерб составил более 70 млн. рублей. В апреле 2003 года произошли чрезвычайные происшествия –пожары в здании Чочунской средней школы Республики Саха (Якутии) и школе-интернате для глухонемых детей в г. Махачкале (Республика Дагестан), в результате которых погибло 54 учащихся и воспитанника и 156 человек получили ожоги и травмы разной степени тяжести. Практически полностью сгорели обе школ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сего </w:t>
      </w:r>
      <w:r>
        <w:rPr>
          <w:b/>
          <w:sz w:val="28"/>
        </w:rPr>
        <w:t>пожаров и возгораний</w:t>
      </w:r>
      <w:r>
        <w:rPr>
          <w:sz w:val="28"/>
        </w:rPr>
        <w:t xml:space="preserve"> за три последних года –3266. </w:t>
      </w:r>
      <w:r>
        <w:rPr>
          <w:b/>
          <w:sz w:val="28"/>
        </w:rPr>
        <w:t xml:space="preserve">Наибольшее </w:t>
      </w:r>
      <w:r>
        <w:rPr>
          <w:sz w:val="28"/>
        </w:rPr>
        <w:t xml:space="preserve">количество пожаров наблюдалось </w:t>
      </w:r>
      <w:r>
        <w:rPr>
          <w:b/>
          <w:sz w:val="28"/>
        </w:rPr>
        <w:t>в Иркутской области –176, Красноярском крае –166, Свердловской области –151, г. Москве –101, Республике                Татарстан –100, Республике Саха (Якутия) –96, Республике                            Башкортостан –95, Мурманской области-95, Республике Бурятия –95, Алтайском крае –9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 период с 2000 года по настоящее время в системе образования произошло 358 несчастных случаев со смертельным исходом во время образовательного процесса, в т.ч. погибло 256 обучающихся и воспитанников (больше всего в регионах: Республика Саха (Якутия) –30, Республика Дагестан –28, Краснодарский край –15, г. Москва –13, Челябинская область -10) и 102 работника (Свердловская область –27, Нижегородская область –9, Пермская область -8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 инициативе Минобразования России в период летних каникул 2003 года было проанализировано состояние зданий образовательных учреждений на пригодность к эксплуатации. </w:t>
      </w:r>
      <w:r>
        <w:rPr>
          <w:b/>
          <w:sz w:val="28"/>
        </w:rPr>
        <w:t>В результате проведенного обследования признано аварийными 2518 объекта, из которых планируется ликвидация 69 и проведение капитального ремонта или нового строительства 1845 зданий (без вузов и ссузо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ледует отметить недостатки в состоянии нормативной базы в области безопасности образовательных учрежде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ействующие Правила пожарной безопасности в РФ (ППБ 01-03) не отражают специфику образовательных учреждений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</w:rPr>
        <w:t xml:space="preserve">СНиП 21-01-97 «Пожарная безопасность зданий и сооружений» приводит пожарно-техническую классификацию зданий, их элементов и частей, помещений, строительных конструкций и материалов, устанавливает общие требования противопожарной защиты помещений зданий на этапах их строительства и эксплуатации. </w:t>
      </w:r>
      <w:r>
        <w:rPr>
          <w:b/>
          <w:i/>
          <w:sz w:val="28"/>
        </w:rPr>
        <w:t>Однако эти требования не связаны с функциональным назначением зданий и их помещений.</w:t>
      </w:r>
      <w:r>
        <w:rPr>
          <w:sz w:val="28"/>
        </w:rPr>
        <w:t xml:space="preserve"> Справочные пособия к СНиП 2.08.02-89 («Проектирование учебных комплексов и центров», «Проектирование высших учебных заведений», «Проектирование профессионально-технических, средних специальных учебных заведений и комплексов») вообще не содержат требований к зданиям по оснащению средствами пожарной защи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се это свидетельствует о необходимости создания отраслевой нормативной базы по пожарной безопасности для образовательных учреждений различного уровня, которая должна включать: отраслевые нормы и правила пожарной безопасности, в том числе правила по пожарной автоматике; специализированные разделы, дополняющие существующие норматив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системе образования крайне слабо функционирует обучение и тренинг персонала учебных заведений, учащихся и студентов по безопасности, не организована подготовка и переподготовка специалистов в области пожарной безопасности, обучение руководящих кадров и преподавателей. Этот процесс не обеспечен необходимыми научно-методическими разработками и материалами и требует широкого привлечения к этой проблеме ученых и специалистов в области безопасности жизне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Приоритетность обеспечения безопасности образовательных учреждений очевидна, она является одной из важнейших составляющих государственной политики в области образования и должна подкрепляться надежной финансовой и материально-технической базой. Решать эту проблему необходимо комплексно с созданием и развитием современных правовых, организационных, научных и методических основ обеспечения безопасности и с привлечением интеллектуальных и материальных ресурсов всего государства.</w:t>
      </w:r>
    </w:p>
    <w:p>
      <w:pPr>
        <w:pStyle w:val="2"/>
        <w:widowControl w:val="false"/>
        <w:ind w:left="0" w:firstLine="72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2"/>
        <w:widowControl w:val="false"/>
        <w:ind w:left="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 w:val="false"/>
        <w:ind w:left="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 w:val="false"/>
        <w:ind w:left="0" w:firstLine="720"/>
        <w:jc w:val="center"/>
        <w:rPr/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. Основные цели и задачи Программы</w:t>
      </w:r>
    </w:p>
    <w:p>
      <w:pPr>
        <w:pStyle w:val="2"/>
        <w:widowControl w:val="false"/>
        <w:ind w:left="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 w:val="false"/>
        <w:ind w:left="0" w:firstLine="720"/>
        <w:rPr/>
      </w:pPr>
      <w:r>
        <w:rPr>
          <w:i/>
        </w:rPr>
        <w:t>Целью Программы</w:t>
      </w:r>
      <w:r>
        <w:rPr/>
        <w:t xml:space="preserve"> является обеспечение безопасности обучающихся, воспитанников и работников образовательных учреждений во время их трудовой и учебной деятельности путем повышения безопасности жизнедеятельности: пожарной, электрической и технической безопасности зданий, сооружений в образовательных учреждениях всех типов и видов на основе использования современных достижений науки и техники в этой области и привлечения отечественной производственной базы. </w:t>
      </w:r>
    </w:p>
    <w:p>
      <w:pPr>
        <w:pStyle w:val="TextBodyIndent"/>
        <w:widowControl w:val="false"/>
        <w:rPr/>
      </w:pPr>
      <w:r>
        <w:rPr/>
        <w:t>В рамках настоящей Программы должна быть решена основная задача -реализация государственной политики и требований законодательных и иных нормативных правовых актов в области обеспечения безопасности образовательных учреждений, направленных на защиту здоровья и сохранение жизни обучающихся, воспитанников и работников во время их трудовой и учебной деятельности от возможных пожаров, аварий и других опасностей, включая решение следующих вопросов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rPr>
          <w:b/>
          <w:b/>
        </w:rPr>
      </w:pPr>
      <w:r>
        <w:rPr/>
        <w:t>оснащение образовательных учреждений всех типов и видов современным противопожарным оборудованием, средствами защиты и пожаротушения, организация их закупок, монтажа и сервисного обслуживания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создание региональных центров обеспечения безопасности образовательных учреждений для организации и проведения всего комплекса работ по реализации Программы, координации деятельности ее участников и контроля за выполнением намеченных мероприятий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обследование технического состояния зданий, сооружений и инженерных систем образовательных учреждений, их паспортизация, оценка пожарной, электрической и конструктивной безопасности и разработка рекомендаций по ее повышению до требований существующих норм и правил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анализ состояния и разработка предложений по развитию и совершенствованию нормативной, правовой и методической документации по обеспечению безопасности образовательных учреждений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разработка требований, норм и регламентов по обеспечению надежной безопасности для всех вновь проектируемых и реконструируемых образовательных учреждений, утверждение соответствующих государственных нормативных документов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активизация научных исследований по разработке и внедрению новых систем безопасности, технических и методологических решений, средств измерений и контроля для обеспечения безопасности образовательных учреждений, основанных на использовании современных достижений отечественной и зарубежной науки и техники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создание единой информационной среды по проблеме безопасности образовательных учреждений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организация обучения и периодической переподготовки кадров, ответственных за безопасность образовательных учреждений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разработка и внедрение механизмов организационного, правового, методического и экономического стимулирования исполнителей Программы по обеспечению безопасности образовательных учрежде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и проведении инженерного обследования образовательных учреждений должны осуществляться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оценка рисков возникновения аварийных ситуаций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sz w:val="28"/>
        </w:rPr>
        <w:t>определение зон действия основных поражающих факторов при различных сценариях их развития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color w:val="FF0000"/>
          <w:sz w:val="28"/>
        </w:rPr>
      </w:pPr>
      <w:r>
        <w:rPr>
          <w:sz w:val="28"/>
        </w:rPr>
        <w:t>оценка возможных последствий возникновения аварийной ситуации, включая: оценку величины ущерба; определение числа пострадавших среди учащихся, студентов, производственного персонала образовательных учреждений и населения прилегающих районов; разработку мероприятий, снижающих риск возникновения аварийных ситуаций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color w:val="FF0000"/>
          <w:sz w:val="28"/>
        </w:rPr>
      </w:pPr>
      <w:r>
        <w:rPr>
          <w:sz w:val="28"/>
        </w:rPr>
        <w:t>пропаганда мероприятий по обеспечению безопасности образовательных учреждений в средствах массовой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rFonts w:cs="Arial" w:ascii="Arial" w:hAnsi="Arial"/>
          <w:b/>
          <w:sz w:val="28"/>
          <w:lang w:val="en-US"/>
        </w:rPr>
        <w:t>III</w:t>
      </w:r>
      <w:r>
        <w:rPr>
          <w:rFonts w:cs="Arial" w:ascii="Arial" w:hAnsi="Arial"/>
          <w:b/>
          <w:sz w:val="28"/>
        </w:rPr>
        <w:t>. Сроки и этапы реализации Пр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</w:rPr>
        <w:t xml:space="preserve">Программа рассчитана на период 2004-2007 г.г. и в случае необходимости  предполагается ее дальнейшее развитие. </w:t>
      </w:r>
    </w:p>
    <w:p>
      <w:pPr>
        <w:pStyle w:val="Normal"/>
        <w:widowControl w:val="false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руктура Программы</w:t>
      </w:r>
    </w:p>
    <w:p>
      <w:pPr>
        <w:pStyle w:val="Normal"/>
        <w:widowControl w:val="false"/>
        <w:spacing w:lineRule="auto" w:line="360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widowControl w:val="false"/>
        <w:rPr/>
      </w:pPr>
      <w:r>
        <w:rPr/>
        <w:t>Программа состоит из двух блоков:</w:t>
      </w:r>
    </w:p>
    <w:p>
      <w:pPr>
        <w:pStyle w:val="TextBodyIndent"/>
        <w:widowControl w:val="false"/>
        <w:rPr/>
      </w:pPr>
      <w:r>
        <w:rPr>
          <w:b/>
          <w:lang w:val="en-US"/>
        </w:rPr>
        <w:t>I</w:t>
      </w:r>
      <w:r>
        <w:rPr>
          <w:b/>
        </w:rPr>
        <w:t>-й блок</w:t>
      </w:r>
      <w:r>
        <w:rPr/>
        <w:t xml:space="preserve"> – инвестиционно-производственный, </w:t>
      </w:r>
    </w:p>
    <w:p>
      <w:pPr>
        <w:pStyle w:val="TextBodyIndent"/>
        <w:widowControl w:val="false"/>
        <w:rPr/>
      </w:pPr>
      <w:r>
        <w:rPr>
          <w:b/>
          <w:lang w:val="en-US"/>
        </w:rPr>
        <w:t>II</w:t>
      </w:r>
      <w:r>
        <w:rPr>
          <w:b/>
        </w:rPr>
        <w:t>-й блок</w:t>
      </w:r>
      <w:r>
        <w:rPr/>
        <w:t xml:space="preserve"> – научно-инновационный.</w:t>
      </w:r>
    </w:p>
    <w:p>
      <w:pPr>
        <w:pStyle w:val="TextBodyIndent"/>
        <w:widowControl w:val="false"/>
        <w:spacing w:before="120" w:after="0"/>
        <w:rPr/>
      </w:pPr>
      <w:r>
        <w:rPr>
          <w:b/>
          <w:i/>
        </w:rPr>
        <w:t>Инвестиционно-производственный</w:t>
      </w:r>
      <w:r>
        <w:rPr/>
        <w:t xml:space="preserve"> </w:t>
      </w:r>
      <w:r>
        <w:rPr>
          <w:b/>
          <w:i/>
        </w:rPr>
        <w:t>блок</w:t>
      </w:r>
      <w:r>
        <w:rPr/>
        <w:t xml:space="preserve"> Программы включает следующее направление: </w:t>
      </w:r>
      <w:r>
        <w:rPr>
          <w:b/>
          <w:i/>
        </w:rPr>
        <w:t>«Материально-техническое обеспечение безопасности образовательных учреждений, оснащение, монтаж и сервисное обслуживание соответствующего оборудования и инженерных систем обеспечения безопасности»</w:t>
      </w:r>
      <w:r>
        <w:rPr/>
        <w:t>, который связан с практической реализацией задач по обеспечению безопасности образовательных учреждений, включая решение следующих вопросов:</w:t>
      </w:r>
    </w:p>
    <w:p>
      <w:pPr>
        <w:pStyle w:val="TextBodyIndent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оснащение современным противопожарным оборудованием и техническими средствами, обеспечивающими безопасность образовательных учреждений; организация их закупок, монтажа и сервисного обслуживания;</w:t>
      </w:r>
    </w:p>
    <w:p>
      <w:pPr>
        <w:pStyle w:val="TextBodyIndent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 xml:space="preserve">создание сети региональных центров обеспечения безопасности образовательных учреждений; </w:t>
      </w:r>
    </w:p>
    <w:p>
      <w:pPr>
        <w:pStyle w:val="TextBodyIndent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организация работ по обследованию технического состояния зданий, сооружений и инженерных систем всех без исключения образовательных учреждений и их паспортизации с целью оценки пожарной и конструктивной безопасности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-180" w:leader="none"/>
        </w:tabs>
        <w:ind w:left="0" w:firstLine="686"/>
        <w:rPr/>
      </w:pPr>
      <w:r>
        <w:rPr/>
        <w:t>определение комплекта оборудования средств защиты по повышению безопасности образовательного учреждения до требований существующих норм и правил;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-180" w:leader="none"/>
        </w:tabs>
        <w:ind w:left="0" w:firstLine="686"/>
        <w:rPr/>
      </w:pPr>
      <w:r>
        <w:rPr/>
        <w:t>апробация оборудования и технических средств по контролю и обеспечению конструктивной и пожарной безопасности зданий и сооружений; монтаж, наладка и сервисное обслуживание систем обеспечения безопасности; организация и проведение конкурсов на их поставку, монтаж, наладку и сервисное обслуживание.</w:t>
      </w:r>
    </w:p>
    <w:p>
      <w:pPr>
        <w:pStyle w:val="TextBodyIndent"/>
        <w:widowControl w:val="false"/>
        <w:spacing w:before="120" w:after="0"/>
        <w:rPr/>
      </w:pPr>
      <w:r>
        <w:rPr>
          <w:b/>
          <w:i/>
        </w:rPr>
        <w:t>Научно-инновационный блок</w:t>
      </w:r>
      <w:r>
        <w:rPr/>
        <w:t xml:space="preserve"> Программы предназначен для научного обеспечения безопасности образовательных учреждений и состоит из следующих направлений:</w:t>
      </w:r>
    </w:p>
    <w:p>
      <w:pPr>
        <w:pStyle w:val="Heading1"/>
        <w:keepNext w:val="false"/>
        <w:widowControl w:val="false"/>
        <w:spacing w:lineRule="auto" w:line="360"/>
        <w:ind w:firstLine="720"/>
        <w:rPr/>
      </w:pPr>
      <w:r>
        <w:rPr>
          <w:i w:val="false"/>
        </w:rPr>
        <w:t>Направление 1 –Нормативное правовое и научно-методическое обеспечение безопасности образовательного учреждения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</w:rPr>
        <w:t>Это направление предусматривает научно-обоснованную переработку и подготовку отраслевых нормативно-правовых и методических документов в связи с выходом новых законодательных и иных нормативно-правовых актов по безопасности жизнедеятельности.</w:t>
      </w:r>
    </w:p>
    <w:p>
      <w:pPr>
        <w:pStyle w:val="Normal"/>
        <w:spacing w:lineRule="auto" w:line="360"/>
        <w:ind w:firstLine="902"/>
        <w:rPr>
          <w:sz w:val="28"/>
        </w:rPr>
      </w:pPr>
      <w:r>
        <w:rPr>
          <w:sz w:val="28"/>
        </w:rPr>
        <w:t>В частности предусматривается: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инвентаризация существующих нормативных документов и правовых актов по проблеме обеспечения пожарной и конструктивной безопасности зданий, сооружений и инженерных систем и доведение их до сведения руководителей образовательных учреждений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разработка отраслевых правил пожарной безопасности образовательных учреждений всех типов и видов, а также методических рекомендаций по обеспечению пожарной, электрической и инженерной безопасности зданий и сооружений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анализ существующих и разработка новых рекомендаций по обследованию и оценке технического состояния зданий, сооружений и инженерных систем образовательных учреждений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8"/>
        <w:rPr>
          <w:b/>
          <w:b/>
        </w:rPr>
      </w:pPr>
      <w:r>
        <w:rPr/>
        <w:t>разработка рекомендаций для составления мероприятий по поддержанию в нормальном эксплуатационном состоянии всех конструктивных элементов зданий и сооружений, оказывающих влияние на пожарную и конструктивную безопасность.</w:t>
      </w:r>
    </w:p>
    <w:p>
      <w:pPr>
        <w:pStyle w:val="TextBodyIndent"/>
        <w:widowControl w:val="false"/>
        <w:rPr/>
      </w:pPr>
      <w:r>
        <w:rPr>
          <w:b/>
        </w:rPr>
        <w:t>Направление 2 –Учебно-методическое обеспечение организации обучения, повышения квалификации, подготовки и переподготовки кадров по безопасности образовательного учреждения:</w:t>
      </w:r>
    </w:p>
    <w:p>
      <w:pPr>
        <w:pStyle w:val="TextBodyIndent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создание методики и оптимизация схем эвакуации учащихся, студентов, преподавательского состава и обслуживающего персонала с учетом реальных условий конкретного объекта образовательного учреждения;</w:t>
      </w:r>
    </w:p>
    <w:p>
      <w:pPr>
        <w:pStyle w:val="TextBodyIndent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разработка программ по повышению квалификации руководителей и лиц, ответственных за безопасность образовательных учреждений, организация их обучения с выдачей соответствующего документа единого образца;</w:t>
      </w:r>
    </w:p>
    <w:p>
      <w:pPr>
        <w:pStyle w:val="TextBodyIndent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подготовка комплекта учебных пособий, методических материалов, программ для подготовки и переподготовки специалистов по пожарной безопасности;</w:t>
      </w:r>
    </w:p>
    <w:p>
      <w:pPr>
        <w:pStyle w:val="TextBodyIndent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разработка методических рекомендаций для организации профилактической работы по обеспечению безопасности в образовательных учреждениях с учетом региональных условий;</w:t>
      </w:r>
    </w:p>
    <w:p>
      <w:pPr>
        <w:pStyle w:val="TextBodyIndent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проведение противопожарной пропаганды и распространение передовых достижений по защите от пожара образовательных учреждений.</w:t>
      </w:r>
    </w:p>
    <w:p>
      <w:pPr>
        <w:pStyle w:val="TextBodyIndent"/>
        <w:widowControl w:val="false"/>
        <w:tabs>
          <w:tab w:val="clear" w:pos="708"/>
          <w:tab w:val="left" w:pos="1230" w:leader="none"/>
        </w:tabs>
        <w:rPr/>
      </w:pPr>
      <w:r>
        <w:rPr>
          <w:b/>
        </w:rPr>
        <w:t>Направление 3 –Совершенствование элементов современного оборудования и средств обеспечения безопасности образовательного учрежден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sz w:val="28"/>
        </w:rPr>
        <w:t xml:space="preserve">разработка единой методики обследования объектов образовательных учреждений для оценки их пожарной и электрической безопасности, мониторинга пожарной нагрузки и оценки скорости распространения огня по видам объектов образовательных учреждений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sz w:val="28"/>
        </w:rPr>
        <w:t xml:space="preserve">разработка (при необходимости) рекомендаций по снижению пожарной нагрузки, созданию систем активной и пассивной пожарной защиты образовательных учреждений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sz w:val="28"/>
        </w:rPr>
        <w:t>разработка рекомендаций по обследованию и реконструкции устаревших систем электрической защиты в образовательных учреждениях с учетом их замены современными средствами пожарной и электрической безопасности, включая устройства защитного отключения (УЗО), автоматического контроля параметров электросетей, сигнализации и принудительного отключения при возникновении пожароопасных ситуац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sz w:val="28"/>
        </w:rPr>
        <w:t>разработка и создание типовых комплектов специальных средств пожарной защиты для специальных коррекционных образовательных учрежд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sz w:val="28"/>
        </w:rPr>
        <w:t>разработка методов и средств повышения огнестойкости конструктивных элементов зданий образовательных учреждений с учетом их остаточного ресурса и заданных сроков работоспособности в условиях пожара;</w:t>
      </w:r>
    </w:p>
    <w:p>
      <w:pPr>
        <w:pStyle w:val="TextBodyIndent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1230" w:leader="none"/>
        </w:tabs>
        <w:ind w:left="0" w:firstLine="720"/>
        <w:rPr/>
      </w:pPr>
      <w:r>
        <w:rPr/>
        <w:t>разработка методики расчета параметров и средств систем автоматического первичного пожаротушения и оснащения ими помещений в специальных (коррекционных) образовательных учреждениях и с круглосуточным пребыванием учащихся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230" w:leader="none"/>
        </w:tabs>
        <w:ind w:left="0" w:firstLine="720"/>
        <w:rPr/>
      </w:pPr>
      <w:r>
        <w:rPr/>
        <w:t>разработка научно-обоснованных схем регулирования потоков и эвакуации учащихся, студентов, преподавательского состава и обслуживающего персонала для образовательных учреждений различного назначения.</w:t>
      </w:r>
    </w:p>
    <w:p>
      <w:pPr>
        <w:pStyle w:val="TextBodyIndent"/>
        <w:widowControl w:val="false"/>
        <w:tabs>
          <w:tab w:val="clear" w:pos="708"/>
          <w:tab w:val="left" w:pos="1230" w:leader="none"/>
        </w:tabs>
        <w:rPr/>
      </w:pPr>
      <w:r>
        <w:rPr/>
      </w:r>
    </w:p>
    <w:p>
      <w:pPr>
        <w:pStyle w:val="TextBodyIndent"/>
        <w:widowControl w:val="false"/>
        <w:numPr>
          <w:ilvl w:val="0"/>
          <w:numId w:val="13"/>
        </w:numPr>
        <w:tabs>
          <w:tab w:val="clear" w:pos="708"/>
          <w:tab w:val="left" w:pos="12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рмативное сопровождение Программы</w:t>
      </w:r>
    </w:p>
    <w:p>
      <w:pPr>
        <w:pStyle w:val="TextBodyIndent"/>
        <w:widowControl w:val="false"/>
        <w:tabs>
          <w:tab w:val="clear" w:pos="708"/>
          <w:tab w:val="left" w:pos="12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widowControl w:val="false"/>
        <w:rPr/>
      </w:pPr>
      <w:r>
        <w:rPr/>
        <w:t>Распоряжение Министерства образования Российской Федерации от 19.05.2003 № 589-30 «О разработке государственной Программы на 2004-2006 гг. «Безопасность образовательного учреждения».</w:t>
      </w:r>
    </w:p>
    <w:p>
      <w:pPr>
        <w:pStyle w:val="TextBodyIndent"/>
        <w:widowControl w:val="false"/>
        <w:rPr/>
      </w:pPr>
      <w:r>
        <w:rPr/>
        <w:t>Протокольное решение заседания Правительственной комиссии по предупреждению и ликвидации чрезвычайных ситуаций и обеспечению пожарной безопасности от 29.08.2003 № 5.</w:t>
      </w:r>
    </w:p>
    <w:p>
      <w:pPr>
        <w:pStyle w:val="TextBodyIndent"/>
        <w:widowControl w:val="false"/>
        <w:rPr/>
      </w:pPr>
      <w:r>
        <w:rPr/>
        <w:t>Решение Координационного совета по обеспечению реализации Концепции модернизации Российского образования на период до 2010 года                            от 21.10.2003 № 26.</w:t>
      </w:r>
    </w:p>
    <w:p>
      <w:pPr>
        <w:pStyle w:val="TextBodyIndent"/>
        <w:widowControl w:val="false"/>
        <w:rPr/>
      </w:pPr>
      <w:r>
        <w:rPr/>
        <w:t>Решение коллегии Минобразования России от 25.11.2003 № ____.</w:t>
      </w:r>
    </w:p>
    <w:p>
      <w:pPr>
        <w:pStyle w:val="TextBodyIndent"/>
        <w:widowControl w:val="false"/>
        <w:rPr/>
      </w:pPr>
      <w:r>
        <w:rPr/>
        <w:t>Соглашение о сотрудничестве по выполнению Программы «Безопасность образовательного учреждения» между Минобразованием России, МЧС России и Госстроем России от ___________ № ____.</w:t>
      </w:r>
    </w:p>
    <w:p>
      <w:pPr>
        <w:pStyle w:val="TextBodyIndent"/>
        <w:widowControl w:val="false"/>
        <w:rPr/>
      </w:pPr>
      <w:r>
        <w:rPr/>
        <w:t>Соглашение между Минобразованием России и органами исполнительной власти субъектов Российской Федерации в рамках реализации Программы Минобразования России на 2004 г. «Безопасность образовательного учреждения».</w:t>
      </w:r>
    </w:p>
    <w:p>
      <w:pPr>
        <w:pStyle w:val="TextBodyIndent"/>
        <w:widowControl w:val="false"/>
        <w:rPr/>
      </w:pPr>
      <w:r>
        <w:rPr/>
        <w:t>Издание приказов Минобразования России об утверждении:</w:t>
      </w:r>
    </w:p>
    <w:p>
      <w:pPr>
        <w:pStyle w:val="TextBodyIndent"/>
        <w:widowControl w:val="false"/>
        <w:rPr/>
      </w:pPr>
      <w:r>
        <w:rPr/>
        <w:t>а) Программы на 2004-2007 г.г. «Безопасность образовательного учреждения»;</w:t>
      </w:r>
    </w:p>
    <w:p>
      <w:pPr>
        <w:pStyle w:val="TextBodyIndent"/>
        <w:widowControl w:val="false"/>
        <w:rPr/>
      </w:pPr>
      <w:r>
        <w:rPr/>
        <w:t>б) Совета Программы;</w:t>
      </w:r>
    </w:p>
    <w:p>
      <w:pPr>
        <w:pStyle w:val="TextBodyIndent"/>
        <w:widowControl w:val="false"/>
        <w:rPr/>
      </w:pPr>
      <w:r>
        <w:rPr/>
        <w:t>в) Состава рабочей группы Программы;</w:t>
      </w:r>
    </w:p>
    <w:p>
      <w:pPr>
        <w:pStyle w:val="TextBodyIndent"/>
        <w:widowControl w:val="false"/>
        <w:rPr/>
      </w:pPr>
      <w:r>
        <w:rPr/>
        <w:t>г) Перечня Региональных центров по обеспечению безопасности образовательных учреждений и Положения о Центре.</w:t>
      </w:r>
    </w:p>
    <w:p>
      <w:pPr>
        <w:pStyle w:val="TextBodyIndent"/>
        <w:widowControl w:val="false"/>
        <w:rPr/>
      </w:pPr>
      <w:r>
        <w:rPr/>
        <w:t>Решения (постановления, распоряжения и т.д.) органов исполнительной власти субъектов Российской Федерации об утверждении и финансировании региональных программ «Безопасность образовательного учреждения».</w:t>
      </w:r>
    </w:p>
    <w:p>
      <w:pPr>
        <w:pStyle w:val="TextBodyIndent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сурсное обеспечение Программы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widowControl w:val="false"/>
        <w:rPr/>
      </w:pPr>
      <w:r>
        <w:rPr/>
        <w:t>Программа по обеспечению безопасности образовательных учреждений является инвестиционной с консолидацией источников финансирования из бюджетов всех уровней.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>Объемы и источники финансирования мероприятий Программы в 2004 году предусматриваются следующие.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>Из бюджета Минобразования России за счет средств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</w:rPr>
        <w:t>-ФПРО</w:t>
        <w:tab/>
        <w:tab/>
        <w:tab/>
        <w:tab/>
        <w:tab/>
        <w:tab/>
        <w:tab/>
        <w:tab/>
      </w:r>
      <w:r>
        <w:rPr>
          <w:sz w:val="28"/>
        </w:rPr>
        <w:t>–300 млн. 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-сметного назначения на приобретение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борудования и капремонт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федерального бюджета</w:t>
        <w:tab/>
      </w:r>
      <w:r>
        <w:rPr>
          <w:sz w:val="28"/>
        </w:rPr>
        <w:tab/>
        <w:tab/>
        <w:tab/>
        <w:tab/>
        <w:t>–2889 млн. 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-расходов по НТП «Федерально-</w:t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егиональная политика в науке и образовании»</w:t>
      </w:r>
      <w:r>
        <w:rPr>
          <w:sz w:val="28"/>
        </w:rPr>
        <w:tab/>
        <w:t>–18 млн. 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Из внебюджетных средств вузов</w:t>
        <w:tab/>
        <w:tab/>
        <w:tab/>
        <w:tab/>
        <w:t>–30 млн. рублей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</w:rPr>
        <w:t>Финансирование Программы в 2004 г. предусматривается за счет бюджетов органов исполнительной власти субъектов РФ и местного самоуправления на условиях софинансирования в объеме 230 млн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ом финансирование госпрограммы в 2004 году составит 3,477 млрд. рублей.</w:t>
      </w:r>
    </w:p>
    <w:p>
      <w:pPr>
        <w:pStyle w:val="TextBodyIndent"/>
        <w:widowControl w:val="false"/>
        <w:rPr/>
      </w:pPr>
      <w:r>
        <w:rPr/>
        <w:t>Объемы и источники финансирования мероприятий Программы в 2005 г. предполагаются следующие:</w:t>
      </w:r>
    </w:p>
    <w:p>
      <w:pPr>
        <w:pStyle w:val="TextBodyIndent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из бюджета Минобразования России за счет средств  ФПРО –400 млн. рублей;</w:t>
      </w:r>
    </w:p>
    <w:p>
      <w:pPr>
        <w:pStyle w:val="TextBodyIndent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за счет средств софинансирования из бюджетов органов исполнительной власти субъектов РФ и местного самоуправления –600 млн. рублей.</w:t>
      </w:r>
    </w:p>
    <w:p>
      <w:pPr>
        <w:pStyle w:val="TextBodyIndent"/>
        <w:widowControl w:val="false"/>
        <w:rPr/>
      </w:pPr>
      <w:r>
        <w:rPr/>
        <w:t>Приобретение оборудования и средств обеспечения безопасности для образовательных учреждений, их монтаж, наладка и сервисное обслуживание будут осуществляться на конкурсной основе среди широкого круга поставщиков, монтажных и наладочных организац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ограмма базируется на результатах, полученных в ходе выполнения нескольких научно-технических межвузовских программ Минобразования России, в том числе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-«Качество и безопасность технологий, продукции, образовательных услуг и объектов»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«Биологическая безопасность и лечебно-профилактическое питание» и др. 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</w:r>
    </w:p>
    <w:p>
      <w:pPr>
        <w:pStyle w:val="Heading7"/>
        <w:keepNext w:val="false"/>
        <w:spacing w:lineRule="auto" w:line="360"/>
        <w:ind w:firstLine="720"/>
        <w:rPr>
          <w:i w:val="false"/>
          <w:i w:val="false"/>
        </w:rPr>
      </w:pPr>
      <w:r>
        <w:rPr>
          <w:i w:val="false"/>
        </w:rPr>
        <w:t>Распределение финансирования по Программе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 xml:space="preserve">Наименование блоков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(разделов)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Объемы финансирования, млн. руб.</w:t>
            </w:r>
          </w:p>
        </w:tc>
      </w:tr>
      <w:tr>
        <w:trPr>
          <w:cantSplit w:val="true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сег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397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-й блок - Инвестиционно-производственный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4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397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й блок –Научно-инновационный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spacing w:lineRule="auto" w:line="276"/>
              <w:ind w:firstLine="360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,4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9"/>
        <w:keepNext w:val="false"/>
        <w:spacing w:lineRule="auto" w:line="360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keepNext w:val="false"/>
        <w:numPr>
          <w:ilvl w:val="0"/>
          <w:numId w:val="13"/>
        </w:numPr>
        <w:spacing w:lineRule="auto" w:line="360"/>
        <w:jc w:val="center"/>
        <w:rPr/>
      </w:pPr>
      <w:r>
        <w:rPr/>
        <w:t>Механизм реализации программ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аспределение госбюджетного финансирования будет производить Минобразование России с учетом софинансирования и принятых региональных программ субъектов Российской Федер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тбор исполнителей проектов при реализации программных мероприятий, финансируемых из средств федерального бюджета и региональных бюджетов будет осуществляться на конкурсной основ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Финансирование проектов при долевом участии внебюджетных средств образовательных учреждений, бюджетов субъектов Российской Федерации и органов местного самоуправления, при наличии утвержденных региональных программ по безопасности образовательных учреждений, будет осуществляться на основе договоров с организациями –победителями конкурсов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Механизм реализации Программы, начиная с 2005 года, если Программа получит статус государственной, предполагает организацию региональных центров безопасности образовательных учреждений. Эти центры создаются на базе образовательных учреждений, имеющих центры пожарной безопасности, охраны труда, промышленной безопасности, энергосбережения 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</w:rPr>
        <w:t>Приоритетностью реализации Программы в 2004 году является обеспечение противопожарным оборудованием, средствами защиты и пожаротушения специальных коррекционных образовательных учреждений, школ –интернатов общего типа и детских домов.</w:t>
      </w:r>
    </w:p>
    <w:p>
      <w:pPr>
        <w:pStyle w:val="Normal"/>
        <w:widowControl w:val="false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На региональные центры безопасности образовательных учреждений в 2004 г. возлагаются следующие задачи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роведение обучения и повышения квалификации по пожарной безопасности, промышленной безопасности, охране труда, экологической и электробезопас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организация подготовки, переподготовки и аттестации кадров по пожарной безопасности и охране труд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роведение аттестации рабочих и учебных мест по условиям труда и обучения, сертификации на безопасность образовательных учреждений регион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ведение текущего мониторинга состояния безопасности образовательных учреждени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одготовка предложений по переработке и участие в разработке проектов отраслевых нормативных правовых документов, направленных на улучшение условий и охраны труда работников, обучающихся и воспитанников системы Минобразования Росс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зучение, обобщение и распространение передового опыта работы в области безопасности образовательных учреждени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организация и проведение смотров –конкурсов по безопасности жизнедеятельности в образовательных учреждениях в регионе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оказание практической и методической помощи государственным и местным (муниципальным) органам управления образованием и образовательным учреждениям в работе по безопасности жизне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создание информационной базы данных нормативных правовых документов по охране труда, учебно-программных и методических материалов по обучению вопросам охраны труда, экологической, пожарной и электробезопасности.</w:t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>
          <w:b/>
          <w:sz w:val="28"/>
        </w:rPr>
        <w:t>С момента придания Программе статуса государственной на региональные центры дополнительно возлагаются следующие задачи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формирование технического совета при центр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sz w:val="28"/>
        </w:rPr>
        <w:t>создание рабочих групп из представителей-исполнителей и разработка плана-графика организационно-технических мероприятий по реализации каждого раздела Программы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sz w:val="28"/>
        </w:rPr>
        <w:t>подготовка требований (технических заданий) для выполнения намеченных мероприятий, проведение необходимой для этого аналитической работы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разработка конкурсной документац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организация и проведение конкурс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подготовка и заключение договоров с исполнителям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организация контроля за ходом проведения конкурсов, приемка результат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создание системы проведения независимой экспертизы проектов строительства, реконструкции и ремонта объектов образовательных учреждений, паспортов безопасности, научных разработок по этой проблеме, а также системы апробации результатов научных исследова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проведение экспертизы и согласования проектов строительства, реконструкции и ремонта объектов образовательных учреждений, паспортов безопас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sz w:val="28"/>
        </w:rPr>
        <w:t>подготовка статистических, финансовых и аналитических отчетов о реализации Програм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егиональные центры (от имени юридических лиц –образовательных учреждений) заключают договоры на инженерное обследование и разработку проектов по повышению безопасности образовательных учреждений (так как такая деятельность является лицензируемой, то центры должны иметь лицензии на данные виды работ или по согласованию с ГУ МЧС по регионам подобрать подрядчиков для выполнения данной работы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а основании выполненных проектов с образовательными учреждениями или региональными органами управления образованием заключаются договоры на поставку продукции на условиях софинансиров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Управление реализацией Программы и контроль</w:t>
      </w:r>
    </w:p>
    <w:p>
      <w:pPr>
        <w:pStyle w:val="Normal"/>
        <w:widowControl w:val="false"/>
        <w:spacing w:lineRule="auto" w:line="360"/>
        <w:ind w:left="696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 ходом ее выполн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1. Организация управлен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Заказчиком Программы является Министерство образования Российской Федерации. Выполнение Программы предполагается осуществить во взаимодействии с МЧС России, Госстроем России и региональными органами исполнительной власт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Минобразование России, МЧС России и Госстрой России заключают между собой рамочное соглашение о сотрудничестве по выполнению Программы Минобразования России на 2004-2007 г.г. «Безопасность образовательного учреждения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реализации Программы будут заключаться двухсторонние соглашения между Минобразованием России и администрациями регионов по согласованию с региональными управлениями МЧС России и Госстроя России.</w:t>
      </w:r>
    </w:p>
    <w:p>
      <w:pPr>
        <w:pStyle w:val="TextBodyIndent"/>
        <w:widowControl w:val="false"/>
        <w:rPr/>
      </w:pPr>
      <w:r>
        <w:rPr/>
        <w:t>Управление Программой осуществляет Минобразование России во взаимодействии с МЧС России, Госстроем России и органами исполнительной власти субъектов Российской Федерации через Совет и Рабочую группу Программы.</w:t>
      </w:r>
    </w:p>
    <w:p>
      <w:pPr>
        <w:pStyle w:val="TextBodyIndent"/>
        <w:widowControl w:val="false"/>
        <w:rPr/>
      </w:pPr>
      <w:r>
        <w:rPr/>
        <w:t>Совет Программы формируется из представителей Минобразования России, МЧС России, Госстроя России, органов исполнительной власти субъектов Российской Федерации и других основных исполнителей Программы.</w:t>
      </w:r>
    </w:p>
    <w:p>
      <w:pPr>
        <w:pStyle w:val="TextBodyIndent"/>
        <w:widowControl w:val="false"/>
        <w:rPr/>
      </w:pPr>
      <w:r>
        <w:rPr/>
        <w:t>Состав Совета Программы утверждается приказом Минобразования России.</w:t>
      </w:r>
    </w:p>
    <w:p>
      <w:pPr>
        <w:pStyle w:val="TextBodyIndent"/>
        <w:widowControl w:val="false"/>
        <w:rPr/>
      </w:pPr>
      <w:r>
        <w:rPr/>
        <w:t>Совет Программы возглавляет председатель –Министр образования Российской Федерации или его первый заместител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вет Программы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/>
      </w:pPr>
      <w:r>
        <w:rPr>
          <w:sz w:val="28"/>
        </w:rPr>
        <w:t>определяет политику в области безопасности образовательных учреждений, главные приоритеты и общую стратегию Программы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>
          <w:sz w:val="28"/>
        </w:rPr>
      </w:pPr>
      <w:r>
        <w:rPr>
          <w:sz w:val="28"/>
        </w:rPr>
        <w:t>принимает решения по управлению Программой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>
          <w:sz w:val="28"/>
        </w:rPr>
      </w:pPr>
      <w:r>
        <w:rPr>
          <w:sz w:val="28"/>
        </w:rPr>
        <w:t>не реже 1 раза в полугодие рассматривает результаты выполнения Программы и принимает решения по ее дальнейшему финансированию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/>
      </w:pPr>
      <w:r>
        <w:rPr>
          <w:sz w:val="28"/>
        </w:rPr>
        <w:t>проводит работу по привлечению дополнительных источников финансиро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дготовка заседаний Совета проводится рабочей группой Програм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перативное управление Программой осуществляет рабочая группа Програм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абочая группа Программы возглавляется заместителем Министра и включает в свой состав руководителей структурных подразделений Минобразования России, представителей федеральных министерств и ведомств, заинтересованных в реализации Программы, и других основных исполнителей Програм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бочая группа Программы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sz w:val="28"/>
        </w:rPr>
        <w:t>в своей работе руководствуется решениями Совета Программы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sz w:val="28"/>
        </w:rPr>
        <w:t>осуществляет организационное сопровождение Программы в целом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sz w:val="28"/>
        </w:rPr>
        <w:t xml:space="preserve">разрабатывает совместные предложения Минобразования России и участников (исполнителей) Программы в рамках Соглашений по включению мероприятий, корректировке и реализации Программы;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обеспечивает выполнение относящихся к ее компетенции требований настоящей Программы и решений Совета Програм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стерство образования Российской Федерации проводит следующую работу в 2004 году по реализации Программы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разрабатывает конкурсную документацию, организует и проводит конкурсы на закупку и поставку противопожарного оборудования, средств защиты и пожаротушения для специальных коррекционных образовательных учреждений в соответствии с нормативами (перечнями), а также для образовательных учреждений с круглосуточным пребыванием обучающихся и воспитанников (школ –интернатов общего типа и детских домов) на условиях софинансирования из бюджетов органов исполнительной власти Российской Федера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заключает договора с организациями –победителями конкурса и финансирует их в установленном порядке за поставку соответствующего оборудова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разрабатывает нормативы (спецификации) по оснащению противопожарным оборудованием, средствами защиты и пожаротушения для специальных коррекционных образовательных учреждений, школ –интернатов общего типа и детских домо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зрабатывает отраслевую нормативную правовую и методическую документацию по пожарной безопас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создает региональные центры безопасности образовательного учрежд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организует обучение, повышение квалификации, подготовку и переподготовку кадров по пожарной безопасности.</w:t>
      </w:r>
    </w:p>
    <w:p>
      <w:pPr>
        <w:pStyle w:val="TextBodyIndent"/>
        <w:widowControl w:val="false"/>
        <w:rPr/>
      </w:pPr>
      <w:r>
        <w:rPr/>
        <w:t>Органы исполнительной власти субъекта Российской Федерации проводят следующую работу в 2004 году по реализации Программы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разрабатывают и утверждают региональную программу «Безопасность образовательного учреждения»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выделяют из бюджета средства на реализацию региональной программы «Безопасность образовательного учреждения»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ринимают участие в реализации мероприятий по оснащению противопожарным оборудованием, средствами зашиты и пожаротушения школ –интернатов общего типа и детских домов на условиях софинансирования            (50% на 50%) из регионального бюдже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участвуют в реализации мероприятий по оснащению противопожарным оборудованием, средствами защиты и пожаротушения специальных коррекционных образовательных учреждений за счет средств Минобразования Росси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рганизуют обучение в образовательных учреждениях сотрудников, обучающихся и воспитанников по пожарной безопас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роводят расширенные заседания с участием представителей местных органов Государственной противопожарной службы МЧС России, органов управления образованием всех уровней и других организаций о состоянии безопасности образовательных учреждений регион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организуют работу по обследованию технического состояния зданий, сооружений и инженерных систем образовательных учреждений региона, их паспортизации и подготовке экспертного заключения по оценке пожарной, электрической и конструктивной безопасност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обеспечивают проектной документацией, согласованной с территориальными органами МЧС России и Госстроя России, на монтаж в образовательных учреждениях противопожарного оборудования в соответствии с установленными нормативами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определяют организацию для координации работы по поставке и монтажу противопожарного оборудования в конкретные образовательные учреждения регион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финансируют и организуют выполнение работ по противопожарной обработке чердачных перекрытий, оконных и дверных проемов и защиты путей эвакуации несгораемой отделкой, а также замену аварийных электросетей в образовательных учреждения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рганизации-исполнители определяются на конкурсной основе. Они обеспечивают:</w:t>
      </w:r>
    </w:p>
    <w:p>
      <w:pPr>
        <w:pStyle w:val="FR1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40" w:before="0" w:after="0"/>
        <w:ind w:left="0" w:firstLine="708"/>
        <w:jc w:val="both"/>
        <w:rPr>
          <w:sz w:val="28"/>
        </w:rPr>
      </w:pPr>
      <w:r>
        <w:rPr>
          <w:sz w:val="28"/>
        </w:rPr>
        <w:t>выполнение работ по проекту (проектам), финансируемому из средств Программы, на высоком научно-техническом уровне в установленные сроки и в рамках имеющейся у них лицензии;</w:t>
      </w:r>
    </w:p>
    <w:p>
      <w:pPr>
        <w:pStyle w:val="FR1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40" w:before="0" w:after="0"/>
        <w:ind w:left="0" w:firstLine="708"/>
        <w:jc w:val="both"/>
        <w:rPr>
          <w:sz w:val="28"/>
        </w:rPr>
      </w:pPr>
      <w:r>
        <w:rPr>
          <w:sz w:val="28"/>
        </w:rPr>
        <w:t>целевое расходование выделенных средств, осуществляют их учет и финансовую отчетность;</w:t>
      </w:r>
    </w:p>
    <w:p>
      <w:pPr>
        <w:pStyle w:val="FR1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40" w:before="0" w:after="0"/>
        <w:ind w:left="0" w:firstLine="708"/>
        <w:jc w:val="both"/>
        <w:rPr/>
      </w:pPr>
      <w:r>
        <w:rPr>
          <w:sz w:val="28"/>
        </w:rPr>
        <w:t>своевременно направляют в Минобразование России и органы исполнительной власти субъектов Российской Федерации отчетные материалы;</w:t>
      </w:r>
    </w:p>
    <w:p>
      <w:pPr>
        <w:pStyle w:val="FR1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40" w:before="0" w:after="0"/>
        <w:ind w:left="0" w:firstLine="708"/>
        <w:jc w:val="both"/>
        <w:rPr/>
      </w:pPr>
      <w:r>
        <w:rPr>
          <w:sz w:val="28"/>
        </w:rPr>
        <w:t>участвуют в рекламно-информационной деятельности, проводимой в рамках Программы, предоставляя необходимую информацию, выставочные экспонаты, а при необходимости и финансовые средства для рекламы.</w:t>
      </w:r>
    </w:p>
    <w:p>
      <w:pPr>
        <w:pStyle w:val="Normal"/>
        <w:spacing w:lineRule="auto" w:line="3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9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Х. Мероприятия по реализации программы Минобразования России на 2004-2007 годы</w:t>
        <w:br/>
        <w:t>«Безопасность образовательного учреждения»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Программа реализуется как комплекс организационных, научно- методических и технических мероприятий, обеспечивающих достижение поставленной цели, а именно повышение пожарной, электрической и конструктивной безопасности зданий, сооружений и инженерных систем образовательных учреждениях всех типов и видов в Российской Федерации на основе использования современных достижений науки и техники в этой области и привлечения отечественной производственной баз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роприятия Программы определены на основе предварительного анализа состояния пожарной безопасности в образовательных учрежден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новное внимание при разработке Программы уделено минимизации затрат на достижение социального и экономического эффектов при осуществлении программных мероприят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  <w:t>Организационное обеспечение реализации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900"/>
        <w:gridCol w:w="984"/>
        <w:gridCol w:w="816"/>
        <w:gridCol w:w="900"/>
        <w:gridCol w:w="1980"/>
        <w:gridCol w:w="1080"/>
        <w:gridCol w:w="2340"/>
      </w:tblGrid>
      <w:tr>
        <w:trPr>
          <w:tblHeader w:val="true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роприят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Финансовые затраты, </w:t>
              <w:br/>
              <w:t>млн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Источник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роведения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900"/>
        <w:gridCol w:w="984"/>
        <w:gridCol w:w="816"/>
        <w:gridCol w:w="900"/>
        <w:gridCol w:w="1980"/>
        <w:gridCol w:w="1080"/>
        <w:gridCol w:w="234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рамочных соглашений о сотрудничестве по выполнению мероприятий Программы Минобразования России с МЧС России и Госстроем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кв. </w:t>
            </w:r>
          </w:p>
          <w:p>
            <w:pPr>
              <w:pStyle w:val="Normal"/>
              <w:jc w:val="both"/>
              <w:rPr/>
            </w:pPr>
            <w:r>
              <w:rPr/>
              <w:t>2004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образование России, МЧС России, Госстрой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вухсторонних соглашений между Минобразованием России и органами исполнительной власти субъектов Российской Федерации и местного самоуправления по выполнению мероприятий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кв. </w:t>
            </w:r>
          </w:p>
          <w:p>
            <w:pPr>
              <w:pStyle w:val="Normal"/>
              <w:jc w:val="both"/>
              <w:rPr/>
            </w:pPr>
            <w:r>
              <w:rPr/>
              <w:t>2004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образование России, органы исполнительной власти субъектов РФ и мест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оснащение региональных центров по обеспечению безопасности на базе образовательных учреждений(15 региональных центров в 2004г.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19" w:leader="none"/>
                <w:tab w:val="right" w:pos="634" w:leader="none"/>
              </w:tabs>
              <w:ind w:left="-192" w:hanging="108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 ву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- 2007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образование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рганизационных мероприятий по определению региональных центров и формированию головных организаций и научно-технических советов по разделам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кв. </w:t>
            </w:r>
          </w:p>
          <w:p>
            <w:pPr>
              <w:pStyle w:val="Normal"/>
              <w:jc w:val="both"/>
              <w:rPr/>
            </w:pPr>
            <w:r>
              <w:rPr/>
              <w:t>2004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образование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caps w:val="false"/>
                <w:smallCaps w:val="false"/>
                <w:sz w:val="24"/>
              </w:rPr>
              <w:t>Разработка, принятие и финансирование региональных целевых программ по обеспечению пожарной безопасности образовательных учреждений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 </w:t>
            </w:r>
          </w:p>
          <w:p>
            <w:pPr>
              <w:pStyle w:val="Normal"/>
              <w:jc w:val="both"/>
              <w:rPr/>
            </w:pPr>
            <w:r>
              <w:rPr/>
              <w:t>2003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исполнительной власти субъектов РФ и мест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caps w:val="false"/>
                <w:smallCaps w:val="false"/>
                <w:sz w:val="24"/>
              </w:rPr>
              <w:t>Организация работ по обследованию технического состояния зданий, сооружений и инженерных систем образовательных учреждений, их паспортизации, оценке пожарной, электрической и конструкционной безопасности и разработка рекомендаций по ее повышению до требований существующих норм и прав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- 2007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Минобразование России, региональные органы управления образованием, региональные органы Госстроя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caps w:val="false"/>
                <w:smallCaps w:val="false"/>
                <w:sz w:val="24"/>
              </w:rPr>
              <w:t xml:space="preserve">Определение на конкурсной основе организаций и предприятий по поставке оборудования и средств обеспечения безопасности, их монтажу, наладке и сервисному обслуживанию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- 2007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образование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caps w:val="false"/>
                <w:smallCaps w:val="false"/>
                <w:sz w:val="24"/>
              </w:rPr>
              <w:t>Проведение заседаний коллегий Минобразования России и органов управления образованием субъектов Российской Федерации о состоянии безопасности образовательных учреждений (по отдельному план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Минобразование России, органы управления образованием субъектов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caps w:val="false"/>
                <w:smallCaps w:val="false"/>
                <w:sz w:val="24"/>
              </w:rPr>
              <w:t>Проведение региональных совещаний по федеральным округам по обеспечению безопасности образовательных учреждений (по отдельному план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- 2007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образование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caps w:val="false"/>
                <w:smallCaps w:val="false"/>
                <w:sz w:val="24"/>
              </w:rPr>
              <w:t>Корректировка региональных и муниципальных эвакуационных схем, систем технического резерва и транспортного обеспечения на случай возникновения чрезвычайных ситуаций на объектах образовательных учреждений с учетом их специфики и текущего состояния коммуникационных 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- 2007 г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исполнительной власти субъектов РФ и мест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caps w:val="false"/>
                <w:smallCaps w:val="false"/>
                <w:sz w:val="24"/>
              </w:rPr>
              <w:t>Создание на базе образовательных учреждений профессионального образования региональных центров обучения по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образование России, МЧС России, вузы, </w:t>
            </w:r>
          </w:p>
          <w:p>
            <w:pPr>
              <w:pStyle w:val="Normal"/>
              <w:rPr/>
            </w:pPr>
            <w:r>
              <w:rPr/>
              <w:t>ссузы</w:t>
            </w:r>
          </w:p>
        </w:tc>
      </w:tr>
    </w:tbl>
    <w:p>
      <w:pPr>
        <w:pStyle w:val="Normal"/>
        <w:spacing w:lineRule="auto" w:line="360" w:before="36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17"/>
        </w:numPr>
        <w:spacing w:lineRule="auto" w:line="360" w:before="360" w:after="0"/>
        <w:jc w:val="center"/>
        <w:rPr>
          <w:b/>
          <w:b/>
          <w:sz w:val="28"/>
        </w:rPr>
      </w:pPr>
      <w:r>
        <w:rPr>
          <w:b/>
          <w:sz w:val="28"/>
        </w:rPr>
        <w:t>Оснащение современным противопожарным оборудованием,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средствами защиты и пожаротушения образовательных учрежден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080"/>
        <w:gridCol w:w="900"/>
        <w:gridCol w:w="900"/>
        <w:gridCol w:w="900"/>
        <w:gridCol w:w="1980"/>
        <w:gridCol w:w="1080"/>
        <w:gridCol w:w="2344"/>
      </w:tblGrid>
      <w:tr>
        <w:trPr>
          <w:tblHeader w:val="true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роприяти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Финансовые затраты, </w:t>
              <w:br/>
              <w:t>млн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Источник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роки проведения рабо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080"/>
        <w:gridCol w:w="900"/>
        <w:gridCol w:w="900"/>
        <w:gridCol w:w="900"/>
        <w:gridCol w:w="1980"/>
        <w:gridCol w:w="1080"/>
        <w:gridCol w:w="234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205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осуществлению поставок оборудования и средств защиты в соответствии с установленными противопожарными нормативами, их монтажа и наладки:</w:t>
            </w:r>
          </w:p>
          <w:p>
            <w:pPr>
              <w:pStyle w:val="Normal"/>
              <w:jc w:val="both"/>
              <w:rPr/>
            </w:pPr>
            <w:r>
              <w:rPr/>
              <w:t>а) в специальных коррекционных образовательных 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Минобразования России, ФП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-2007 г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Минобразование России, региональные органы исполнительной власти</w:t>
            </w:r>
          </w:p>
        </w:tc>
      </w:tr>
      <w:tr>
        <w:trPr>
          <w:trHeight w:val="1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в образовательных учреждениях с круглосуточным пребыванием обучающихся и воспитанников (школы-интернаты общего типа, детские дом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нобразования России, ФПРО</w:t>
            </w:r>
          </w:p>
          <w:p>
            <w:pPr>
              <w:pStyle w:val="Normal"/>
              <w:rPr/>
            </w:pPr>
            <w:r>
              <w:rPr/>
              <w:t>Региональ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образование России, региональные органы исполнительной власти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в образовательных учреждениях, подведомственных Минобразованию Ро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колы-интерна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реждения дополнительного образования детей и </w:t>
            </w:r>
          </w:p>
          <w:p>
            <w:pPr>
              <w:pStyle w:val="Normal"/>
              <w:jc w:val="both"/>
              <w:rPr/>
            </w:pPr>
            <w:r>
              <w:rPr/>
              <w:t>молодежи</w:t>
            </w:r>
          </w:p>
          <w:p>
            <w:pPr>
              <w:pStyle w:val="Normal"/>
              <w:jc w:val="both"/>
              <w:rPr/>
            </w:pPr>
            <w:r>
              <w:rPr/>
              <w:t>детские дома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е учреждения:</w:t>
            </w:r>
          </w:p>
          <w:p>
            <w:pPr>
              <w:pStyle w:val="Normal"/>
              <w:jc w:val="both"/>
              <w:rPr/>
            </w:pPr>
            <w:r>
              <w:rPr/>
              <w:t>начального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среднего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высшего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ого профессион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51</w:t>
            </w:r>
          </w:p>
          <w:p>
            <w:pPr>
              <w:pStyle w:val="Normal"/>
              <w:jc w:val="center"/>
              <w:rPr/>
            </w:pPr>
            <w:r>
              <w:rPr/>
              <w:t>0,383</w:t>
            </w:r>
          </w:p>
          <w:p>
            <w:pPr>
              <w:pStyle w:val="Normal"/>
              <w:jc w:val="center"/>
              <w:rPr/>
            </w:pPr>
            <w:r>
              <w:rPr/>
              <w:t>969,929</w:t>
            </w:r>
          </w:p>
          <w:p>
            <w:pPr>
              <w:pStyle w:val="Normal"/>
              <w:jc w:val="center"/>
              <w:rPr/>
            </w:pPr>
            <w:r>
              <w:rPr/>
              <w:t>285,461</w:t>
            </w:r>
          </w:p>
          <w:p>
            <w:pPr>
              <w:pStyle w:val="Normal"/>
              <w:jc w:val="center"/>
              <w:rPr/>
            </w:pPr>
            <w:r>
              <w:rPr/>
              <w:t>1279,465</w:t>
            </w:r>
          </w:p>
          <w:p>
            <w:pPr>
              <w:pStyle w:val="Normal"/>
              <w:jc w:val="center"/>
              <w:rPr/>
            </w:pPr>
            <w:r>
              <w:rPr/>
              <w:t>4,772</w:t>
            </w:r>
          </w:p>
          <w:p>
            <w:pPr>
              <w:pStyle w:val="Normal"/>
              <w:jc w:val="center"/>
              <w:rPr/>
            </w:pPr>
            <w:r>
              <w:rPr/>
              <w:t>218,8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 Минобразования России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sz w:val="28"/>
              </w:rPr>
            </w:pPr>
            <w:r>
              <w:rPr/>
              <w:t>Минобразование России, органы исполнительной власти субъектов РФ, образовательные учреждения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в школах-интернатах, сельских, поселковых, городских школах и дошкольных учреждениях органов исполнительной власти субъектов РФ и местного самоуправления на условиях со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инобразования России</w:t>
            </w:r>
          </w:p>
          <w:p>
            <w:pPr>
              <w:pStyle w:val="Normal"/>
              <w:jc w:val="both"/>
              <w:rPr/>
            </w:pPr>
            <w:r>
              <w:rPr/>
              <w:t>Бюджеты органов исполнительной власти субъектов РФ 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sz w:val="28"/>
              </w:rPr>
            </w:pPr>
            <w:r>
              <w:rPr/>
              <w:t>Минобразование России, органы исполнительной власти субъектов РФ, образовательные учрежд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6"/>
        <w:rPr/>
      </w:pPr>
      <w:r>
        <w:rPr/>
        <w:t>40% сметных назначений на приобретение оборудования и капитальный ремонт, выделяемых Минобразованием России подведомственным образовательным учреждениям, должны быть направлены на выполнение мероприятий программы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>Обучение, повышение квалификации, подготовка и переподготовка кадров по пожарной безопасности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939"/>
        <w:gridCol w:w="1033"/>
        <w:gridCol w:w="851"/>
        <w:gridCol w:w="851"/>
        <w:gridCol w:w="867"/>
        <w:gridCol w:w="1980"/>
        <w:gridCol w:w="1080"/>
        <w:gridCol w:w="2340"/>
      </w:tblGrid>
      <w:tr>
        <w:trPr>
          <w:tblHeader w:val="true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5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роприятия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Финансовые затраты, </w:t>
              <w:br/>
              <w:t>млн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Источник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роки проведения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сполнитель</w:t>
            </w:r>
          </w:p>
        </w:tc>
      </w:tr>
      <w:tr>
        <w:trPr>
          <w:tblHeader w:val="true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caps w:val="false"/>
                <w:smallCaps w:val="false"/>
                <w:sz w:val="22"/>
              </w:rPr>
              <w:t>Разработка примерного положения о центре по обучению и проверке знаний требований пожарной безопасности работников образовательных учрежден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1 кв. 2004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инобразование Росс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рганизация системы подготовки и переподготовки кадров в образовательных учреждениях высшего и среднего профессионального образова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 – 2007 г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инобразование Росс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/>
              <w:rPr/>
            </w:pPr>
            <w:r>
              <w:rPr>
                <w:sz w:val="22"/>
              </w:rPr>
              <w:t>Организация противопожарной пропаганды и распространение передовых достижений по защите от пожара образовательных учреждений через средства массовой информац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sz w:val="22"/>
              </w:rPr>
              <w:t>Минобразование России, МЧС России, региональные органы исполнительной вла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азработка комплекта учебных пособий и методических материалов для обучения сотрудников и обучающихся противопожарной безопас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sz w:val="22"/>
              </w:rPr>
              <w:t>Бюджет Минобразования России, НТП «Федерально-региональная политика в науке и образова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рганизация –исполнитель на конкурсной основе</w:t>
            </w:r>
          </w:p>
        </w:tc>
      </w:tr>
      <w:tr>
        <w:trPr>
          <w:trHeight w:val="9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азработка научно-методических материалов по организации тренинга сотрудников и обучающихся при возникновении пожара в учебных заведения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азработка учебных пособий и методических материалов по подготовке и переподготовке кадров по пожарной безопас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  <w:sz w:val="28"/>
        </w:rPr>
      </w:pPr>
      <w:r>
        <w:rPr>
          <w:b/>
          <w:sz w:val="28"/>
        </w:rPr>
        <w:t>Нормативное правовое и методическое обеспечение противопожарной безопасно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939"/>
        <w:gridCol w:w="900"/>
        <w:gridCol w:w="851"/>
        <w:gridCol w:w="851"/>
        <w:gridCol w:w="992"/>
        <w:gridCol w:w="8"/>
        <w:gridCol w:w="1980"/>
        <w:gridCol w:w="1080"/>
        <w:gridCol w:w="2340"/>
      </w:tblGrid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 xml:space="preserve">Финансовые затраты, </w:t>
              <w:br/>
              <w:t>млн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роведения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939"/>
        <w:gridCol w:w="900"/>
        <w:gridCol w:w="851"/>
        <w:gridCol w:w="851"/>
        <w:gridCol w:w="992"/>
        <w:gridCol w:w="1988"/>
        <w:gridCol w:w="1080"/>
        <w:gridCol w:w="2340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авил пожарной безопасности для образовательных учреждений всех типов и видов (образовательных учреждений профессионального образования; специальных коррекционных образовательных учреждений; образовательных учреждений с круглосуточным пребыванием обучающихся и воспитанников; общеобразовательных учреждений) с учетом требований Федерального закона от 27.12.2002 № 184 «О техническом регулировании»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инобразования России, НТП «Федерально-региональная политика в науке и образован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образование России, организация-исполнитель на конкурсной основ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общего технического регламента, устанавливающего обязательные требования к эксплуатации образовательных учреждений в соответствии с ФЗ от 27.12.2002 № 184– ФЗ «О техническом регулирова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/>
            </w:pPr>
            <w:r>
              <w:rPr/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истемы мониторинга обеспеченности состояния противопожарной защиты образовательных учреждений на базе геоинформационных технологий и создание единой информационно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согласование нормативных, правовых документов и методического обеспечения по охране труда, пожарной безопасности и обеспечению безопасности учебного процесса в образовательных учреждениях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а) Разработка и введение с 2004 года отраслевой отчетности о состоянии пожарной безопасности в образовательных учреждениях;</w:t>
            </w:r>
          </w:p>
          <w:p>
            <w:pPr>
              <w:pStyle w:val="Normal"/>
              <w:jc w:val="both"/>
              <w:rPr/>
            </w:pPr>
            <w:r>
              <w:rPr/>
              <w:t>б) Разработка положения о региональном центре безопасности жизне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в)  Разработка положения о центре по обучению и проверке знаний требований пожарной безопасности работников 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г) Разработка правового и экономического механизма стимулирования исполнителей Программы  и участников работ по обеспечению пожарной безопас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авил и методов оперативной деятельности сотрудников на основе моделирования процесса развития пожара в здании образовательного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тодики и рекомендаций по эвакуации людей из образовательных учреждений различных типов и видов при чрезвычайных ситуациях, вызванных пожа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тодических рекомендаций по пожарной профилактике и типовых наглядных средств (плакатов) для 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center"/>
        <w:rPr>
          <w:b/>
          <w:b/>
          <w:sz w:val="28"/>
        </w:rPr>
      </w:pPr>
      <w:r>
        <w:rPr>
          <w:b/>
          <w:sz w:val="28"/>
        </w:rPr>
        <w:t>Научное обеспечение безопасности образовательных учрежден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937"/>
        <w:gridCol w:w="900"/>
        <w:gridCol w:w="816"/>
        <w:gridCol w:w="816"/>
        <w:gridCol w:w="892"/>
        <w:gridCol w:w="2160"/>
        <w:gridCol w:w="10"/>
        <w:gridCol w:w="1430"/>
        <w:gridCol w:w="1980"/>
      </w:tblGrid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 xml:space="preserve">Финансовые затраты, </w:t>
              <w:br/>
              <w:t>млн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роведения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937"/>
        <w:gridCol w:w="900"/>
        <w:gridCol w:w="816"/>
        <w:gridCol w:w="808"/>
        <w:gridCol w:w="8"/>
        <w:gridCol w:w="892"/>
        <w:gridCol w:w="2160"/>
        <w:gridCol w:w="10"/>
        <w:gridCol w:w="1430"/>
        <w:gridCol w:w="1980"/>
      </w:tblGrid>
      <w:tr>
        <w:trPr>
          <w:tblHeader w:val="true"/>
          <w:trHeight w:val="3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плексной системы безопасности тепло-, электро-, газоснабжения объектов образования на основе компьютеризированных программно-аппаратных комплек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и апробирование принципиально новых устройств автоматического контроля параметров электросетей, сигнализации и принудительного отключения при возникновении пожароопасных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</w:tr>
      <w:tr>
        <w:trPr>
          <w:trHeight w:val="73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6" w:leader="none"/>
              </w:tabs>
              <w:spacing w:before="0" w:after="111"/>
              <w:jc w:val="both"/>
              <w:rPr/>
            </w:pPr>
            <w:r>
              <w:rPr/>
              <w:t>Разработка методики расчета допустимых электрических нагрузок на действующие и проектируемые электросети с учетом требований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/>
            </w:pPr>
            <w:r>
              <w:rPr>
                <w:sz w:val="24"/>
              </w:rPr>
              <w:t>Разработка устройств автоматического контроля параметров электросетей, сигнализаций и принудительного отключения при возникновении пожарной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тодики проведения тепловизорного экспресс -обследования электросетей и распределительного оборудования 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/>
              <w:t>//-//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типового учебного стенда-имитатора «Охранно-пожарная сигнализаци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и разработка эффективных огнезащитных покрытий и методов их нанесения на деревянные и металлические поверхности строительных конструкций образовательного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</w:tr>
      <w:tr>
        <w:trPr>
          <w:trHeight w:val="85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345" w:leader="none"/>
                <w:tab w:val="left" w:pos="3226" w:leader="none"/>
              </w:tabs>
              <w:spacing w:before="0" w:after="111"/>
              <w:jc w:val="both"/>
              <w:rPr/>
            </w:pPr>
            <w:r>
              <w:rPr/>
              <w:t>Разработка методики расчета параметров и средств системы автоматического пожаротушения оснащения замкнутых помещений в 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caps w:val="false"/>
                <w:smallCaps w:val="false"/>
                <w:sz w:val="24"/>
              </w:rPr>
              <w:t>Разработка типовых комплектов малогабаритного автоматизированного противопожарного оборудования для отдаленных сельских шк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нормативов и создание типовых комплектов специальных средств пожарной защиты для специальных коррекционных 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/>
              <w:t>//-//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/>
            </w:pPr>
            <w:r>
              <w:rPr>
                <w:sz w:val="24"/>
              </w:rPr>
              <w:t>Создание новых модифицированных сорбентов -специализированных агентов фильтрующих противогазов, адаптированных для безопасного использования в образовательных учреждениях по работе с детьми с ограниченными возможностями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/>
              <w:ind w:hanging="0"/>
              <w:rPr/>
            </w:pPr>
            <w:r>
              <w:rPr>
                <w:sz w:val="24"/>
              </w:rPr>
              <w:t>Разработка системы персонального (пейджингового) оповещения людей (в том числе слабослышащих и глухих) о чрезвычайных ситуациях в здании образовательного учреж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/-/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/>
              <w:t>//-//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1440" w:gutter="0" w:header="454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851" w:right="1440" w:gutter="0" w:header="454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46"/>
        </w:tabs>
        <w:ind w:left="104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13">
    <w:lvl w:ilvl="0">
      <w:start w:val="4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spacing w:lineRule="auto" w:line="312"/>
      <w:ind w:left="720" w:hanging="72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left="360" w:firstLine="36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ind w:firstLine="72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095" w:leader="none"/>
      </w:tabs>
      <w:spacing w:lineRule="auto" w:line="312"/>
      <w:jc w:val="center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12"/>
      <w:ind w:firstLine="720"/>
      <w:jc w:val="both"/>
      <w:outlineLvl w:val="6"/>
    </w:pPr>
    <w:rPr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12"/>
      <w:ind w:firstLine="360"/>
      <w:jc w:val="both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2610" w:leader="none"/>
      </w:tabs>
      <w:spacing w:lineRule="auto" w:line="312"/>
      <w:ind w:firstLine="720"/>
      <w:jc w:val="both"/>
      <w:outlineLvl w:val="8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ap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i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numPr>
        <w:ilvl w:val="0"/>
        <w:numId w:val="18"/>
      </w:numPr>
      <w:ind w:left="0" w:hanging="0"/>
      <w:jc w:val="both"/>
    </w:pPr>
    <w:rPr>
      <w:sz w:val="16"/>
      <w:szCs w:val="20"/>
    </w:rPr>
  </w:style>
  <w:style w:type="paragraph" w:styleId="Style17">
    <w:name w:val="эпиграф"/>
    <w:basedOn w:val="Normal"/>
    <w:qFormat/>
    <w:pPr>
      <w:numPr>
        <w:ilvl w:val="0"/>
        <w:numId w:val="18"/>
      </w:numPr>
      <w:ind w:left="2552" w:hanging="0"/>
      <w:jc w:val="both"/>
    </w:pPr>
    <w:rPr>
      <w:i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1:59:00Z</dcterms:created>
  <dc:creator>Света</dc:creator>
  <dc:description/>
  <cp:keywords/>
  <dc:language>en-US</dc:language>
  <cp:lastModifiedBy>ANNA</cp:lastModifiedBy>
  <cp:lastPrinted>2003-12-08T17:22:00Z</cp:lastPrinted>
  <dcterms:modified xsi:type="dcterms:W3CDTF">2007-01-27T11:59:00Z</dcterms:modified>
  <cp:revision>2</cp:revision>
  <dc:subject/>
  <dc:title>/Материалы для технического задания</dc:title>
</cp:coreProperties>
</file>