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в Минюсте РФ 19 января 2006 г. N 7383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23 декабря 2005 г. N 999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ПОРЯД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ЗДАНИЯ НЕШТАТНЫХ АВАРИЙНО-СПАСАТЕЛЬНЫХ ФОРМИРОВАН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приказываю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Порядок создания нештатных аварийно-спасательных формировани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ЧС Росс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3.12.2005 N 999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ЗДАНИЯ НЕШТАТНЫХ АВАРИЙНО-СПАСАТЕЛЬНЫХ ФОРМИРОВАН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создания нештатных аварийно-спасательных формирований (далее - Порядок) определяет основы создания, подготовки, оснащения и применения нештатных аварийно-спасательных формирований в составе сил гражданской оборон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авовые основы создания и деятельности нештатных аварийно-спасательных формирований составляют Конституция Российской Федерации, Федеральные законы от 12 февраля 1998 г. N 28-ФЗ "О гражданской обороне" (Собрание законодательства Российской Федерации, 1998, N 7, ст. 799), от 22 августа 1995 г. N 151-ФЗ "Об аварийно-спасательных службах и статусе спасателей" (Собрание законодательства Российской Федерации, 1995, N 35, ст. 3503) и иные нормативные правовые акты Российской Федерации, а также законы и иные нормативные правовые акты субъектов Российской Федер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 Органы исполнительной власти субъектов Российской Федерации и органы местного самоуправления могут создавать, содержать и организовывать деятельность нештатных аварийно-спасательных формирований для решения задач на своих территория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штатные аварийно-спасательные формирования создаются с учетом Примерного перечня создаваемых нештатных аварийно-спасательных формирований (приложение N 1). Оснащение нештатных аварийно-спасательных формирований осуществляется в соответствии с Примерными нормами оснащения (табелизации) нештатных аварийно-спасательных формирований специальными техникой, оборудованием, снаряжением, инструментами и материалами (приложение N 2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висимости от местных условий и при наличии материально-технической базы могут создаваться и другие нештатные аварийно-спасательные формир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Основными задачами нештатных аварийно-спасательных формирований являю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ликвидации чрезвычайных ситуаций природного и техногенного характера, а также в борьбе с пожар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наружение и обозначение районов, подвергшихся радиоактивному, химическому, биологическому (бактериологическому) и иному заражению (загрязнению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ая обработка населения, специальная обработка техники, зданий и обеззараживание территор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восстановлении функционирования объектов жизнеобеспечения насел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ми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, исходя из задач гражданской обороны и защиты населения, и согласовываются с территориальными органами МЧС России - органами, специально уполномоченными решать задачи гражданской обороны и задачи по предупреждению и ликвидации чрезвычайных ситуаций по субъектам Российской Федер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рименение нештатных аварийно-спасательных формирований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Федеральные органы исполнительной власти, исходя из статьи 7 Федерального закона от 12 февраля 1998 г. N 28-ФЗ "О гражданской обороне", в отношении бюджетных организаций, находящихся в их ведении, вправ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организации, которые создают нештатные аварийно-спасательные формир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создание, подготовку и оснащение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 реестры организаций, создающих нештатные аварийно-спасательные формир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планирование применения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контроль за созданием, подготовкой, оснащением и применением нештатных аварийно-спасательных формирований по предназначе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Органы исполнительной власти субъектов Российской Федерации и органы местного самоуправления, исходя из статьи 8 Федерального закона от 12 февраля 1998 г. N 28-ФЗ "О гражданской обороне", на соответствующих территориях вправ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организации, находящиеся в сфере их ведения, которые создают нештатные аварийно-спасательные формир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создание, подготовку и оснащение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 реестры организаций, создающих нештатные аварийно-спасательные формирования, и осуществляют их учет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планирование применения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контроль за созданием, подготовкой, оснащением и применением нештатных аварийно-спасательных формирований по предназначе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Организации, создающие нештатные аварийно-спасательные формировани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ют подготовку и руководство деятельностью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ют всестороннее обеспечение применения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ют планирование и применение нештатных аварийно-спасательных формир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ивают нештатные аварийно-спасательные формирования в состоянии готовности к выполнению задач по предназначе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МЧС России и его территориальные органы осуществляют методическое руководство созданием и обеспечением готовности нештатных аварийно-спасательных формирований, а также контроль в этой обла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Нештатные аварийно-спасательные формирования подразделяю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одчиненности: территориальные и организ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нештатных аварийно-спасательных формирований сроки приведения в готовность не должны превышать: в мирное время - 24 часа, военное время - 6 час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 нештатные аварийно-спасательные формирования доукомплектовываются невоеннообязанны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исление граждан в состав нештатных аварийно-спасательных формирований производится приказом руководителя организ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Обеспечение нештатных аварийно-спасательных формирований специальными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N 28-ФЗ "О гражданской обороне"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Подготовка нештатных аварийно-спасательных формирований включает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. N 1479 (Собрание законодательства Российской Федерации, 1997, N 48, ст. 5561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специальной подготовки отрабатываются с учетом предназначения нештатных аварийно-спасательных формирован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Основным методом проведения занятий является практическая тренировка (упражнение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проводятся в учебных городках, на участках местности или на территории организ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е занятия с нештатными аварийно-спасательными формированиями разрешается проводить по структурным подразделения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по темам специальной подготовки могут проводиться также путем сбора под руководством начальника соответствующей спасательной служб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Личный состав нештатных аварийно-спасательных формирований должен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ные особенности опасностей, возникающих при ведении военных действий или вследствие этих действий, и способы защиты от ни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чрезвычайных ситуаций природного и техногенного характер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ие формирования и функциональные обяза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оповещения, сбора и приведения формирования в готовность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сбора формирования, пути и порядок выдвижения к месту возможного проведения аварийно-спасательных работ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проведения санитарной обработки населения, специальной обработки техники, зданий и обеззараживания территор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функциональные обязанности при проведении аварийно-спасательных работ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ивать в исправном состоянии и грамотно применять специальные технику, оборудование, снаряжение, инструменты и материал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первую медицинскую помощь раненым и пораженным, а также эвакуировать их в безопасные мес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на штатных средствах связ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анитарную обработку населения, специальную обработку техники, зданий и обеззараживание территор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медлительно реагировать на возникновение аварийной ситуации на потенциально опасном объекте, принимать меры по ее локализации и ликвид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другие аварийно-спасательные работы, обусловленные спецификой конкретной организации.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, утвержденном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ЧС Ро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05 N 99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ЕМЫХ НЕШТАТНЫХ АВАРИЙНО-СПАСАТЕЛЬНЫХ ФОРМИР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имерный перечень создаваемых территори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татных аварийно-спасательных формир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2"/>
        <w:gridCol w:w="3740"/>
      </w:tblGrid>
      <w:tr>
        <w:trPr>
          <w:trHeight w:val="60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штатных аварийно-спасательных формирований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уемая   численность  личного состава, чел.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команда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команда механизации работ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группа 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едывательная группа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инженерной разведки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радиационной, химической и биологической разведки &lt;*&gt;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речной (морской) разведки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разведки на средствах  железнодорожного транспорта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эпидемического контроля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ветеринарного контроля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фитопатологического контроля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защиты растений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защиты животных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>
          <w:trHeight w:val="259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радиационной, химической и биологической защиты &lt;*&gt;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172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радиационной, химической и  биологической защиты &lt;*&gt;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связи  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бильный медицинский отряд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екционный подвижный госпиталь на 200   коек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</w:tr>
      <w:tr>
        <w:trPr>
          <w:trHeight w:val="16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ирургический полевой подвижный госпиталь на 300 коек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</w:tr>
      <w:tr>
        <w:trPr>
          <w:trHeight w:val="1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ксико-терапевтический полевой подвижный госпиталь на 300 коек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эпидемиологической разведки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о-эпидемиологический отряд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133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зированная противоэпидемическая     бригада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игада специализированной медицинской      помощи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санитарный отряд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вакосанитарная летучка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ивопожарная команда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сопожарная команда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по ремонту и восстановлению дорог и мостов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взрывных работ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по обслуживанию защитных сооружений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по обслуживанию защитных сооружений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9</w:t>
            </w:r>
          </w:p>
        </w:tc>
      </w:tr>
      <w:tr>
        <w:trPr>
          <w:trHeight w:val="203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защиты и эвакуации культурных   ценностей &lt;**&gt;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-газотехническая команда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-техническая команда по  электросетям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>
          <w:trHeight w:val="262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водопроводно-канализационных    (тепловых) сетей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охраны общественного порядка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охраны общественного порядка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колонна для перевозки грузов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колонна для перевозки населения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- 3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вакуационная (техническая) группа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ая ремонтно-восстановительная группа (по ремонту автомобильной техники)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ая ремонтно-восстановительная группа  (по ремонту инженерной техники)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подвоза воды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обеззараживания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санитарной обработки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ция специальной обработки транспорта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ция специальной обработки одежды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ая автозаправочная станция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ый пункт вещевого снабжения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ый пункт питания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ый пункт продовольственного   снабжения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здаются в субъектах Российской Федерации, городах, отнесенных к группам территорий по гражданской обороне, городах, имеющих химически опасные объекты или производ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Создается в субъектах Российской Федерации, городах, отнесенных к группам территорий по гражданской обороне, городах и населенных пунктах, имеющих особо ценные объекты культурного наследия Ро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имерный перечень создаваемых нешта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х формирований организац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2"/>
        <w:gridCol w:w="3740"/>
      </w:tblGrid>
      <w:tr>
        <w:trPr>
          <w:trHeight w:val="600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штатных аварийно-спасательных формирований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уемая   численность  личного  состава, чел.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команда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команда механизации работ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ательная команда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группа 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ательная группа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едывательная группа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ветеринарного контроля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фитопатологического контроля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связи   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связи    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охраны общественного порядка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охраны общественного порядка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ивопожарная команда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ивопожарное звено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-техническая команда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ая дружина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ый пост   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 радиационного, химического и   биологического наблюдения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а радиационной, химической и  биологической защиты &lt;*&gt;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радиационной, химической и  биологической защиты &lt;*&gt;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радиационной, химической и  биологической разведки &lt;*&gt;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ижная автозаправочная станция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вакуационная группа (техническая)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о подвоза воды                     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, звено по обслуживанию убежищ и укрытий    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&lt;**&gt;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здаются на химически опасных объектах, производящих или использующих аварийно химически опасные вещества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мирное время. При развертывании защитных сооружений вместимостью до 150 чел. - 10 чел., от 150 до 600 чел. - 21 чел., более 600 чел. - 36 чел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, утвержденном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ЧС Ро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05 N 99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НОРМЫ ОСНАЩЕНИЯ (ТАБЕЛ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ТАТНЫХ АВАРИЙНО-СПАСАТЕЛЬНЫХ ФОРМИР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И ТЕХНИКОЙ, ОБОРУДОВАНИЕ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ЯЖЕНИЕМ, ИНСТРУМЕНТАМИ И МАТЕРИАЛ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ства индивидуальной защи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в таблице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Противогаз фильтрующий │ компл.  │  1 на   │На штатную численность       │Для подгонки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жданский типа ГП-7 и│         │человека │личного состава всех         │размер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го модификации        │         │         │формирований                 │создается 1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опускается замена на │         │         │                             │запас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ниверсальную защитную │         │         │                             │противогаз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у ВК-УЗС-ВК) с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олнительными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тронами ПЗУ-ПК, ДПГ-3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Респиратор типа Р-2    │   шт.   │  1 на 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человека │личного состава всех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Изолирующий            │ компл.  │    2    │Каждой сводной команде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тивогаз в           │         │    2    │Каждому аварийно-техническому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е              │         │         │звену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звену РХБ разведки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звену разведки на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редствах транспорта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    │На каждый пункт спецобработки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    │Каждой команде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еззараживания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    │Противопожарным формированиям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Легкий защитный костюм │ компл.  │  1 на   │На штатную численность       │Для замен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Л-1, КИХ-4        │         │человека │личного состава всех         │созд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запас до 15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от потребности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Сапоги резиновые (в    │   пар   │    1    │На каждый защитный костюм Л-1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е с портянками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носками)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Мешок прорезиненный для│   шт.   │    1    │На 20 защитных костюмов Л-1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раженной одежды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Самоспасатель типа     │ компл.  │ на 30%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Феникс"               │         │ личного │(звену)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става │Команде (группе) РХБ защиты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аждой сводной группе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отсутствии в организациях типов (марок) материально-технических средств, указанных в нормах оснащения, разрешается применение иных материально-технических средств отечественного производства с близкими по значению характеристик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дицинское имущ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птечка индивидуальная │   шт.   │  1 на 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АИ-2, АИ-4*       │         │человека │личного состава всех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Коллективная аптечка   │ компл.  │    1    │На каждое защитное сооружение│В зависим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ЗС на 100 - 150    │         │         │ГО (убежище, ПРУ)            │от количеств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л.                   │         │         │                             │укрываемых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оллективная аптечка   │ компл.  │    1    │На каждый пункт управления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ЗС на 400 - 600    │         │         │(ЗПУ, ЗЗПУ)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л.               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ое защитное сооружение│В зависим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 (убежище, ПРУ)            │от количеств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крываемых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Индивидуальный         │   шт.   │  1 на 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тивохимический      │         │человека │личного состава всех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кет типа ИПП-11*    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Индивидуальный         │   шт.   │  1 на 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вязочный пакет типа│         │человека │личного состава всех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ПП-1, ППИ АВ-3*      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Носилки санитарные (в  │   шт.   │    1    │Каждому санитарному пост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е с лямками -  │         │    5    │Каждой санитарной дружине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2 шт. на каждые     │         │    2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илки)               │         │         │(звену)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й команде РХБ защиты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медицинскому пункту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Санитарная сумка со    │   шт.   │  1 на 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укладкой (сумка    │         │человека │личного состава санитар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набором медикаментов │         │         │дружины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еревязочных средств)│         │    5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    │Команде (группе) РХБ защиты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ндикатор кардиоритма  │   шт.   │    1    │Каждой санитарной дружине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"Кардиосаундер-2" │         │    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1. Медицинские пункты формирований обеспечиваются необходимым медицинским имуществом за счет лечебных учреждений (медицинских пунктов), на базе которых они созд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мен приобретенного ранее имущества, обозначенного "*" (п. п. 1, 4, 5), осуществляется закладка Комплекса индивидуального медицинского гражданской защиты КИМГЗ "Юнита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редства радиационной, химической и биологической  разведки и контро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зиметр-радиометр     │   шт.   │    1    │Каждому химику-разведчику    │Формир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ДРБП-03, ДКГ-     │         │         │всех формирований            │оснащаются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3Д "Грач", ДКГ-       │         │    1    │Каждому звену разведки на    │соответствии 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7БС, ДКГ-02У          │         │         │средствах транспорта         │выполняемым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рбитр М"             │         │    1    │Каждому посту РХБ наблюдения │задач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лаборатории,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назначенной к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вертыванию для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а анализ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дуктов питания и питьевой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оды на зараженность РВ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ое защитное сооружение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    │Каждому пункту санитарн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    │Каждому пункту спецобработк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пецобработк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дежды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    │Каждой команде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еззараживания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Индивидуальный         │   шт.   │    1    │Руководящему составу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зиметр типа ДКГ-    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5Б, ДКГ РМ-1621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омплект               │  компл. │    1    │Каждому подразделению РХБ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дивидуальных         │         │         │разведки и наблюдения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зиметров типа ИД-02  │         │    1    │Каждой группе инженерн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ДНТ-02), ДВГ-02Т     │         │         │разведки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Сандружине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пункту спецобработк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дежды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пункту санитарн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группе связи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    │На каждый пункт спецобработки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Газосигнализатор       │  компл. │    1    │Каждому звену разведки на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йсковой              │         │         │средствах транспорта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ческий типа    │         │    1    │Каждой группе РХБ разведки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СА-3 (его             │         │   10    │Каждому отделению желез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дификации) или       │         │         │дороги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игнализатор       │         │    1    │На каждый категорированны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Калеон"               │         │         │объект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Миниэкспресс           │  компл. │    1    │Каждому посту РХН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я типа       │         │    1    │Каждому звену разведки на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Пчелка" (ВПХР)        │         │         │средствах транспорта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группе РХБ разведки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    │Каждому отделению желез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роги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Универсальный прибор   │  компл. │    1    │Каждому химику-разведчик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вого контроля      │         │         │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УПГК с            │         │    1    │Каждому отряду перв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ом             │         │         │медицинской помощи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дикаторных трубок    │         │    1    │Каждому посту РХБ наблюдения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его модификации)      │         │    2    │Каждому пункту санитарн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пециаль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й команде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еззараживания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ое защитное сооружение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лаборатории,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назначенной к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вертыванию для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изводства анализ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дуктов питания и питьевой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оды на зараженность РВ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Метеорологический      │  компл. │    1    │Каждому отряду перв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 типа МК-3     │         │         │медицинской помощи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его модификации)      │         │    1    │Каждому химику-разведчик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осту РХБ наблюдения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анитарн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пецобработк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дежды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На каждый пункт спецобработки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отделению желез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роги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ый ЗЗПУ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ое защитное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оружение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Комплект носимых       │  компл. │    2    │Всем формированиям связи,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 ограждения      │         │         │разведывательным и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КЗО-1             │         │         │противопожарным формированиям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Комплект отбора типа   │  компл. │    1    │Каждому отряду перв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ПО-1М                 │         │         │медицинской помощи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химику-разведчик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осту РХБ наблюдения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анитарн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работки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пункту спецобработк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дежды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На каждый пункт спецобработки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й команде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еззараживания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му отделению желез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ороги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На каждый ЗЗПУ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1. Источники питания приобретаются ежегодно на все дозиметрические приборы, находящиеся в запасе и резер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каторные средства для приборов химической разведки и газового контроля на каждый вид отравляющих и аварийно химически опасных веществ пополняются по мере их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тсутствии в организациях типов (марок) материально-технических средств, указанных в нормах оснащения, разрешается применение иных материально-технических средств отечественного производства с близкими по значению характерист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именование и марки приборов радиационной и химической разведки, дозиметрического контроля, в нормах оснащения, могут меняться в связи с выпуском универсальных и более современных (отечественного производств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ства спецобработ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егазационный          │ компл.  │    1    │Для каждой грузовой или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 для           │         │         │специальной техники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ой обработки  │         │    1    │На каждый локомотив,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и типа ДК-4 и    │         │         │автодрезину звена разведки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го модификации        │         │         │на средствах железнодорожного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Палатка технической    │ компл.  │    1    │На каждый категорированны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нки противогазов  │         │         │объект   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1. Дегазирующие, дезактивирующие и дезинфицирующие вещества приобретаются через соответствующие службы материально-технического снабжения, а также используются имеющиеся на местах дегазирующие материалы, учет которых возложен на территориальные органы управления МЧС Ро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тсутствии на предприятиях, в учреждениях и организациях типов (марок) материально-технических средств, указанных в нормах оснащения, разрешается применение иных материально-технических средств отечественного производства с близкими по значению характеристик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женерное имущ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варийно-спасательный  │  компл. │    1    │Каждому спасательному звену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т и           │         │         │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е типа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Спрут" или "Медведь",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Круг-АМ" 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Пояс спасательный с    │   шт.   │    1    │Каждому спасателю всех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абином             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Приборы газопламенной  │  компл. │    1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ки с резаками,      │         │         │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орными рукавами,    │         │    1    │Сводной группе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дукторами и газовыми │         │    1    │Команде (группе) РХБ защиты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ами 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еросинорезы,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варочные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ы и др.)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Шанцевый инструмент    │   шт.   │    1    │На каждый автомобиль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лопаты штыковая и     │         │         │(легковой, грузовой,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ковая, лом, кувалда,│         │         │специальный) всех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р плотничный, пила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перечная)            │         │    1    │На каждую специальную технику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экскаватор, бульдозер,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втокран, трактор, мотоцикл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с коляской), компрессорную и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лектрическую станции,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варочный аппарат и полевую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ухню (котел)) всех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команде, звену,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делению всех спасательных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Кирка-мотыга тяжелая   │   шт.   │    2    │Каждой группе связи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    │Каждому спасательному звену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Грузоподъемные         │   шт.   │  по 1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а (лебедка,     │         │(каждого │всех формирований, команд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и, домкраты и др.)  │         │  вида)  │РХБ защиты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Трос разный            │пог. метр│75 - 100 │На каждую лебедку, таль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Канат пеньковый        │пог. метр│   75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х формирований, сводной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руппе и группе РХБ защиты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Блоки разные           │  компл. │    1    │На каждую лебедку, таль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 Фонарь карманный      │   шт.   │   1 на  │Всему личному составу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ческий          │         │ человека│формирований, непосредственно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нимающему участие в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ведении спасательных работ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на  │Всему личному составу каждого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а│звена по обслуживанию пунктов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правления, убежищ и укрытий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Защитные очки          │   шт.   │  1 на   │Всему личному составу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человека │формирований, непосредственно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нимающему участие в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ведении спасательных работ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Моторная пила "Дружба" │   шт.   │    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Противопожарным и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есопожарным формированиям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мостовой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руппы команды по ремонту 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осстановлению дорог и мостов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Мотобетонолом          │   шт.   │    1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Ножницы для резки      │   шт.   │    2    │Каждой спасательной групп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олоки              │         │         │всех формирований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Осветительная установка│   шт.   │    1    │На каждое спасательное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АБС               │         │         │формирование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Бинокль                │   шт.   │    1    │Каждой группе инженерн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ведки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разведки на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редствах транспорта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Компас                 │   шт.   │    1    │Каждому формированию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Надувная лодка с       │   шт.   │  1 - 2  │Спасательному формированию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ом                │         │         │проводящему АСДНР на водах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Пневмокаркасный        │  компл. │    1    │На пункт управления          │Дл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дуль                 │         │         │проведением АСДНР            │оборуд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ун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правле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уководите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або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Взрывная машинка типа  │   шт.   │    1    │Каждому звену взрывных работ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ПМ-1А)  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Линейный мостик        │   шт.   │    1    │Каждому звену взрывных работ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Проводник              │пог. метр│  1000   │Каждому звену взрывных работ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взрывания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Комплект электромонтера│  компл. │    1    │Каждому электротехническому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 комплект входят:    │         │         │и аварийно-техническому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гти монтерские,      │         │         │звену формирований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врик диэлектрический,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ы диэлектрические,  │         │    3    │Звену электромонтер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анга, перчатки       │         │         │аварийно-технической команды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электрические,   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бор инструмента для  │         │    1    │Звену по обслуживанию ЗС и ПУ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ка и т.д.)  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Звеньям силовых и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светительных электростанций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аварийно-технической команды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Комплект сантехника    │  компл. │    1    │Каждому звену водопроводн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 комплект входят:    │         │         │канализационных (тепловых)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ючи разводные N 1 и  │         │         │сетей формирований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, набор гаечных   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ючей, набор метчиков,│         │    1    │Каждому звену команд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лкодержатель, груши, │         │         │водопроводно-канализационных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бкий трос, трубогиб, │         │         │(тепловых) сетей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ски параллельные,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жовка по металлу,    │         │    1    │Звену по обслуживанию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ссатижи, кусачки,    │         │         │пунктов управления, убежищ 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канка для труб,      │         │         │укрытий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оток, зубило и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.д.)     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Комплект газовщика (в  │  компл. │    1    │Каждому звену газовых сетей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 входят:       │         │         │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льные баллоны с  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цетиленом и           │         │    1    │Звену по обслуживанию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родом, шланги     │         │         │пунктов управления, убежищ 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цетиленовые и         │         │         │укрытий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родные, горелки 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набором мундштуков,  │         │    1    │Аварийно-техническому звену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ак, набор ключей к  │         │         │аварийно-газотехническ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ам, очки         │         │         │команды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ные, брезентовый  │         ├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стюм, рукавицы и     │         │    1    │Каждому аварийно-техническому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.д.)                  │         │         │звену    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ства связ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Радиостанции:          │  компл. │    1    │На пункт управления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В стационарная     │         │         │проведением АСДНР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В носимая          │  компл. │    1    │Каждой сводной команде       │Для командир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й группе связи          │подразделени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Формированиям разведки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Радиостанции:          │  компл. │    1    │На пункт управления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КВ стационарная    │         │         │проведением АСДНР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КВ носимая         │         │    2    │Каждой группе (звену) связи  │Для командир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разведки на    │подразделени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редствах транспорта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спасательных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ормирований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группе инженерн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ведки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сводной объектов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манде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по обслуживанию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ежищ и укрытий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Каждой команде охран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щественного порядка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Телефонный аппарат     │   шт.   │ 5 - 10  │На пункт управления          │Приписываю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ЦБ АТС            │         │         │проведением АСДНР            │из имеющихся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    │Каждому звену связи          │налич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му звену по обслуживанию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ежищ и укрытий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Кабель П-274, П-275    │   км    │    2    │На пункт управления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ведением АСДНР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Радиовещательный       │  компл. │    1    │На пункт управления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зисторный приемник │         │         │проведением АСДНР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Телефонный аппарат     │   шт.   │   10    │На пункт управления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па ТА-57, ТА-68      │         │         │проведением АСДНР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Электромегафон         │   шт.   │    1    │Каждой сводной объектовой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оманде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команде охран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щественного порядка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Телефонный аппарат     │   шт.   │    1    │Каждому звену разведки на    │Для включ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редствах железнодорожного   │в линии связ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анспорта                   │на перегоне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зависимости о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ест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условий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1. Средства связи для оснащения защищенных пунктов организаций, отнесенных к категории по гражданской обороне, накапливаются в соответствии с проектной документацией. Кроме того, наименование средств связи, используемых для оснащения формирований ГО, может изменяться на более современные, с лучшими характеристиками и парамет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диоприемники следует также предусматривать для установки на загородные запасные пункты управления (по 1 шт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жарное имущ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Комплект для резки     │ компл.  │    1    │Каждой сводной команде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проводов (в     │         │    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т входят ножницы│         │         │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резки 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проводов,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иновые сапоги или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лоши, перчатки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иновые)             │         │        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Пояс пожарный          │   шт.   │   10    │Каждой сводной команде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сательный с         │         │    1    │Каждой сводной группе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абином              │         │    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Лестница-штурмовка     │   шт.   │    1    │Каждой сводной команде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Каждой спасательной команд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группе) 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ультпросветимущ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50"/>
        <w:gridCol w:w="1350"/>
        <w:gridCol w:w="4050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рма  </w:t>
              <w:br/>
              <w:t xml:space="preserve">отпус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у положен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левизионный приемни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пункт управления          </w:t>
              <w:br/>
              <w:t xml:space="preserve">проведением АСДН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диоприемник УКВ,     </w:t>
              <w:br/>
              <w:t xml:space="preserve">AM и FM диапазон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пункт управления          </w:t>
              <w:br/>
              <w:t xml:space="preserve">проведением АСДН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районе (местах) размещения формирований необходимо предусмотреть помещение (место), оборудованное теле- и радиовещательной аппаратур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ыловое имуще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овольственного снаб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┬─────────┬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имущества │ Единица │  Норма  │        Кому положено        │ 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│измерения│ отпуска │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Кухня полевая          │  компл. │    1    │На каждый подвижный пункт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итания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Кипятильник наливной   │   шт.   │    1    │Каждому подвижному пункт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итания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Термос 12 литров или   │   шт.   │    8    │На каждую полевую кухню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6 литров              │         │    3    │На каждую полевую кухню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Ложка столовая         │   шт.   │   450   │На каждый подвижный пункт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итания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Кружка эмалированная   │   шт.   │   450   │На каждый подвижный пункт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алюминиевая)          │         │         │питания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Миска алюминиевая      │   шт.   │   450   │На каждый подвижный пункт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итания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Сухой паек на 1 сутки  │   к-т   │   1 на 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а│личного состава формирований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Кружка, ложка, фляга,  │   шт.   │ по 1 на │На штатную численность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ж                    │         │человека │личного состава формирований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┼─────────┼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Индивидуальный         │  компл. │         │На каждый пункт управления   │Для обеспе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он питания типа    │         │         │(ЗПУ, ЗЗПУ)                  │питания лич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РП-П                  │         │         │                             │состава ЗПУ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ЗЗПУ на 2 - 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уток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┴─────────┴─────────────────────────────┴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отсутствии полевых кухонь, кипятильников и термосов взамен их предусматривать укомплектование котлами, наплитными кастрюлями, ведрами и бидонами за счет имеющихся в наличии в системе общественного пит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щевого снаб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ормирований, непосредственно принимающих участ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АСДНР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50"/>
        <w:gridCol w:w="1350"/>
        <w:gridCol w:w="4050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рма  </w:t>
              <w:br/>
              <w:t xml:space="preserve">отпус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у положен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лем защитный          </w:t>
              <w:br/>
              <w:t xml:space="preserve">брезентов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му личному составу        </w:t>
              <w:br/>
              <w:t>формирований, непосредственно</w:t>
              <w:br/>
              <w:t xml:space="preserve">принимающему участие в       </w:t>
              <w:br/>
              <w:t xml:space="preserve">проведении АСДНР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лем защитный          </w:t>
              <w:br/>
              <w:t xml:space="preserve">пластмассовы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му личному составу        </w:t>
              <w:br/>
              <w:t>формирований, непосредственно</w:t>
              <w:br/>
              <w:t xml:space="preserve">принимающему участие в       </w:t>
              <w:br/>
              <w:t xml:space="preserve">проведении АСДНР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шлемник шерстяно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му личному составу        </w:t>
              <w:br/>
              <w:t>формирований, непосредственно</w:t>
              <w:br/>
              <w:t xml:space="preserve">принимающему участие в       </w:t>
              <w:br/>
              <w:t>проведении 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авицы брезентовы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му личному составу        </w:t>
              <w:br/>
              <w:t>формирований, непосредственно</w:t>
              <w:br/>
              <w:t xml:space="preserve">принимающему участие в       </w:t>
              <w:br/>
              <w:t xml:space="preserve">проведении АСДНР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апоги или ботинки с   </w:t>
              <w:br/>
              <w:t xml:space="preserve">высокими берцам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рменная одежда       </w:t>
              <w:br/>
              <w:t xml:space="preserve">(зима, лето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-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игнальная одежда      </w:t>
              <w:br/>
              <w:t xml:space="preserve">(жилет со              </w:t>
              <w:br/>
              <w:t xml:space="preserve">светоотражающими       </w:t>
              <w:br/>
              <w:t xml:space="preserve">нашивками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итер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плое нижнее бель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-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нарь налобны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юкзак 60 л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чки защитны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штатную численность       </w:t>
              <w:br/>
              <w:t xml:space="preserve">личного состава формиров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рабин Ринг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-т из  </w:t>
              <w:br/>
              <w:t xml:space="preserve">5 ш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вязка специздел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ревка спасательная   </w:t>
              <w:br/>
              <w:t xml:space="preserve">ВАС-30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пусковое устройство   </w:t>
              <w:br/>
              <w:t xml:space="preserve">"Десантер"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жим "Жумар"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жим страховочный     </w:t>
              <w:br/>
              <w:t xml:space="preserve">"Кроль"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сы самостраховк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даль рука-ног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на   </w:t>
              <w:br/>
              <w:t xml:space="preserve">челове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ля личного состава          </w:t>
              <w:br/>
              <w:t xml:space="preserve">формирований, выполняющих    </w:t>
              <w:br/>
              <w:t xml:space="preserve">высотные рабо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пецодежда поварск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п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каждый подвижный пункт    </w:t>
              <w:br/>
              <w:t xml:space="preserve">питания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1. Специальной рабочей одеждой, обувью обеспечивать за счет имеющихся на предприятиях и в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зимнее время предусматривать выдачу теплых портянок, носков и рукав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втомобильная и специальная техни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я оснащаются автомобильной и специальной техникой из имеющейся в наличии в организации и не предназначенной при объявлении мобилизации для поставки в Вооруженные Силы Российской Федерации, другие войска, воинские и специальные 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формирований техникой и имуществом, согласно предусмотренным штатным перечням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некоторые образцы техники могут заменяться на специаль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едывательно-спасательная машина РСМ-4102 может быть примен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е связи и разведки сводной объектовой команды - вместо грузового автомоби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е связи и разведки сводной группы - вместо грузового автомоби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радиационной и химической разведки - вместо легковых (грузовых) автомо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е связи и управления группы инженерной разведки - вместо грузового автомоби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арийно-спасательная машина АСМ-4102 на базе УАЗ, Газель может быть примен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е управления и разведки спасательной команды - вместо легкового автомобиля (мотоцик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рмы оснащения ведомственных нештатных аварийно-спасательных формирований (медицинских, железнодорожного, воздушного, водного транспорта и др.) разрабатываются федеральными органами исполнительной власти Российской Федерации (министерствами, агентствами, службам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30:00Z</dcterms:created>
  <dc:creator>ANNA</dc:creator>
  <dc:description/>
  <cp:keywords/>
  <dc:language>en-US</dc:language>
  <cp:lastModifiedBy>ANNA</cp:lastModifiedBy>
  <dcterms:modified xsi:type="dcterms:W3CDTF">2007-01-26T12:48:00Z</dcterms:modified>
  <cp:revision>1</cp:revision>
  <dc:subject/>
  <dc:title>Зарегистрировано в Минюсте РФ 19 января 2006 г</dc:title>
</cp:coreProperties>
</file>