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6 марта 2000 г. N 227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ОЗМЕЩЕНИИ РАСХОДОВ НА ПОДГОТОВКУ И ПРОВЕДЕНИ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Й ПО ГРАЖДАНСКОЙ ОБОРОН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ей 18 Федерального закона «О гражданской обороне» Правительство Российской Федерации постановляет: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становить, что расходы на подготовку и проведение мероприятий по гражданской обороне, понесенные органами исполнительной власти субъектов Российской Федерации, органами местного самоуправления и организациями независимо от формы собственности (далее именуются - организации), возмещаются при включении этих мероприятий в состав государственного оборонного заказа за счет средств, предусмотренных на эти цели в федеральном бюджете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ходы, понесенные органами исполнительной власти субъектов Российской Федерации, органами местного самоуправления и организациями на подготовку и проведение мероприятий по гражданской обороне, осуществляемых по заказу федеральных органов исполнительной власти, возмещаются этими органами в соответствии с условиями заключенных договоров (контрактов) за счет предусмотренных им на эти цели средств федерального бюджета и внебюджетных средств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асходы на подготовку и проведение мероприятий по гражданской обороне, возмещение которых не предусмотрено в пункте 1 настоящего Постановления, финансируются: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юджетными учреждениями - в соответствии с утвержденными в установленном порядке сметами доходов и расходов этих учреждений;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ми (за исключением бюджетных учреждений) в размерах, согласованных с соответствующими органами, осуществляющими управление гражданской обороной, - путем отнесения указанных расходов на себестоимость продукции (работ, услуг)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ПУ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05:00Z</dcterms:created>
  <dc:creator>Yuri Ivanovich</dc:creator>
  <dc:description/>
  <cp:keywords/>
  <dc:language>en-US</dc:language>
  <cp:lastModifiedBy>Yuri Ivanovich</cp:lastModifiedBy>
  <dcterms:modified xsi:type="dcterms:W3CDTF">2007-01-25T21:08:00Z</dcterms:modified>
  <cp:revision>1</cp:revision>
  <dc:subject/>
  <dc:title>ПРАВИТЕЛЬСТВО РОССИЙСКОЙ ФЕДЕРАЦИИ</dc:title>
</cp:coreProperties>
</file>