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о в Минюсте РФ 23 ноября 2004 г. N 6144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ИНИСТЕРСТВО РОССИЙСКОЙ ФЕДЕРАЦИИ ПО ДЕЛАМ ГРАЖД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Ы, ЧРЕЗВЫЧАЙНЫМ СИТУАЦИЯМ И ЛИКВИД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ОСЛЕДСТВИЙ СТИХИЙНЫХ БЕДСТВИЙ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КА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 25 октября 2004 г. N 484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УТВЕРЖДЕНИИ ТИПОВОГО ПАСПО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БЕЗОПАСНОСТИ ТЕРРИТОРИЙ СУБЪЕКТОВ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 МУНИЦИПАЛЬНЫХ ОБРАЗОВАН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Положением о Министерстве Российской Федерации по делам гражданской обороны, чрезвычайным ситуациям и ликвидации последствий стихийных бедствий (подпункт 2, пункт 8, раздел III)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 28, ст. 2882), и решением совместного заседания Совета безопасности Российской Федерации и президиума Государственного совета Российской Федерации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от 13 ноября 2003 г. N 4) приказываю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прилагаемый типовой паспорт безопасности территорий субъектов Российской Федерации и муниципальных образовани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К.ШОЙГУ </w:t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ЧС Росс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октября 2004 г. N 4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заполнении секретно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высше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ого орга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власти субъек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 200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ПАСПОРТ БЕЗОПАС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Й СУБЪЕКТОВ РОССИЙСКОЙ ФЕДЕ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УНИЦИПАЛЬНЫХ ОБРАЗ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Российской Федерации,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323"/>
      </w:tblGrid>
      <w:tr>
        <w:trPr/>
        <w:tc>
          <w:tcPr>
            <w:tcW w:w="553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Главного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ЧС России по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у Российско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ции </w:t>
              <w:tab/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_ 200_ г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по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м ситуациям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 исполнительной в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Российской Феде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ого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" _____________ 200_ г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 населенного пункта, год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1. Типовой паспорт безопасности территории субъекта Российской Федерации и муниципального образования разработан в соответствии с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и решением совместного заседания Совета безопасности Российской Федерации и президиума Государственного совета Российской Федерации от 13 ноября 2003 г. "О мерах по обеспечению защищенности критически важных для национальной безопасности объектов инфраструктуры и населения страны от угроз техногенного, природного характера и террористических проявлений" (протокол N 4, подпункт 5а).</w:t>
      </w:r>
    </w:p>
    <w:p>
      <w:pPr>
        <w:pStyle w:val="ConsPlusNormal"/>
        <w:widowControl/>
        <w:ind w:firstLine="540"/>
        <w:jc w:val="both"/>
        <w:rPr/>
      </w:pPr>
      <w:r>
        <w:rPr/>
        <w:t>2. Типовой паспорт безопасности территории субъекта Российской Федерации и муниципального образования разработан для административно-территориальных единиц: республики, края, области, муниципального образования и населенного пункта (города).</w:t>
      </w:r>
    </w:p>
    <w:p>
      <w:pPr>
        <w:pStyle w:val="ConsPlusNormal"/>
        <w:widowControl/>
        <w:ind w:firstLine="540"/>
        <w:jc w:val="both"/>
        <w:rPr/>
      </w:pPr>
      <w:r>
        <w:rPr/>
        <w:t>3. Паспорт безопасности территории субъекта Российской Федерации и муниципального образования разрабатывается для решения следующих задач: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показателей степени риска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оценка возможных последствий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оценка состояния работ территориальных органов по предупреждению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разработка мероприятий по снижению риска и смягчению последствий чрезвычайных ситуаций на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4. Разработка паспорта безопасности территории субъекта Российской Федерации и муниципального образования организуется органом исполнительной власти субъекта Российской Федерации или органо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 При заполнении форм паспорта безопасности территории разрешается включать дополнительную информацию с учетом особенности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6. Паспорт безопасности территории субъекта Российской Федерации разрабатывается в трех экземплярах.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паспорта безопасности территории субъекта Российской Федерации остается в исполнительном органе государственной власти субъекта Российской Федерации. Второй экземпляр паспорта безопасности территории субъекта Российской Федерации направляется в Главное управление МЧС России по субъекту Российской Федерации. Третий экземпляр паспорта безопасности территории субъекта Российской Федерации направляется в МЧС России.</w:t>
      </w:r>
    </w:p>
    <w:p>
      <w:pPr>
        <w:pStyle w:val="ConsPlusNormal"/>
        <w:widowControl/>
        <w:ind w:firstLine="540"/>
        <w:jc w:val="both"/>
        <w:rPr/>
      </w:pPr>
      <w:r>
        <w:rPr/>
        <w:t>7. Паспорт безопасности территории муниципального образования разрабатывается в двух экземплярах.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паспорта безопасности территории муниципального образования остается в исполнительном органе власти муниципального образования. Второй экземпляр паспорта безопасности территории муниципального образования представляется в Главное управление МЧС России по субъекту Российской Федерации, в состав которого входит муниципальное 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8. Паспорт безопасности территории включает в себя:</w:t>
      </w:r>
    </w:p>
    <w:p>
      <w:pPr>
        <w:pStyle w:val="ConsPlusNormal"/>
        <w:widowControl/>
        <w:ind w:firstLine="540"/>
        <w:jc w:val="both"/>
        <w:rPr/>
      </w:pPr>
      <w:r>
        <w:rPr/>
        <w:t>титульный лист;</w:t>
      </w:r>
    </w:p>
    <w:p>
      <w:pPr>
        <w:pStyle w:val="ConsPlusNormal"/>
        <w:widowControl/>
        <w:ind w:firstLine="540"/>
        <w:jc w:val="both"/>
        <w:rPr/>
      </w:pPr>
      <w:r>
        <w:rPr/>
        <w:t>раздел I. Общая характеристика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раздел II. Характеристика опасных объектов на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раздел III. Показатели риска природных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раздел IV. Показатели риска техногенных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раздел V. Показатели риска биолого-социальных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раздел VI. Характеристика организационно-технических мероприятий по защите населения, предупреждению чрезвычайных ситуаций на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раздел VII. Расчетно-пояснительная записка.</w:t>
      </w:r>
    </w:p>
    <w:p>
      <w:pPr>
        <w:pStyle w:val="ConsPlusNormal"/>
        <w:widowControl/>
        <w:ind w:firstLine="540"/>
        <w:jc w:val="both"/>
        <w:rPr/>
      </w:pPr>
      <w:r>
        <w:rPr/>
        <w:t>9. Расчеты по показателям степени риска на территории представляются в расчетно-пояснительной записке, которая входит в состав паспорта безопасности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10. К паспорту безопасности территории субъекта Российской Федерации и муниципального образования прилагаются карты, планы с нанесенными на них зонами последствий возможных чрезвычайных ситуаций, а также зонами индивидуального (потенциального) риска.</w:t>
      </w:r>
    </w:p>
    <w:p>
      <w:pPr>
        <w:pStyle w:val="ConsPlusNormal"/>
        <w:widowControl/>
        <w:ind w:firstLine="540"/>
        <w:jc w:val="both"/>
        <w:rPr/>
      </w:pPr>
      <w:r>
        <w:rPr/>
        <w:t>Кроме того, на карту территории наносятся маршруты перевозок опасных грузов.</w:t>
      </w:r>
    </w:p>
    <w:p>
      <w:pPr>
        <w:pStyle w:val="ConsPlusNormal"/>
        <w:widowControl/>
        <w:ind w:firstLine="540"/>
        <w:jc w:val="both"/>
        <w:rPr/>
      </w:pPr>
      <w:r>
        <w:rPr/>
        <w:t>11. В расчетно-пояснительной записке к паспорту безопасности территории субъекта Российской Федерации и муниципального образования приводятся диаграммы социального риска (F/N-диаграмма и F/G-диаграмма).</w:t>
      </w:r>
    </w:p>
    <w:p>
      <w:pPr>
        <w:pStyle w:val="ConsPlusNormal"/>
        <w:widowControl/>
        <w:ind w:firstLine="540"/>
        <w:jc w:val="both"/>
        <w:rPr/>
      </w:pPr>
      <w:r>
        <w:rPr/>
        <w:t>12. Паспорт безопасности территории субъекта Российской Федерации и муниципального образования разрабатывается на основе показателей степени риска на потенциально опасных объектах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АЯ ХАРАКТЕРИСТИКА ТЕРРИТОР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аименование показателя            │     Знач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казате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├─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Значение │Знач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казате-│показа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ля на мо-│теля ч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мент раз-│рез пя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работки  │ле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аспорта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бщие сведения о территории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Общая численность населения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лощадь территории, км2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оличество населенных пунктов, ед., в том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исле городов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Численность населения, всего, тыс. чел., в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ом числе городского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Количество населенных пунктов с объектами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обой важности (ОВ) и I категории, единиц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Численность населения, проживающего в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еленных пунктах с объектами ОВ и I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тегории, тыс. чел./% от общей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исленности населения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Плотность населения, чел./км2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Количество потенциально опасных объектов,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ед.    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Количество критически важных объектов, ед.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Степень износа производственного фонда, %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Степень износа жилого фонда, %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Количество больничных учреждений, единиц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 том числе в сельской местности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Количество инфекционных стационаров,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диниц, в том числе в сельской местности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Число больничных коек, ед., в том числе в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ельской местности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Число больных коек в инфекционных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ационарах, ед., в том числе в сельской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стности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Численность персонала всех медицинских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пециальностей, чел./10000 жителей, в том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исле в сельской местности и в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нфекционных стационарах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Численность среднего медицинского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сонала, чел./10000 жителей, в том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исле в сельской местности и в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нфекционных стационарах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Количество мест массового скопления людей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образовательные учреждения, медицинские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, культурно-спортивные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, культовые и ритуальные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, автостоянки, остановки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ршрутного городского общественного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анспорта и т.д.), ед.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Количество чрезвычайных ситуаций, ед., в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ом числе: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хногенного характера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родного характера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Размер ущерба при чрезвычайных ситуациях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ыс. руб., в том числе: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хногенного характера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родного характера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Показатель комплексного риска для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селения и территории от чрезвычайных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итуаций природного и техногенного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-1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арактера, год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Показатель приемлемого риска для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-1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сонала и населения, год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циально-демографическая характеристика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территории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Средняя продолжительность жизни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селения, лет, в том числе: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родского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ельского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ужчин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женщин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Рождаемость, чел./год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Естественный прирост, чел./год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Общая смертность населения, чел./год на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000 жителей, в том числе по различным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чинам: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)  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)  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Количество погибших, чел., в том числе: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 транспортных авариях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 авариях на производстве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 пожарах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 чрезвычайных ситуациях природного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характера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Численность трудоспособного населения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ыс. чел.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Численность занятых в общественном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изводстве, тыс. чел./% от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удоспособного населения, в том числе: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 сфере производства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 сфере обслуживания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Общая численность пенсионеров, тыс. чел.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 том числе: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о возрасту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инвалидов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Количество преступлений на 1000 чел.,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ел.  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Характеристика природных условий территории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Среднегодовые: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правление ветра, румбы;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корость ветра, км/ч;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носительная влажность, %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Максимальные значения (по сезонам):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корость ветра, км/ч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Количество атмосферных осадков, мм: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реднегодовое;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аксимальное (по сезонам)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Температура, град. С: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реднегодовая;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аксимальная (по сезонам)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Транспортная освоенность территории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Протяжность железнодорожных путей, всего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м, в том числе общего пользования, км/%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общей протяженности, из них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электрифицированных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Протяженность автомобильных дорог, всего,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м, в том числе общего пользования, км/%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общей протяженности, из них с твердым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крытием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Количество населенных пунктов, не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еспеченных подъездными дорогами с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вердым покрытием, ед./% от общего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личества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Количество населенных пунктов, не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еспеченных телефонной связью, ед./% от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щего количества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Административные районы, в пределах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торых расположены участки железных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рог, подверженных размыву, затоплению,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авиноопасные, оползневые и др.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Административные районы, в пределах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торых расположены участки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томагистралей, подверженных размыву,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топлению, лавиноопасные, оползневые 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р.             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Количество автомобильных мостов по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правлениям, единиц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Количество железнодорожных мостов по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правлениям, ед.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Протяженность водных путей, км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Количество основных портов, пристаней и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х перечень, ед.  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Количество шлюзов и каналов, ед.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Количество аэропортов и посадочных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лощадок и их местоположение, единиц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Протяженность магистральных   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убопроводов, км, в том числе       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ефтепроводов, нефтепродуктопроводов,    │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азопроводов и др.                       │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Протяженность линий электропередачи, км  │  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┴─────────┴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ХАРАКТЕРИСТИКА ОПАСНЫХ ОБЪЕКТОВ НА ТЕРРИТОР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показателя          │ Значение показате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├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начение  │ Значе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показателя │показате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момент │  через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/>
        <w:t>разработки │ пять ле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спорта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Ядерно и радиационно опасные объекты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ЯРОО)      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1. Количество ядерно и радиационно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пасных объектов, всего единиц, в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том числе: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бъекты ядерного оружейного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комплекса;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бъекты ядерного топливного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цикла;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АЭС;  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из них с реакторами типа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РБМК;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научно-исследовательские и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другие реакторы (стенды);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бъекты ФГУП "Спецкомбинаты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"Радон";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2. Общая мощность АЭС, тыс. кВт;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3. Суммарная активность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радиоактивных веществ,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ходящихся на хранении, Ки;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4. Общая площадь санитарно-защитных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зон ЯРОО, км;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5. Количество населения,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живающего в санитарно-защитных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зонах, тыс. чел.: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пасного загрязнения;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резвычайно опасного загрязнения;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.6. Количество происшествий (аварий)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 радиационно опасных объектах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 год, шт.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(по годам за последние пять лет)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Химически опасные объекты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1. Количество химически опасных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ъектов (ХОО), всего единиц;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2. Средний объем используемых,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изводимых, хранимых аварийных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химически опасных веществ (АХОВ),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тонн, в т.ч.: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хлора;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аммиака;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сернистого ангидрида и др. &lt;*&gt;;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3. Средний объем транспортируемых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ХОВ;   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4. Общая площадь зон возможного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химического заражения, км2;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.5. Количество аварий и пожаров на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химически опасных объектах в год,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шт. (по годам за последние пять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лет)    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ожаро- и взрывоопасные объекты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1. Количество взрывоопасных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ъектов, ед.;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2. Количество пожароопасных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ъектов, ед.;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3. Общий объем используемых,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изводимых и хранимых опасных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еществ, тыс. т: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зрывоопасных веществ;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легковоспламеняющихся веществ;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.4. Количество аварий и пожаров на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жаро- и взрывоопасных объектах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 год, шт. (по годам за последние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ять лет)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Биологически опасные объекты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1. Количество биологически опасных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бъектов, ед.;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.2. Количество аварий и пожаров на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биологически опасных объектах в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од, шт. (по годам за последние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ять лет)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Гидротехнические сооружения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1. Количество гидротехнических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ооружений, ед. (по видам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ведомственной принадлежности);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2. Количество бесхозяйных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идротехнических сооружений, ед.;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.3. Количество аварий на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идротехнических сооружениях в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год, шт. (по годам за последние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ять лет)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Возможные аварийные выбросы, т/год: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химически опасных веществ;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биологически опасных веществ;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физически опасных веществ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Количество мест размещения отходов,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единиц:        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ст захоронения промышленных и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бытовых отходов;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ест хранения радиоактивных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отходов; 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могильников;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свалок (организованных и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еорганизованных);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карьеров;       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терриконов и др.               │   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Количество отходов, тонн              │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&lt;*&gt; Другие наименования определяются исходя из местных услов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ОКАЗАТЕЛИ РИСКА ПРИРОДНЫХ ЧРЕЗВЫЧАЙНЫХ СИТУАЦ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при наиболее опасном сценарии развития</w:t>
      </w:r>
    </w:p>
    <w:p>
      <w:pPr>
        <w:pStyle w:val="ConsPlusNormal"/>
        <w:widowControl/>
        <w:ind w:hanging="0"/>
        <w:jc w:val="center"/>
        <w:rPr/>
      </w:pPr>
      <w:r>
        <w:rPr/>
        <w:t>чрезвычайных ситуаций/при наиболее вероятном</w:t>
      </w:r>
    </w:p>
    <w:p>
      <w:pPr>
        <w:pStyle w:val="ConsPlusNormal"/>
        <w:widowControl/>
        <w:ind w:hanging="0"/>
        <w:jc w:val="center"/>
        <w:rPr/>
      </w:pPr>
      <w:r>
        <w:rPr/>
        <w:t>сценарии развития чрезвычайных ситуаций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┬────────┬───────┬─────────┬──────────┬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ы опасных природных │Интен- │Часто-│Частота │Размеры│Возможное│Возможная │Социально-экономи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явлений        │сив-   │та    │наступ- │зон ве-│количест-│числен-   │ческие последств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ость  │при-  │ления   │роятной│во насе- │ность на- ├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-   │родно-│чрезвы- │чрезвы-│ленных   │селения в │Воз-  │Воз-  │Воз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родно- │го яв-│чайных  │чайной │пунктов, │зоне чрез-│можное│можное│мож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го яв- │ления,│ситуаций│ситуа- │попадаю- │вычайной  │число │число │ущерб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ления  │   -1 │при воз-│ции,   │щих в зо-│ситуации с│погиб-│пост- │руб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год   │никнове-│км2    │ну чрез- │нарушением│ших,  │радав-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ии при-│       │вычайной │условий   │чел.  │ших,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одного │       │ситуации,│жизнедея- │      │чел.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явления,│       │тыс. чел.│тельности,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-1   │       │         │тыс. чел.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год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┼──────┼────────┼───────┼─────────┼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Землетрясения, балл  │ 7 - 8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8 - 9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&gt; 9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Извержения вулканов  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Оползни, м           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Селевые потоки       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Снежные лавины, м    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Ураганы, тайфуны,    │ &gt; 32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рчи, м/с             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Бури, м/с            │ &gt; 32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Штормы, м/с          │15 - 31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Град, мм             │20 - 31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Цунами, м           │  &gt; 5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Наводнения, м       │  &gt; 5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Подтопления, м      │  &gt; 5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Пожары природные, га│       │      │        │       │         │          │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┴──────┴────────┴───────┴─────────┴──────────┴──────┴──────┴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ПОКАЗАТЕЛИ РИСКА ТЕХНОГЕННЫХ ЧРЕЗВЫЧАЙНЫХ СИТУАЦ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при наиболее опасном сценарии развития</w:t>
      </w:r>
    </w:p>
    <w:p>
      <w:pPr>
        <w:pStyle w:val="ConsPlusNormal"/>
        <w:widowControl/>
        <w:ind w:hanging="0"/>
        <w:jc w:val="center"/>
        <w:rPr/>
      </w:pPr>
      <w:r>
        <w:rPr/>
        <w:t>чрезвычайных ситуаций/при наиболее вероятном сценарии</w:t>
      </w:r>
    </w:p>
    <w:p>
      <w:pPr>
        <w:pStyle w:val="ConsPlusNormal"/>
        <w:widowControl/>
        <w:ind w:hanging="0"/>
        <w:jc w:val="center"/>
        <w:rPr/>
      </w:pPr>
      <w:r>
        <w:rPr/>
        <w:t>развития чрезвычайных ситуаций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─┬────────┬─────────┬──────────┬────────┬────────────┬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иды возможных     │Местораспо-│Вид и   │Возможная│Показатель│Размеры │Численность │Социально-экономическ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техногенных      │ложение и  │возмож- │частота  │приемлемо-│зон ве- │населения, у│      последств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резвычайных ситуаций  │наименова- │ное ко- │реализа- │го риска, │роятной │которого мо-├───────┬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ие объек- │личество│ции чрез-│   -1     │чрезвы- │гут быть на-│Возмож-│Возмож-│Возмож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ов        │опасного│вычайных │год       │чайной  │рушены усло-│ное    │ное    │ны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ещест- │ситуаций,│          │ситуа-  │вия жизнеде-│число  │число  │ущерб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а,     │   -1    │          │ции, км2│ятельности, │погиб- │постра-│руб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частву-│год      │          │        │тыс. чел.   │ших,   │давших,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ющего в │         │          │        │            │чел.   │чел.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еализа-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ии чре-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вычай-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ых си-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уаций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тонн)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──┼────────┼─────────┼──────────┼────────┼────────────┼───────┼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Чрезвычайные ситуации│Город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химически опасных    │(район,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ах                │область)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N 1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кт N 1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кт N 2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Город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(район,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ласть)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N 2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кт N 1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ъект N 2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диационно опасных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ах     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биологически опасных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ах     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пожаро- и 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зрывоопасных объектах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электроэнергетических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ах и системах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и        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коммунальных системах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знеобеспечения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гидротехнических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ях  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Чрезвычайные ситуации│   То же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транспорте           │           │        │         │          │        │            │       │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──┴────────┴─────────┴──────────┴────────┴────────────┴───────┴───────┴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оценке показателей риска природных и техногенных чрезвычайных ситуаций (в том числе пожаров) применяется Постановление Правительства Российской Федерации от 13 сентября 1996 г. N 1094 "О классификации чрезвычайных ситуаций природного и техногенного характера" (Собрание законодательства Российской Федерации, 1996, N 39, ст. 4563).</w:t>
      </w:r>
      <w:r>
        <w:br w:type="page"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ПОКАЗАТЕЛИ РИСКА БИОЛОГО-СОЦИАЛЬНЫХ</w:t>
      </w:r>
    </w:p>
    <w:p>
      <w:pPr>
        <w:pStyle w:val="ConsPlusNormal"/>
        <w:widowControl/>
        <w:ind w:hanging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при наиболее опасном сценарии развития</w:t>
      </w:r>
    </w:p>
    <w:p>
      <w:pPr>
        <w:pStyle w:val="ConsPlusNormal"/>
        <w:widowControl/>
        <w:ind w:hanging="0"/>
        <w:jc w:val="center"/>
        <w:rPr/>
      </w:pPr>
      <w:r>
        <w:rPr/>
        <w:t>чрезвычайных ситуаций/при наиболее вероятном сценарии</w:t>
      </w:r>
    </w:p>
    <w:p>
      <w:pPr>
        <w:pStyle w:val="ConsPlusNormal"/>
        <w:widowControl/>
        <w:ind w:hanging="0"/>
        <w:jc w:val="center"/>
        <w:rPr/>
      </w:pPr>
      <w:r>
        <w:rPr/>
        <w:t>развития чрезвычайных ситуаций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┬──────┬──────────┬───────────┬───────────┬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биолого-со-│Виды  │Районы,   │Среднее    │Дата пос-  │                Заболевания особо опасными инфекциями               │Ущерб,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альных чрезвы-│особо │населенные│число био- │ледней био-├─────────────────────┬─────────────────────────┬────────────────────┤ руб.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йных ситуаций │опас- │пункты и  │лого-соци- │лого-соци- │       эпидемий      │         эпизоотий       │     эпифитотий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х   │объекты,  │альных     │альной     ├──────┬──────┬───────┼─────────┬──────┬────────┼──────────┬─────────┤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лез-│на которых│чрезвычай- │чрезвычай- │число │число │число  │число    │пало  │вынуж-  │площадь   │площадь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й   │возможно  │ных ситуа- │ной ситуа- │боль- │погиб-│получа-│больных  │(число│денно   │поражаемых│обработки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зникно- │ций за пос-│ции        │ных,  │ших,  │ющих   │с/х жи-  │голов)│убито   │с/х куль- │с/х куль-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ение     │ледние 10  │           │чел.  │чел.  │инва-  │вотных   │      │(число  │тур (по   │тур (по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-│лет        │           │      │      │лид-   │(по ви-  │      │голов)  │видам),   │видам),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ых ситуа-│           │           │      │      │ность, │дам), го-│      │        │тыс. га   │тыс. га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й       │           │           │      │      │чел.   │лов      │      │        │          │   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┼──────┼──────────┼───────────┼───────────┼──────┼──────┼───────┼─────────┼──────┼────────┼──────────┼───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Эпидемия     │      │          │           │           │      │      │       │         │      │        │          │   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. Эпизоотии    │      │          │           │           │      │      │       │         │      │        │          │   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. Эпифитотии   │      │          │           │           │      │      │       │         │      │        │          │         │      │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┴──────┴──────────┴───────────┴───────────┴──────┴──────┴───────┴─────────┴──────┴────────┴──────────┴─────────┴──────┘</w:t>
      </w:r>
    </w:p>
    <w:p>
      <w:pPr>
        <w:pStyle w:val="ConsPlusNormal"/>
        <w:widowControl/>
        <w:ind w:hanging="0"/>
        <w:jc w:val="center"/>
        <w:rPr/>
      </w:pPr>
      <w:r>
        <w:rPr/>
        <w:t>VI. ХАРАКТЕРИСТИКА</w:t>
      </w:r>
    </w:p>
    <w:p>
      <w:pPr>
        <w:pStyle w:val="ConsPlusNormal"/>
        <w:widowControl/>
        <w:ind w:hanging="0"/>
        <w:jc w:val="center"/>
        <w:rPr/>
      </w:pPr>
      <w:r>
        <w:rPr/>
        <w:t>ОРГАНИЗАЦИОННО-ТЕХНИЧЕСКИХ МЕРОПРИЯТИЙ ПО ЗАЩИТЕ НАСЕЛЕНИЯ, ПРЕДУПРЕЖДЕНИЮ ЧРЕЗВЫЧАЙНЫХ СИТУАЦИЙ НА ТЕРРИТОР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Наименование показателя             │   Значение показате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├─────────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начение    │Значе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казателя на │показат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омент     │ля чере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зработки   │пять ле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аспорта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Количество мест массового скопления людей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образовательные учреждения, медицинские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ждения, культурно-спортивные учреждения,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ультовые и ритуальные учреждения,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втостоянки, остановки маршрутного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родского общественного транспорта и т.д.),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нащенных техническими средствами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экстренного оповещения правоохранительных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рганов, ед./% от потребности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оличество мест массового скопления людей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нащенных техническими средствам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сключающими несанкционированное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никновение посторонних лиц на территорию,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ед./% от потребности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оличество мест массового скопления людей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храняемых подразделениями вневедомственной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храны, ед./% от потребности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Количество мест массового скопления людей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нащенных техническими средствам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сключающими пронос (провоз) на территорию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зрывчатых и химически опасных веществ,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ед./% от потребности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Количество систем управления гражданской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ороной, ед./% от планового числа этих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истем    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Количество созданных локальных систем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повещения, ед./% от планового числа этих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истем    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Численность населения, охваченного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истемами оповещения, тыс. чел./% от общей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исленности населения территории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Вместимость существующих защитных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ружений гражданской обороны (по видам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ружений и их назначению), в т.ч. в зонах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ероятных чрезвычайных ситуаций, чел./% от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ормативной потребности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Запасы средств индивидуальной защиты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селения (по видам средств защиты), в т.ч.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зонах вероятной ЧС, ед./% от нормативной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требности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Количество подготовленных транспортных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редств (по маршрутам эвакуации), ед./% от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(поездов,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томобилей, судов, самолетов и вертолетов)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Количество коек в подготовленных для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ерепрофилирования стационарах, ед./% от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Численность подготовленных врачей и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реднего медицинского персонала к работе в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эпидемических очагах, чел.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Объем резервных финансовых средств для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упреждения и ликвидации последствий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, тыс. руб./% от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Защищенные запасы воды, м3/% от расчетной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Объем подготовленных транспортных емкостей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доставки воды, м3/% от их нормативной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Запасы продуктов питания (по номенклатуре),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онн/% от расчетной потребности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Запасы предметов первой необходимости (по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оменклатуре), ед./% от расчетной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Запасы палаток и т.п., в т.ч. в зонах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роятных чрезвычайных ситуаций, ед./% от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Запасы топлива, тонн/% от расчетной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Запасы технических средств и материально-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хнических ресурсов локализации и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ликвидации ЧС (по видам ресурсов), ед./% от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Количество общественных зданий, в которых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меется автоматическая система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жаротушения, ед./% от общего количества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даний   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Количество общественных зданий, в которых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меется автоматическая пожарная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игнализация, ед./% от общего количества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даний   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Количество критически важных объектов,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снащенных техническими системам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сключающими несанкционированное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никновение посторонних лиц на территорию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ъекта, ед./% от потребности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а) Количество критически важных объектов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храняемых специальными военизированными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дразделениями или подразделениями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неведомственной охраны, ед./% от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;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б) Количество особо важных пожароопасных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ъектов, охраняемых объектовыми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дразделениями Государственной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тивопожарной службы, ед./% от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Количество критически важных объектов,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снащенных техническими системам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сключающими пронос (провоз) на территорию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ъекта взрывчатых и химически опасных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ществ, ед./% от потребности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Количество химически опасных, пожаро- и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зрывоопасных объектов, на которых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ведены мероприятия по замене опасных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хнологий и опасных веществ на менее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пасные, ед./% от их общего числа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Количество предприятий с непрерывным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ехнологическим циклом, на которых внедрены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истемы безаварийной остановки, ед./% от их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щего числа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Количество ликвидированных свалок и мест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захоронения, содержащих опасные вещества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д./% от их общего числа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Количество свалок и мест захоронения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пасных веществ, на которых выполнены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ероприятия по локализации зон действия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ражающих факторов опасных веществ, ед./%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их общего числа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Количество предприятий, обеспеченных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истемами оборотного водоснабжения и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тономными водозаборами, ед./% от числа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приятий, подлежащих обеспечению этими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истемами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Количество объектов, обеспеченных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тономными источниками электро-, тепло-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азо- и водоснабжения, ед./% от числа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приятий промышленности, подлежащих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снащению автономными источниками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Количество резервных средств и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орудования на объектах системы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хозяйственно-питьевого водоснабжения,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д./% от расчетной потребности: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редств для очистки воды;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оборудование для очистки воды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Количество созданных и поддерживаемых в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товности к работе учреждений сети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блюдения и лабораторного контроля,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д./% от расчетной потребности: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идрометеостанций;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анитарно-эпидемиологических станций;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етеринарных лабораторий;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агрохимических лабораторий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Количество абонентских пунктов ЕДДС "01" в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родах (районах), ед./% от планового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личества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Количество промышленных объектов, для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торых создан страховой фонд документации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СФД), ед./% от расчетного числа объектов,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которых планируется создание СФД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Численность сил гражданской обороны,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дразделений Государственной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тивопожарной службы МЧС Росси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й инспекции по маломерным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удам МЧС России, пожарно-спасательных и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исково-спасательных формирований, чел./%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расчетной потребности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Оснащенность сил гражданской обороны,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дразделений Государственной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тивопожарной службы МЧС России,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осударственной инспекции по маломерным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удам МЧС России, пожарно-спасательных и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исково-спасательных формирований техникой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 специальными средствами, ед./% от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Численность аварийно-спасательных служб,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арийно-спасательных формирований (по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идам), ед./% от расчетной потребности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Оснащенность аварийно-спасательных служб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арийно-спасательных формирований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борами и оборудованием, ед./% от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(по видам)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Численность нештатных аварийно-спасательных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й (по видам), чел./% от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четной потребности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Оснащенность нештатных аварийно-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пасательных формирований приборами и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орудованием, ед./% от расчетной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требности (по видам)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Фактическое количество пожарных депо,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ед./% от общего количества пожарных депо,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ребующихся по нормам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Количество пожарных депо, требующих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конструкции и капитального ремонта, ед./%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общего количества пожарных депо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Количество пожарных депо, не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комплектованных необходимой техникой и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орудованием, ед./% от общего количества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жарных депо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Количество пожарных депо, не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комплектованных личным составом в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ии со штатным расписанием, ед./%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общего количества пожарных депо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Количество пожарных депо, у которых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блюдается норматив радиуса выезда на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тушение жилых зданий, ед./% от общего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личества пожарных депо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Количество пожарных депо, в которых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блюдается соответствие технической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снащенности пожарных депо требованиям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иматических и дорожных условий, а также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сновным показателям назначения пожарных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автомобилей, ед./% от общего количества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жарных депо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Численность личного состава аварийно-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пасательных служб, аварийно-спасательных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й, прошедших аттестацию, чел./%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их общего числа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Численность руководящих работников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приятий, прошедших подготовку по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опросам гражданской обороны,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упреждения и ликвидации последствий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, в т.ч. руководителей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ъектов, расположенных в зонах вероятных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, чел./% от их общего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исла         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Численность персонала предприятий и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й, который прошел обучение по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опросам гражданской обороны, 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упреждения и ликвидации последствий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, в т.ч. предприятий и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й, расположенных в зонах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роятных чрезвычайных ситуаций, чел./% от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щего числа персонала предприятий и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й, расположенных в зонах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ероятных чрезвычайных ситуаций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Численность населения, прошедшего обучение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 вопросам гражданской обороны и правилам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ведения в чрезвычайных ситуациях по месту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жительства, в т.ч. населения, проживающего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 зонах вероятных чрезвычайных ситуаций,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ел./% от общей численности населения,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живающего в зонах возможных 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Численность учащихся общеобразовательных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й, прошедших обучение по вопросам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ажданской обороны и правилам поведения в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ях, в т.ч. учреждений,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сположенных в зонах вероятных        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резвычайных ситуаций, чел./% от общего    │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исла учащихся                             │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┴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II. РАСЧЕТНО-ПОЯСНИТЕЛЬНАЯ ЗАПИСК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счетно-пояснительную записку включаются материалы, обосновывающие и подтверждающие показатели степени риска чрезвычайных ситуаций для персонала и проживающего вблизи населения, представленные в паспорте безопасности территории. Расчетно-пояснительная записка должна иметь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  <w:t>титульный лист;</w:t>
      </w:r>
    </w:p>
    <w:p>
      <w:pPr>
        <w:pStyle w:val="ConsPlusNormal"/>
        <w:widowControl/>
        <w:ind w:firstLine="540"/>
        <w:jc w:val="both"/>
        <w:rPr/>
      </w:pPr>
      <w:r>
        <w:rPr/>
        <w:t>список исполнителей с указанием должностей, научных званий, названием организации;</w:t>
      </w:r>
    </w:p>
    <w:p>
      <w:pPr>
        <w:pStyle w:val="ConsPlusNormal"/>
        <w:widowControl/>
        <w:ind w:firstLine="540"/>
        <w:jc w:val="both"/>
        <w:rPr/>
      </w:pPr>
      <w:r>
        <w:rPr/>
        <w:t>аннотацию;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(оглавление);</w:t>
      </w:r>
    </w:p>
    <w:p>
      <w:pPr>
        <w:pStyle w:val="ConsPlusNormal"/>
        <w:widowControl/>
        <w:ind w:firstLine="540"/>
        <w:jc w:val="both"/>
        <w:rPr/>
      </w:pPr>
      <w:r>
        <w:rPr/>
        <w:t>задачи и цели оценки риска;</w:t>
      </w:r>
    </w:p>
    <w:p>
      <w:pPr>
        <w:pStyle w:val="ConsPlusNormal"/>
        <w:widowControl/>
        <w:ind w:firstLine="540"/>
        <w:jc w:val="both"/>
        <w:rPr/>
      </w:pPr>
      <w:r>
        <w:rPr/>
        <w:t>краткое описание основных опасностей на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ная методология оценки риска, исходные данные и ограничения для определения показателей степени риска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описание применяемых методов оценки риска и обоснование их применения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оценки риска чрезвычайных ситуаций, включая чрезвычайные ситуации, источниками которых могут явиться аварии или чрезвычайные ситуация на объектах, расположенных на территории, транспортные коммуникации, а также природные явления;</w:t>
      </w:r>
    </w:p>
    <w:p>
      <w:pPr>
        <w:pStyle w:val="ConsPlusNormal"/>
        <w:widowControl/>
        <w:ind w:firstLine="540"/>
        <w:jc w:val="both"/>
        <w:rPr/>
      </w:pPr>
      <w:r>
        <w:rPr/>
        <w:t>анализ результатов оценки риска;</w:t>
      </w:r>
    </w:p>
    <w:p>
      <w:pPr>
        <w:pStyle w:val="ConsPlusNormal"/>
        <w:widowControl/>
        <w:ind w:firstLine="540"/>
        <w:jc w:val="both"/>
        <w:rPr/>
      </w:pPr>
      <w:r>
        <w:rPr/>
        <w:t>выводы с показателями степени риска для наиболее опасного и наиболее вероятного сценария развития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и для разработки мероприятий по снижению риска на территор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41:00Z</dcterms:created>
  <dc:creator>ANNA</dc:creator>
  <dc:description/>
  <cp:keywords/>
  <dc:language>en-US</dc:language>
  <cp:lastModifiedBy>ANNA</cp:lastModifiedBy>
  <dcterms:modified xsi:type="dcterms:W3CDTF">2007-02-02T10:21:00Z</dcterms:modified>
  <cp:revision>1</cp:revision>
  <dc:subject/>
  <dc:title>Зарегистрировано в Минюсте РФ 23 ноября 2004 г</dc:title>
</cp:coreProperties>
</file>