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ПОЛОЖЕНИЯ О ФУНКЦИОНАЛЬНОЙ ПОДСИСТЕМЕ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Я И ЛИКВИДАЦИИ ПОСЛЕДСТВИЙ ЧРЕЗВЫЧАЙНЫХ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Й В СФЕРЕ ДЕЯТЕЛЬНОСТИ РОСОБРАЗОВАНИЯ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АГЕНТСТВО ПО ОБРАЗОВАНИЮ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ентября 2005 г.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17-3/156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м  для  руководства  в работе Положение о функциональной подсистеме   предупреждения   и  ликвидации  последствий  чрезвычайных ситуаций в сфере деятельности Рособразова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 просим предоставить до 15 октября 2005 г. ежегодный доклад  о  состоянии  гражданской  обороны  по  прилагаемой  форме (не приводится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агентства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КАЗЕНО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ентября 2005 г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17-3/156</w:t>
      </w:r>
      <w:r>
        <w:br w:type="page"/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едерального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нтства по образованию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А.БАЛЫХИН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ентября 2005 года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Министра РФ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лам гражданской обороны,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м ситуациям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квидации последствий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ых бедствий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Х.ЦАЛИКОВ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августа 2005 год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УНКЦИОНАЛЬНОЙ ПОДСИСТЕМЕ ПРЕДУПРЕЖДЕНИЯ И ЛИКВИДАЦИИ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 ЧРЕЗВЫЧАЙНЫХ СИТУАЦИЙ В СФЕРЕ ДЕЯТЕЛЬНОСТИ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ОБРАЗОВА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  Положение   определяет   принципы   построения, организацию,   состав  сил  и  средств,  порядок  выполнения  задач  и взаимодействия основных элементов, а также регулирует основные вопросы деятельности  функциональной  подсистемы  предупреждения  и ликвидации чрезвычайных  ситуаций в сфере деятельности Рособразования РСЧС (далее - функциональная подсистема Рособразования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ложение  разработано  на  основании  Федерального  закона от 21 декабря 1994  г.  №68-ФЗ «О защите населения и территорий от чрезвычайных ситуаций природного и  техногенного  характера», Постановлений  Правительства  РФ от 30 декабря 2003 г. №794 «О единой государственной системе предупреждения и ликвидации чрезвычайных ситуаций», от  27  мая  2005  г.  №335  «О  внесении  изменений  в Постановление Правительства РФ от 30 декабря 2003 г. №794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ными  задачами  функциональной подсистемы Рособразования явля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частие  в разработке нормативных правовых документов в области обеспечения    защиты  обучающихся,  работников подведомственных образовательных учреждений и организаций от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частие  в осуществлении целевых и научно-технических программ, направленных  на  предупреждение  чрезвычайных  ситуаций  и  повышение устойчивости функционирования образовательных учреждений и организаций в чрезвычайных ситуация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еспечение   готовности  органов  управления,  сил  и  средств функциональной   подсистемы  Рособразования  к  действиям  при  угрозе возникновения и возникновении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бор,  обработка, обмен и выдача информации в области защиты от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, совершенствование и обеспечение подготовки и повышения  квалификации работников  органов управления и специалистов функциональной подсистемы Рособразова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 подготовки специалистов в области предупреждения и ликвидации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 обучения  школьников, курсантов, студентов основам безопасности жизнедеятельно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вышение квалификации преподавателей дисциплины «Безопасность жизнедеятельности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частие  во  всероссийских соревнованиях «Школа безопасности» и полевых лагерях «Юный спасатель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овка обучающихся, работников образовательных учреждений и организаций в области защиты от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уществление  контроля за соблюдением установленного порядка в области  защиты от чрезвычайных ситуаций в образовательных учреждениях и организация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уществление мероприятий по социальной и психологической защите обучающихся, работников образовательных учреждений и организаций, пострадавших от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еспечение  реализации прав и  обязанностей  обучающихся, работников подведомственных образовательных учреждений и организаций в области  защиты от чрезвычайных ситуаций, в том числе лиц, участвующих в их ликвидаци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уществление взаимодействия в области предупреждения и ликвидации чрезвычайных  ситуаций с федеральными органами исполнительной власти, органами  исполнительной власти субъектов РФ, органами местного самоуправления, руководителями учреждений  и организац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ункциональная подсистема Рособразования  создается  для организации  работы по защите обучающихся, работников подведомственных образовательных  учреждений  и  организаций от чрезвычайных ситуаций и действует на федеральном и объектовом уровнях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 каждом уровне функциональной  подсистемы Рособразования создаются координационные органы, постоянно действующие органы управления, органы повседневного управления, силы и средства (нештатные формирования, добровольные общественные  студенческие спасательные отряды) (далее - спасательные отряды), резервы финансовых и  материальных  ресурсов, системы связи, оповещения и информационного обеспеч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ординационными  органами  функциональной подсистемы Рособразования явля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федеральном уровне - комиссия по предупреждению и ликвидации чрезвычайных  ситуаций  и  обеспечению пожарной безопасности Рособразова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объектовом уровне - комиссии по предупреждению и ликвидации чрезвычайных    ситуаций и обеспечению пожарной безопасности образовательных учреждений и организац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сновными  задачами  комиссии  по предупреждению и ликвидации чрезвычайных ситуаций Рособразования явля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уководство  разработкой  и  осуществлением  организационных и инженерно-технических мероприятий по предупреждению и ликвидации чрезвычайных ситуаций, обеспечению устойчивости и безопасности функционирования образовательных   учреждений и организаций в чрезвычайных ситуация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частие  в  разработке  и  осуществлении  федеральных целевых и научно-технических программ в области защиты от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уществление контроля за готовностью органов управления, сил и средств к действиям при угрозе возникновения и ликвидации чрезвычайных ситуаций,  координация  работ  по  ликвидации  чрезвычайных ситуаций в подведомственных учреждениях и организация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 подготовки  должностных  лиц  органов  управления, личного  состава  нештатных  формирований,  обеспечение их необходимым имуществом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координация   работ   по  локализации  ликвидации  чрезвычайных ситуаций   и   их   ликвидации   в   подведомственных   учреждениях  и организация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бор,  обработка  и  обмен  информацией  в  области  защиты  от чрезвычайных   ситуаций   с  заинтересованными  федеральными  органами исполнительной  власти,  органами  исполнительной власти субъектов РФ, органами  местного  самоуправления,  образовательными  учреждениями  и организациям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держание   взаимодействия   с   комиссиями  по  чрезвычайным ситуациям других подсистем РСЧС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еспечение  и контроль осуществления мероприятий по социальной защите обучающихся, работников подведомственных учреждений и организаций,  пострадавших  от чрезвычайных  ситуаций,  в  т.ч.  лиц, участвующих в ликвидации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координация разработки отраслевых норм и правил безопасности, а также правил в области защиты обучающихся, работников подведомственных учреждений и организаций от чрезвычайных ситуац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ными  задачами  комиссии  по предупреждению и ликвидации чрезвычайных ситуаций и обеспечению пожарной безопасности образовательных учреждений и организаций явля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уководство  разработкой  и  осуществлением  организационных  и инженерно-технических мероприятий  по  предупреждению и ликвидации чрезвычайных ситуаций,   повышение устойчивости функционирования подведомственных образовательных  учреждений  и  организаций,  в т.ч. имеющих потенциально опасные объекты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 работ  по  созданию  и  поддержанию  в  готовности локальных систем оповещения и связ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защиты обучающихся и работников подведомственных образовательных  учреждений  и организаций от чрезвычайных ситуаций, а также при необходимости - их эвакуаци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еспечение готовности органов управления, нештатных формирований,  спасательных отрядов к защите от чрезвычайных ситуаций, участию в ликвидации последствий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уководство созданием, использованием и восполнением резервов финансовых и материальных  ресурсов  для  ликвидации 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подготовки должностных лиц, личного состава нештатных  формирований, спасательных отрядов, а также обучающихся и работников  образовательных  учреждений  к  действиям в чрезвычайных ситуация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держание  взаимодействия  с  органами управления МЧС России, органами власти, учреждениями и организациям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стоянно действующими органами управления функциональной подсистемы Рособразования явля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федеральном  уровне - структурное подразделение Рособразования  для  решения  задач  в  области защиты от чрезвычайных ситуаций и гражданской обороны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а объектовом уровне - структурные подразделения (работники), специально  уполномоченные  на  решение  задач  в  области  защиты  от чрезвычайных ситуаций и гражданской оборон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Органами повседневного  управления функциональной подсистемы Рособразования явля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ункт  управления Рособразования (приемная   руководителя Рособразования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ежурно-вахтенные службы и секретариаты образовательных учреждений и организац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рганы повседневного управления функциональной подсистемы Рособразования оснащаются  средствами связи, оповещения, сбора и передачи информации, которые поддерживаются  в состоянии постоянной готовности к использованию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  отсутствии  угрозы  возникновения чрезвычайных ситуаций органы  управления  и  силы функциональной  подсистемы Рособразования функционируют в режиме повседневной деятельно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зависимости от обстановки, масштаба прогнозируемой или возникающей чрезвычайной ситуации решениями соответствующих руководителей может устанавливаться один  из  следующих  режимов функциониров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жим повышенной готовности - при  угрозе возникновения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жим  чрезвычайной  ситуации  - при возникновении и ликвидации чрезвычайных ситуац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сновными мероприятиями, осуществляемыми органами управления и силами функциональной подсистемы Рособразования, явля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) в режиме повседневной деятельности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ланирование  и выполнение целевых, научно-технических программ и мероприятий  по  предупреждению  чрезвычайных ситуаций, обеспечению безопасности  и защиты   обучающихся,  работников  от  чрезвычайных ситуаций, сокращению  возможных потерь и ущерба, а также по повышению устойчивости  функционирования образовательных  учреждений  и организаций, в т.ч. имеющих потенциально опасные объекты в чрезвычайных ситуация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вершенствование   подготовки  органов  управления,  нештатных формирований,   спасательных   отрядов   к  действиям  в  чрезвычайных ситуация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 обучения  школьников, курсантов, студентов основам безопасности жизнедеятельности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 подготовки  должностных  лиц  органов  управления, личного состава нештатных формирований, спасательных отрядов, работников образовательных учреждений и организаций в области предупреждения и ликвидации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еспечение создания резервов финансовых и материальных ресурсов для ликвидации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в режиме повышенной готовности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силение  наблюдения и контроля за состоянием окружающей среды, обстановкой  в образовательных учреждениях и организациях, в том числе имеющих  потенциально  опасные  объекты, прогнозирование возникновения чрезвычайных ситуаций и их последств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силение дежурно-вахтенной службы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епрерывный сбор и передача органам управления и силам функциональной подсистемы  Рособразования данных о прогнозируемых чрезвычайных ситуациях, информирование обучаемых и работников подведомственных образовательных учреждений и организаций о приемах и способах защиты от ни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нятие мер по защите обучающихся и работников подведомственных образовательных   учреждений   и   организаций   от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уществление мероприятий по повышению устойчивости функционирования образовательных учреждений и организ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иведение  в состояние готовности сил и средств функциональной подсистемы Рособразования, уточнение планов их действ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ведение при необходимости эвакуационных мероприят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) в режиме чрезвычайной ситуации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непрерывный контроль за обстановкой, оповещение руководителей соответствующих органов  и организаций,  обучающихся  и  работников подведомственных  образовательных учреждений и организаций о возникших чрезвычайных ситуациях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полнение мероприятий в соответствии  с планами действий по предупреждению и ликвидации чрезвычайных ситу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ыдвижение оперативных групп в район чрезвычайной ситуаци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ведение  мероприятий  по  защите  от  чрезвычайных  ситуаций обучающихся,  работников подведомственных образовательных учреждений и организац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работ по ликвидации последствий чрезвычайных ситуаций нештатными формированиями, спасательными отрядами, а также по привлечению  при  необходимости в установленном порядке дополнительных сил и средст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ополнительно на потенциально опасных объектах организу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силение охраны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граничение или прекращение доступа на объекты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роведение   мероприятий   по  защите  сотрудников  объектов  в соответствии  с  установленными  требованиями  по защите сотрудников в случае аварий (чрезвычайных ситуаций)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ля ликвидации чрезвычайных ситуаций созда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зервы финансовых и материальных ресурсов Рособразова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бъектовый резерв финансовых средств и материальных ресурсов за счет собственных средств образовательных учреждений и организац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оменклатура и объемы резервов материальных  ресурсов  для ликвидации  чрезвычайных  ситуаций,  а также контроль за их созданием, хранением, использованием и восполнением устанавливаются создающими их органами, учреждениями и организациям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  ликвидации последствий чрезвычайных ситуаций привлекаются нештатные формирования, спасательные отряды образовательных учреждений и  организаций, на территории которых сложилась чрезвычайная ситуация, под  руководством  соответствующих  руководителей  работ по ликвидации чрезвычайных ситуац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Если масштабы чрезвычайной ситуации таковы, что имеющимися силами и  средствами локализовать и ликвидировать ее невозможно, организуется привлечение в установленном порядке дополнительных сил и средст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Финансирование   функциональной  подсистемы  Рособразования осуществляется за счет бюджета Федерального агентства по образованию и средств подведомственных образовательных учреждений и организац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инансирование  целевых программ в области защиты от чрезвычайных ситуаций  осуществляется  в  соответствии  с  законодательством  РФ  и законодательством субъектов РФ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инансирование  мероприятий  по  ликвидации чрезвычайных ситуаций осуществляется за счет средств образовательных   учреждений  и организаций,  находящихся  в  зонах  чрезвычайных  ситуаций,  бюджетов вышестоящих  по  отношению к этим объектам органов управления, местных бюджетов, страховых фондов и других источник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деление средств на  финансирование  мероприятий по ликвидации чрезвычайных ситуаций   из  резервного  фонда  Правительства  РФ  по предупреждению и  ликвидации чрезвычайных  ситуаций и последствий стихийных  бедствий  осуществляется  в  порядке, установленном Правительством РФ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 целях заблаговременного проведения мероприятий по предупреждению чрезвычайных ситуаций и максимально возможного снижения размеров ущерба и потерь в случае их возникновения осуществляется планирование действий в рамках функциональной подсистемы Рособразования в соответствии с требованиями руководящих и планирующих документ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ъем  и  содержание указанных мероприятий определяются исходя из принципов необходимой  достаточности  и  максимально   возможного использования имеющихся сил и средст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 случае  необходимости  гражданские  организации  гражданской обороны   могут быть использованы при ликвидации последствий чрезвычайных ситуаций, срочном восстановлении   функционирования коммунальных служб и  других  объектов  жизнеобеспечения  населения (Постановление Правительства РФ от 10 июня 1999 г. N 62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02:00Z</dcterms:created>
  <dc:creator>ANNA</dc:creator>
  <dc:description/>
  <cp:keywords/>
  <dc:language>en-US</dc:language>
  <cp:lastModifiedBy>ANNA</cp:lastModifiedBy>
  <dcterms:modified xsi:type="dcterms:W3CDTF">2007-01-31T12:34:00Z</dcterms:modified>
  <cp:revision>1</cp:revision>
  <dc:subject/>
  <dc:title>О НАПРАВЛЕНИИ ПОЛОЖЕНИЯ О ФУНКЦИОНАЛЬНОЙ ПОДСИСТЕМЕ</dc:title>
</cp:coreProperties>
</file>