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становление Правительства РФ от 10 июня 1999 г. N 620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"О гражданских организациях гражданской обороны"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Во исполнение </w:t>
      </w:r>
      <w:r>
        <w:rPr>
          <w:color w:val="008000"/>
          <w:u w:val="single"/>
        </w:rPr>
        <w:t>Федерального закона</w:t>
      </w:r>
      <w:r>
        <w:rPr>
          <w:color w:val="000000"/>
        </w:rPr>
        <w:t xml:space="preserve"> "О гражданской обороне" Правительство Российской Федерации постановляет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1. Утвердить прилагаемое </w:t>
      </w:r>
      <w:r>
        <w:rPr>
          <w:color w:val="008000"/>
          <w:u w:val="single"/>
        </w:rPr>
        <w:t>Положение</w:t>
      </w:r>
      <w:r>
        <w:rPr>
          <w:color w:val="000000"/>
        </w:rPr>
        <w:t xml:space="preserve"> о гражданских организациях гражданской оборон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Возложить на Министерство Российской Федерации по делам гражданской обороны, чрезвычайным ситуациям и ликвидации последствий стихийных бедствий методическое руководство и контроль за созданием гражданских организаций гражданской оборон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Федеральным органам исполнительной власти и органам исполнительной власти субъектов Российской Федерации представлять в Министерство Российской Федерации по делам гражданской обороны, чрезвычайным ситуациям и ликвидации последствий стихийных бедствий информацию о работе по созданию гражданских организаций гражданской обороны в составе ежегодного доклада о состоянии гражданской обороны.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Председатель Правительства </w:t>
        <w:tab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  <w:t xml:space="preserve">Российской Федерации </w:t>
        <w:tab/>
        <w:t>С.Степашин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о гражданских организациях гражданской обороны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(утв. </w:t>
      </w:r>
      <w:r>
        <w:rPr>
          <w:color w:val="000000"/>
          <w:u w:val="single"/>
        </w:rPr>
        <w:t>постановлением</w:t>
      </w:r>
      <w:r>
        <w:rPr>
          <w:b/>
          <w:bCs/>
          <w:color w:val="000000"/>
        </w:rPr>
        <w:t xml:space="preserve"> Правительства РФ от 10 июня 1999 г. N 620)</w:t>
      </w:r>
    </w:p>
    <w:p>
      <w:pPr>
        <w:pStyle w:val="Normal"/>
        <w:widowControl w:val="false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1. 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 гражданской обороне" гражданские организации гражданской обороны представляют собой формирования, создаваемые по территориально-производственному принципу на базе организаций независимо от их организационно-правовой формы (далее именуются - организации), не входящие в состав Вооруженных Сил Российской Федерации, владеющие специальной техникой и имуществом и подготовленные для защиты населения и организаций от опасностей, возникающих при 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2. Настоящее Положение устанавливает условия определения организаций, создающих гражданские организации гражданской обороны (далее именуются - формирования), а также порядок создания и деятельности формирован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3. Формирования создаются организациями, имеющими и эксплуатирующими потенциально опасные производственные объекты,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.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/>
      </w:pPr>
      <w:r>
        <w:rPr>
          <w:i/>
          <w:iCs/>
          <w:color w:val="800080"/>
        </w:rPr>
        <w:t xml:space="preserve">См. </w:t>
      </w:r>
      <w:r>
        <w:rPr>
          <w:color w:val="008000"/>
          <w:u w:val="single"/>
        </w:rPr>
        <w:t>Порядок</w:t>
      </w:r>
      <w:r>
        <w:rPr>
          <w:i/>
          <w:iCs/>
          <w:color w:val="800080"/>
        </w:rPr>
        <w:t xml:space="preserve"> добровольной аккредитации организаций, осуществляющих деятельность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утвержденный </w:t>
      </w:r>
      <w:r>
        <w:rPr>
          <w:color w:val="008000"/>
          <w:u w:val="single"/>
        </w:rPr>
        <w:t>приказом</w:t>
      </w:r>
      <w:r>
        <w:rPr>
          <w:i/>
          <w:iCs/>
          <w:color w:val="800080"/>
        </w:rPr>
        <w:t xml:space="preserve"> МЧС РФ от 25 октября 2004 г. N 485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4. Организации относятся к организациям, создающим формирования, при наличии хотя бы одного из следующих условий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 xml:space="preserve">а) наличие в организации объектов, отнесенных 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 промышленной безопасности опасных производственных объектов" к категории опасных производственных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отнесение организации в соответствии с Порядком отнесения организаций к категории по гражданской обороне, утвержденным постановлением Правительства Российской Федерации от 19 сентября 1998 г. N 1115, к категории особой важности, первой или второй категории по гражданской обороне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подготовка организации к переводу на работу в условиях военного времен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г) размещение организации в зоне возможного опасного химического заражения и (или) возможного опасного радиоактивного загрязнения и (или) возможного катастрофического затопле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5. Формирования создаются для проведения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, а также для участия в борьбе с пожарами, в обнаружении и обозначении районов, подвергшихся радиоактивному, химическому, биологическому и иному заражению, обеззараживании населения, техники, зданий и территорий, срочном восстановлении функционирования необходимых коммунальных служб и других объектов жизнеобеспечения населения, восстановлении и поддержании порядка в пострадавших районах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6. Организациями могут создаваться спасательные, медицинские, противопожарные, инженерные, аварийно-технические, автомобильные формирования, а также формирования разведки, радиационного и химического наблюдения, радиационной и химической защиты, связи, механизации работ, охраны общественного порядка, питания, торговли и другие виды формирований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Вид и количество формирований, а также их численность определяются с учетом особенностей производственной деятельности организаций в мирное и военное время, наличия людских ресурсов, специальной техники и имущества, запасов материально-технических средств, а также объема и характера задач, возлагаемых на формирования в соответствии с планами гражданской оборон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7. Личный состав формирований комплектуется за счет численности работников организаций, продолжающих работу в период мобилизации и в военное врем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8. В формирования могут быть зачислены граждане Российской Федерации: мужчины в возрасте от 18 до 60 лет, женщины в возрасте от 18 до 55 лет, за исключением военнообязанных, имеющих мобилизационные предписания, инвалидов 1, 2 и 3 группы, беременных женщин, женщин, имеющих детей в возрасте до 8 лет, а также женщин, получивших среднее или высшее медицинское образование, имеющих детей в возрасте до 3 лет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9. Формирования оснащаются специальной техникой и имуществом, не предназначенными при объявлении мобилизации для поставки в Вооруженные Силы Российской Федерации, другие войска, воинские формирования, органы и специальные формирования или использования в их интересах</w:t>
      </w:r>
      <w:r>
        <w:rPr>
          <w:color w:val="008000"/>
          <w:u w:val="single"/>
        </w:rPr>
        <w:t>*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Оснащение формирований осуществляется за счет специальной техники и имущества, имеющихся в организациях, а при их отсутствии или недостаточном количестве - за счет заблаговременного закрепления за формированиями специальной техники и имущества других организац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Закрепление за формированиями специальной техники и имущества других организаций производится на договорной основе при участии соответствующих федеральных органов исполнительной власти,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Непосредственная передача специальной техники и имущества осуществляется с введением соответствующей готовности гражданской обороны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0. Деятельность формирований осуществляется по соответствующим планам гражданской обороны организаций, городов, районов, субъектов Российской Федерации и федеральных органов исполнительной власт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1. Федеральные органы исполнительной власти в отношении организаций, находящихся в сфере их ведения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по согласованию с органами исполнительной власти субъектов Российской Федерации определяют организации, которые создают формирова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ведут реестры организаций, создающих формирова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организуют подготовку формирован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2. Органы исполнительной власти субъектов Российской Федерации и органы местного самоуправления на соответствующих территориях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определяют организации, находящиеся в сфере их ведения, которые создают формирования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определяют по согласованию с организациями виды, количество и численность создаваемых формирований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ведут реестры организаций, создающих формирования, и осуществляют учет формирований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г) организуют подготовку формирований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д) осуществляют общее руководство деятельностью формирований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3. Организации, создающие формирования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а) разрабатывают штаты и табели оснащения специальной техникой и имуществом формирований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б) укомплектовывают формирования личным составом, оснащают их специальной техникой и имуществом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в) осуществляют подготовку и руководство деятельностью формирований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г) поддерживают формирования в состоянии постоянной готовности в соответствии с планами гражданской обороны к выполнению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14. Министерство Российской Федерации по делам гражданской обороны, чрезвычайным ситуациям и ликвидации последствий стихийных бедствий осуществляет методическое руководство и контроль за созданием формирований, разрабатывает с участием федеральных органов исполнительной власти и органов исполнительной власти субъектов Российской Федерации примерную организационно-штатную структуру и рекомендации по нормам оснащения формирований специальной техникой и имуще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—————————————————————————————————————————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</w:rPr>
      </w:pPr>
      <w:r>
        <w:rPr>
          <w:color w:val="000000"/>
        </w:rPr>
        <w:t>* Понятия, используемые в настоящем пункте, означают следующее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"</w:t>
      </w:r>
      <w:r>
        <w:rPr>
          <w:b/>
          <w:bCs/>
          <w:color w:val="000080"/>
        </w:rPr>
        <w:t>другие войска</w:t>
      </w:r>
      <w:r>
        <w:rPr>
          <w:color w:val="000000"/>
        </w:rPr>
        <w:t>" - Пограничные войска Российской Федерации, внутренние войска Министерства внутренних дел Российской Федерации, Железнодорожные войска Российской Федерации, войска Федерального агентства правительственной связи и информации при Президенте Российской Федерации, войска гражданской обороны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"</w:t>
      </w:r>
      <w:r>
        <w:rPr>
          <w:b/>
          <w:bCs/>
          <w:color w:val="000080"/>
        </w:rPr>
        <w:t>воинские формирования</w:t>
      </w:r>
      <w:r>
        <w:rPr>
          <w:color w:val="000000"/>
        </w:rPr>
        <w:t>" - инженерно-технические и дорожно-строительные воинские формирования при федеральных органах исполнительной власт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"</w:t>
      </w:r>
      <w:r>
        <w:rPr>
          <w:b/>
          <w:bCs/>
          <w:color w:val="000080"/>
        </w:rPr>
        <w:t>органы</w:t>
      </w:r>
      <w:r>
        <w:rPr>
          <w:color w:val="000000"/>
        </w:rPr>
        <w:t>" - Служба внешней разведки Российской Федерации, органы федеральной службы безопасности, органы пограничной службы Российской Федерации, федеральные органы правительственной связи и информации, федеральные органы государственной охраны, федеральный орган обеспечения мобилизационной подготовки органов государственной власти Российской Федерации;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</w:rPr>
        <w:t>"</w:t>
      </w:r>
      <w:r>
        <w:rPr>
          <w:b/>
          <w:bCs/>
          <w:color w:val="000080"/>
        </w:rPr>
        <w:t>специальные формирования</w:t>
      </w:r>
      <w:r>
        <w:rPr>
          <w:color w:val="000000"/>
        </w:rPr>
        <w:t xml:space="preserve">" - создаваемые на военное время в соответствии с </w:t>
      </w:r>
      <w:r>
        <w:rPr>
          <w:color w:val="008000"/>
          <w:u w:val="single"/>
        </w:rPr>
        <w:t>Федеральным законом</w:t>
      </w:r>
      <w:r>
        <w:rPr>
          <w:color w:val="000000"/>
        </w:rPr>
        <w:t xml:space="preserve"> "Об обороне" специальные формирования.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08:26:00Z</dcterms:created>
  <dc:creator>b</dc:creator>
  <dc:description/>
  <cp:keywords/>
  <dc:language>en-US</dc:language>
  <cp:lastModifiedBy>ANNA</cp:lastModifiedBy>
  <dcterms:modified xsi:type="dcterms:W3CDTF">2007-01-30T08:26:00Z</dcterms:modified>
  <cp:revision>2</cp:revision>
  <dc:subject/>
  <dc:title>a</dc:title>
</cp:coreProperties>
</file>