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  <w:t xml:space="preserve">Постановление Правительства РФ 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  <w:t>от 26 октября 2000 г. N 810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«О порядке выделения средств из резервного фонда </w:t>
      </w:r>
    </w:p>
    <w:p>
      <w:pPr>
        <w:pStyle w:val="Style15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авительства Российской Федерации по предупреждению и ликвидации чрезвычайных ситуаций и последствий стихийных бедствий»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«О защите населения и территорий от чрезвычайных ситуаций природного и техногенного характера» Правительство Российской Федерации постановляет: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прилагаемые Правила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Министерству финансов Российской Федерации обеспечить поддержание на лицевом счете Министерства Российской Федерации по делам гражданской обороны, чрезвычайным ситуациям и ликвидации последствий стихийных бедствий оперативного резерва финансовых средств в размере не менее 0,2 процента установленного в федеральном бюджете объема резервного фонда Правительства Российской Федерации по предупреждению и ликвидации чрезвычайных ситуаций и последствий стихийных бедствий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изнать утратившими силу:</w:t>
      </w:r>
    </w:p>
    <w:p>
      <w:pPr>
        <w:pStyle w:val="Style1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 Правительства Российской Федерации от 13 мая 1997 г. №576 «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» (Собрание законодательства Российской Федерации, 1997, N 20, ст.2304);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 Правительства Российской Федерации от 14 июля 1997 г. №863 «О внесении дополнения в Правила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» (Собрание законодательства Российской Федерации, 1997, N 29, ст.3526)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едатель Правительства </w:t>
      </w:r>
    </w:p>
    <w:p>
      <w:pPr>
        <w:pStyle w:val="Style15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         М.Касьянов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ва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 октября 2000 г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810</w:t>
      </w:r>
      <w:r>
        <w:br w:type="page"/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авила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выделения средств из резервного фонда 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авительства Российской Федерации по предупреждению и ликвидации чрезвычайных ситуаций и последствий стихийных бедствий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(утв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Правительства РФ от 26 октября 2000 г. N 810)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ие Правила устанавливают порядок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(далее именуется - резервный фонд)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Финансирование мероприятий по ликвидации чрезвычайных ситуаций природного и техногенного характера (далее именуются - чрезвычайные ситуации) производится за счет средств организаций, находящихся в зонах чрезвычайных ситуаций, федеральных органов исполнительной власти, средств соответствующих бюджетов, страховых фондов и других источников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едостаточности указанных средств федеральные органы исполнительной власти и органы исполнительной власти субъектов Российской Федерации не позднее одного месяца со дня возникновения чрезвычайной ситуации могут обращаться в Правительство Российской Федерации с просьбой о выделении средств из резервного фонда. В обращении должны быть указаны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 организаций, органов местного самоуправления, органов исполнительной власти субъектов Российской Федерации, федеральных органов исполнительной власти, страховых фондов и иных источников, а также о наличии у них резервов материальных и финансовых ресурсов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щение, в котором отсутствуют указанные сведения, возвращается без рассмотрения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о поручению Правительства Российской Федерации ГУ МЧС России по РБ Российской Федерации по делам гражданской обороны, чрезвычайным ситуациям и ликвидации последствий стихийных бедствий, ГУ МЧС России по РБ финансов Российской Федерации и ГУ МЧС России по РБ экономического развития и торговли Российской Федерации с участием других заинтересованных федеральных органов исполнительной власти и органов исполнительной власти субъектов Российской Федерации в 3-месячный срок со дня выхода указанного поручения рассматривают вопрос о выделении средств из резервного фонда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рассмотрения этого вопроса обратившийся с просьбой о выделении средств из резервного фонда федеральный орган исполнительной власти или орган исполнительной власти субъекта Российской Федерации представляет в ГУ МЧС России по РБ Российской Федерации по делам гражданской обороны, чрезвычайным ситуациям и ликвидации последствий стихийных бедствий, ГУ МЧС России по РБ финансов Российской Федерации и ГУ МЧС России по РБ экономического развития и торговли Российской Федерации документы, обосновывающие размер запрашиваемых средств, в том числе заключение Государственного комитета Российской Федерации по строительству и жилищно-коммунальному комплексу, если имеются объекты с разрушениями и повреждениями основных конструктивных элементов (далее именуются - обосновывающие документы)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и содержание обосновывающих документов определяются инструкцией, утверждаемой ГУ МЧС России по РБм Российской Федерации по делам гражданской обороны, чрезвычайным ситуациям и ликвидации последствий стихийных бедствий, ГУ МЧС России по РБм финансов Российской Федерации и ГУ МЧС России по РБм экономического развития и торговли Российской Федерации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результатам рассмотрения обосновывающих документов ГУ МЧС России по РБ Российской Федерации по делам гражданской обороны, чрезвычайным ситуациям и ликвидации последствий стихийных бедствий, ГУ МЧС России по РБ финансов Российской Федерации, ГУ МЧС России по РБ экономического развития и торговли Российской Федерации, другие заинтересованные федеральные органы исполнительной власти и органы исполнительной власти субъектов Российской Федерации совместно вносят в Правительство Российской Федерации соответствующие предложения.</w:t>
      </w:r>
    </w:p>
    <w:p>
      <w:pPr>
        <w:pStyle w:val="Style1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сли обратившийся с просьбой о выделении средств из резервного фонда федеральный орган исполнительной власти или орган исполнительной власти субъекта Российской Федерации в течение месяца со дня выхода соответствующего поручения Правительства Российской Федерации не представил обосновывающие документы, то ГУ МЧС России по РБ Российской Федерации по делам гражданской обороны, чрезвычайным ситуациям и ликвидации последствий стихийных бедствий докладывает об этом в Правительство Российской Федерации и вопрос об оказании помощи не рассматривается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Средства из резервного фонда выделяются на финансирование мероприятий по ликвидации чрезвычайных ситуаций территориального, регионального, федерального и трансграничного уровня в соответствии с установленной классификацией чрезвычайных ситуаций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снованием для выделения средств из резервного фонда является решение Правительства Российской Федерации, в котором указываются общий размер ассигнований и их распределение по проводимым мероприятиям. При выделении средств для финансирования аварийно-восстановительных работ на пострадавших объектах в решении Правительства Российской Федерации указывается пообъектное распределение этих средств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Средства из резервного фонда выделяются федеральным органам исполнительной власти и органам исполнительной власти субъектов Российской Федерации для частичного покрытия расходов на финансирование следующих мероприятий, связанных с ликвидацией чрезвычайных ситуаций: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роведение поисковых и аварийно-спасательных работ в зоне чрезвычайной ситуации;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роведение неотложных аварийно-восстанови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результате чрезвычайной ситуации;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закупка, выпуск из государственного материального резерва, доставка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оказание единовременной материальной помощи пострадавшим гражданам;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оказание гуманитарной помощи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ет средств резервного фонда в установленном порядке осуществляется погашение государственных жилищных сертификатов, выданных гражданам Российской Федерации, лишившимся жилья в результате чрезвычайной ситуации. В случае невозможности использования государственных жилищных сертификатов разрешается выплата компенсаций за утраченное жилье в соответствии с действующими в Российской Федерации социальными нормами. Использование средств из резервного фонда на другие цели запрещается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ГУ МЧС России по РБ финансов Российской Федерации осуществляет перечисление средств из резервного фонда для первоочередного жизнеобеспечения пострадавших граждан не позднее месяца со дня принятия Правительством Российской Федерации соответствующего решения, а для финансирования других мероприятий, предусмотренных настоящими Правилами, - не позднее двух месяцев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В целях повышения оперативности проведения неотложных мероприятий по ликвидации чрезвычайных ситуаций ГУ МЧС России по РБ Российской Федерации по делам гражданской обороны, чрезвычайным ситуациям и ликвидации последствий стихийных бедствий использует оперативный резерв финансовых средств, поступающих на лицевой счет Министерства, открытый в органах федерального казначейства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Средства оперативного резерва в соответствии с решениями Правительства Российской Федерации направляются на осуществление следующих мероприятий: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роведение поисковых и аварийно-спасательных работ в зонах чрезвычайных ситуаций;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закупка, выпуск из государственного материального резерва, доставка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возмещение расходов, связанных с привлечением в установленном порядке сил и средств Министерства Российской Федерации по делам гражданской обороны, чрезвычайным ситуациям и ликвидации последствий стихийных бедствий для проведения экстренных мероприятий по ликвидации чрезвычайных ситуаций и оценки причиненного ущерба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ование оперативного резерва финансовых средств на другие цели не допускается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ГУ МЧС России по РБ финансов Российской Федерации совместно с ГУ МЧС России по РБм Российской Федерации по делам гражданской обороны, чрезвычайным ситуациям и ликвидации последствий стихийных бедствий организует учет и осуществляет контроль за целевым расходованием средств из резервного фонда, выделенных на ликвидацию чрезвычайных ситуаций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е органы исполнительной власти и органы исполнительной власти субъектов Российской Федерации представляют Министерству финансов Российской Федерации в установленном порядке отчеты о расходовании указанных средств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У МЧС России по РБ Российской Федерации по делам гражданской обороны, чрезвычайным ситуациям и ликвидации последствий стихийных бедствий в установленные сроки представляет в ГУ МЧС России по РБ финансов Российской Федерации сводную квартальную и годовую отчетность о расходовании средств из резервного фонда, выделенных в его распоряжение.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Финансирование последующих мероприятий по восстановлению объектов, пострадавших в результате чрезвычайных ситуаций, осуществляется за счет собственных средств организаций, средств соответствующих бюджетов и других источников, а в случае необходимости по решению Правительства Российской Федерации - за счет государственных инвестиций, предусматриваемых в установленном порядке в федеральном бюджете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19:00Z</dcterms:created>
  <dc:creator>Yuri Ivanovich</dc:creator>
  <dc:description/>
  <cp:keywords/>
  <dc:language>en-US</dc:language>
  <cp:lastModifiedBy>Yuri Ivanovich</cp:lastModifiedBy>
  <dcterms:modified xsi:type="dcterms:W3CDTF">2007-01-25T20:29:00Z</dcterms:modified>
  <cp:revision>1</cp:revision>
  <dc:subject/>
  <dc:title>ПОСТАНОВЛЕНИЕ ПРАВИТЕЛЬСТВА РФ </dc:title>
</cp:coreProperties>
</file>