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ОССИЙСКАЯ ФЕДЕРАЦИЯ 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Й ЗАКОН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ЗАЩИТЕ НАСЕЛЕНИЯ И ТЕРРИТОР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ЧРЕЗВЫЧАЙНЫХ СИТУАЦИЙ ПРИРОДНОГО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ТЕХНОГЕННОГО ХАРАКТЕРА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ой Думой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 ноября 1994 года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ых законов от 28.10.2002 N 129-ФЗ,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2.08.2004 N 122-ФЗ)</w:t>
      </w:r>
    </w:p>
    <w:p>
      <w:pPr>
        <w:pStyle w:val="Consnormal"/>
        <w:spacing w:before="0" w:after="0"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й Федеральный закон определяет общие для Российской Федерации организационно-правовые нормы в области защиты граждан Российской Федерации, иностранных граждан и лиц без гражданства, находящихся на территории Российской Федерации (далее - население), всего земельного, водного, воздушного пространства в пределах Российской Федерации или его части, объектов производственного и социального назначения, а также окружающей природной среды (далее - территории) от чрезвычайных ситуаций природного и техногенного характера (далее - чрезвычайные ситуации)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ействие настоящего Федерального закона распространяется на отношения, возникающие в процессе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предприятий, учреждений и организаций независимо от их организационно-правовой формы (далее - организации) и населения в области защиты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I. ОБЩИЕ ПОЛОЖЕНИЯ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. Основные понятия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она чрезвычайной ситуации - это территория, на которой сложилась чрезвычайная ситуац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. Законодательство Российской Федерации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конодательство Российской Федерации в области защиты населения и территорий от чрезвычайных ситуаций состоит из настоящего Федерального закона, принимаемых в соответствии с ним законов и иных нормативных правовых актов Российской Федерации, а также законов и иных нормативных правовых актов субъектов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3. Цели настоящего Федерального закона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лями настоящего Федерального закона являю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дупреждение возникновения и развития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нижение размеров ущерба и потерь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квидация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граничение полномочий в области защиты населения и территорий от чрезвычайных ситуаций между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абзац введен Федеральным законом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 связанные с перечисленными в части первой настоящей статьи целями отношения по восстановлению территорий, пострадавших в результате чрезвычайных ситуаций, настоящим Федеральным законом не регулируютс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4. Единая государственная система предупреждения и ликвидации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задачами единой государственной системы предупреждения и ликвидации чрезвычайных ситуаций являются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ка и реализация правовых и экономических норм по обеспечению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ка населения к действиям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гнозирование и оценка социально-экономических последствий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е государственной экспертизы, надзора и контроля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квидация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ждународное сотрудничество в области защиты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ципы построения, состав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, постановлениями и распоряжениями Правительства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5. Определение границ зон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классификации чрезвычайных ситуаций, установленной Правительством Российской Федерации, и по согласованию с исполнительными органами государственной власти и органами местного самоуправления, на территориях которых сложились чрезвычайные ситу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6. Гласность и информация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ю в области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медико-биологической, взрывной, пожарной и экологической безопасности на соответствующих территория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формация в области защиты населения и территорий от чрезвычайных ситуаций, а также о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в этой области является гласной и открытой, если иное не предусмотрено законодательством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обеспечения населения,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7. Основные принципы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ование и осуществление мероприятий по защите населения и территорий от чрезвычайных ситуаций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normal"/>
        <w:spacing w:before="0" w:after="0"/>
        <w:ind w:firstLine="54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ъем и содержание мероприятий по защите населения и территорий от чрезвычайных ситуаций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Ликвидация чрезвычайных ситуаций осуществляется силами и средствами организаций, органов местного самоуправления, органов исполнительной власти субъектов Российской Федерации, на территориях которых сложилась чрезвычайная ситуация. При недостаточности вышеуказанных сил и средств в установленном законодательством Российской Федерации порядке привлекаются силы и средства федеральных органов исполнительной власт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законом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часть пятая введена Федеральным законом от 22.08.2004 N 122-ФЗ)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II. ПОЛНОМОЧИЯ ОРГАНОВ ГОСУДАРСТВЕННОЙ ВЛАСТИ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, ОРГАНОВ ГОСУДАРСТВЕННО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ЛАСТИ СУБЪЕКТОВ РОССИЙСКОЙ ФЕДЕРАЦИИ И ОРГАНОВ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СТНОГО САМОУПРАВЛЕНИЯ В ОБЛАСТИ ЗАЩИТЫ НАСЕЛЕНИЯ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ТЕРРИТОРИЙ ОТ ЧРЕЗВЫЧАЙНЫХ СИТУАЦ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8. Полномочия Президента Российской Федерации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зидент Российской Федераци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пределяет в соответствии со статьей 80 Конституции Российской Федерации и федеральными законами основные направления государственной политики и принимает иные решения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вносит на рассмотрение Совета Безопасности Российской Федерации и принимает с учетом его предложений решения по вопросам предупреждения и ликвидации чрезвычайных ситуаций, а также по вопросам преодоления их последств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вводит при чрезвычайных ситуациях в соответствии со статьями 56 и 88 Конституции Российской Федерации при обстоятельствах и в порядке, предусмотренных федеральным конституционным законом, на территории Российской Федерации или в отдельных ее местностях чрезвычайное положе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принимает решение о привлечении при необходимости к ликвидации чрезвычайных ситуаций Вооруженных Сил Российской Федерации, других войск и воинских формирован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9. Полномочия Федерального Собрания Российской Федерации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ое Собрание Российской Федераци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беспечивает единообразие в законодательном регулировании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утверждает бюджетные ассигнования на финансирование деятельности и мероприятий в указанной обла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проводит парламентские слушания по вопросам защиты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0. Полномочия Правительства Российской Федерации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издает на основании и во исполнение Конституции Российской Федерации, федеральных законов и нормативных актов Президента Российской Федерации постановления и распоряжения в области защиты населения и территорий от чрезвычайных ситуаций и обеспечивает их исполне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организует проведение научных исследований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организует разработку и обеспечивает выполнение специальных федеральных программ в области защиты населения и территорий от чрезвычайных ситуаций федерального характера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определяет задачи, функции, порядок деятельности, права и обязанности федеральных органов исполнительной власти в области защиты населения и территорий от чрезвычайных ситуаций, осуществляет руководство единой государственной системой предупреждения и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обеспечивает создание федеральных резервов финансовых и материальных ресурсов для ликвидации чрезвычайных ситуаций федерального характера, а также определяет порядок использования указанных резервов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устанавливает и контролирует процесс производства, режим хранения, условия перевозки и порядок использования радиоактивных и других особо опасных веществ, соблюдение при этом необходимых мер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) устанавливает классификацию чрезвычайных ситуаций и полномочия исполнительных органов государственной власти по их ликвид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) обеспечивает защиту населения и территорий от чрезвычайных ситуаций федерального характера, определяет порядок оказания финансовой помощи из федерального бюджета бюджетам субъектов Российской Федерации при возникновении чрезвычайных ситуаций регионального характера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п. "з" 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) определяет порядок привлечения Войск гражданской обороны Российской Федерации к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) определяет порядок сбора информации в области защиты населения и территорий от чрезвычайных ситуаций, порядок обмена указанной информацией между исполнительными органами государственной власти, а также органами управления, специально уполномоченными на решение задач в области защиты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Органы государственной власти субъектов Российской Федераци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осуществляют в установленном порядке сбор и обмен информацией в области защиты населения и территорий от чрезвычайных ситуаций межмуниципального и регионального характера, обеспечивают своевременное оповещение и информирование населения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) создают резервы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) содействуют устойчивому функционированию организаций в чрезвычайных ситуациях межмуниципального и регионального характера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) утратил силу. - Федеральный закон от 22.08.2004 N 122-ФЗ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рганы местного самоуправления самостоятельно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осуществляю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создают резервы финансовых и материальных ресурсов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организуют и проводят аварийно-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субъектов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) содействуют устойчивому функционированию организаций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)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 субъектах Российской Федерации - городах федерального значения Москве и Санкт-Петербурге полномочия органов местного самоуправления внутригородских муниципальных образований в области защиты населения и территорий от чрезвычайных ситуаций определяются законами субъектов Российской Федерации - городов федерального значения Москвы и Санкт-Петербурга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. 3 введен Федеральным законом от 22.08.2004 N 122-ФЗ)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III. ГОСУДАРСТВЕННОЕ УПРАВЛЕНИЕ В ОБЛАСТИ ЗАЩИТЫ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ЕЛЕНИЯ И ТЕРРИТОРИЙ ОТ ЧРЕЗВЫЧАЙНЫХ СИТУАЦ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2. Федеральный орган исполнительной власти, уполномоченный на решение задач в области защиты населения и территорий от чрезвычайных ситуаций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осуществления государственного управления и координации деятельности федеральных органов исполнительной власти в области защиты населения и территорий от чрезвычайных ситуаций создается уполномоченный федеральный орган исполнительной власти. Указанный федеральный орган вправе создавать подведомственные ему территориальные органы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3. Обязанности федеральных органов исполнительной власти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Федеральные органы исполнительной власти организуют работу в области защиты населения и территорий от чрезвычайных ситуаций в своей сфере деятельности и порученных им отраслях экономики в соответствии с настоящим Федеральным законом и иными нормативными правовыми актами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Федеральные органы исполнительной власт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о отношению к подведомственным организациям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атывают и осуществляют организационные и инженерно-технические мероприятия по повышению устойчивости функционирования отрасли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ают и издают в соответствии с федеральными требованиями отраслевые нормы и правила безопасности производства, технологических процессов, продукции, а также правила защиты работников организац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ивают разработку и реализацию мероприятий по укреплению радиационной, химической, медико-биологической, взрывной, пожарной, экологической безопасности, а также соблюдение норм и правил инженерно-технических мероприятий гражданской обороны при проектировании, строительстве и эксплуатации объектов производственного и социального назначени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нансируют и обеспечивают мероприятия по предупреждению чрезвычайных ситуаций и проведение аварийно-спасательных и других неотложных работ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уют и обеспечивают проведение научно-исследовательских, опытно-конструкторских, испытательных и проектных работ по проблемам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о отношению к иным организациям, входящим в состав отрасли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уществляют методическое руководство при решении вопросов защиты работников организаций от чрезвычайных ситуаций, повышения устойчивости и безопасности функционирования организ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рабатывают и доводят до сведения организаций отраслевые требования, нормативные документы по вопросам предупреждения и ликвидации чрезвычайных ситуаций, защиты от них работников организаций и насел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Руководители федеральных органов исполнительной власти несут предусмотренную законодательством Российской Федерации ответственность за ненадлежащее выполнение указанными органами возложенных на них задач и осуществление своих функций в области защиты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Федеральные органы исполнительной власти принимают решения об образовании в пределах выделенных им ассигнований и штатной численности подразделений для решения задач в области защиты населения и территорий от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Федеральные органы исполнительной власти, имеющие специально подготовленные и аттестованные в установленном порядке силы и средства для предупреждения и ликвидации чрезвычайных ситуаций, используют их в рамках единой государственной системы предупреждения и ликвидации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4. Обязанности организаций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и обязаны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обучение работников организаций способам защиты и действиям в чрезвычайных ситуациях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пп. "в" в ред. Федерального закона от 28.10.2002 N 129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создавать и поддерживать в постоянной готовности локальные системы оповещения о чрезвычайных ситуациях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ж) создавать резервы финансовых и материальных ресурсов для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5. Участие общественных объединений в ликвидации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ые объединения могут участвовать в мероприятиях в области защиты населения и территорий от чрезвычайных ситуаций в соответствии с законодательством Российской Федерации и со своими устава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енные объединения, участвующие в ликвидации чрезвычайных ситуаций, действуют под руководством соответствующих органов управления единой государственной системы предупреждения и ликвидации чрезвычайных ситуаций. На органы управления единой государственной системы предупреждения и ликвидации чрезвычайных ситуаций возлагается ответственность за решение вопросов, связанных с перевозкой членов общественных объединений к зоне чрезвычайной ситуации и обратно, организацией размещения, питания, оплаты труда, материально-технического, медицинского и других видов обеспечения их деятельности в этих условиях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6. Привлечение Вооруженных Сил Российской Федерации, других войск и воинских формирований для ликвидации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ликвидации чрезвычайных ситуаций могут привлекаться специально подготовленные силы и средства Вооруженных Сил Российской Федерации, других войск и воинских формирований. Порядок их привлечения определяется Президентом Российской Федерации в соответствии с законодательством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7. Применение сил и средств органов внутренних дел Российской Федерации и органов внутренних дел субъектов Российской Федерации при ликвидации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ликвидации чрезвычайных ситуаций силы и средства органов внутренних дел Российской Федерации и органов внутренних дел субъектов Российской Федерации применяются в соответствии с задачами, возложенными на органы внутренних дел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IV. ПРАВА И ОБЯЗАННОСТИ ГРАЖДАН РОССИЙСКО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ЦИИ В ОБЛАСТИ ЗАЩИТЫ НАСЕЛЕНИЯ И ТЕРРИТОР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ЧРЕЗВЫЧАЙНЫХ СИТУАЦИЙ И СОЦИАЛЬНАЯ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ЩИТА ПОСТРАДАВШИХ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8. Права граждан Российской Федерации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Граждане Российской Федерации имеют право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защиту жизни, здоровья и личного имущества в случае возникновения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, органов местного самоуправления и организаций, предназначенное для защиты населения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ращаться лично,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аствовать в установленном порядке в мероприятиях по предупреждению и ликвидац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возмещение ущерба, причиненного их здоровью и имуществу вследствие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медицинское обслуживание, компенсации и социальные гарантии за проживание и работу в зонах чрезвычайных ситуаций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олучение компенсаций и социальных гарантий за ущерб, причиненный их здоровью при выполнении обязанностей в ходе ликвидации чрезвычайных ситуаций;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в порядке, установленном для работников, инвалидность которых наступила вследствие трудового увечья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ой жизни, охране собственности и правопорядк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рядок и условия, виды и размеры компенсаций и социальных гарантий, предоставляемых гражданам Российской Федерации в соответствии с пунктом 1 настоящей статьи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19. Обязанности граждан Российской Федерации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ждане Российской Федерации обязаны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зучать основные способы защиты населения и территорий от чрезвычайных ситуаций, приемы оказания первой медицинской помощи пострадавшим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ыполнять установленные правила поведения при угрозе и возникновении чрезвычайных ситуаций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еобходимости оказывать содействие в проведении аварийно-спасательных и других неотложных работ.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V. ПОДГОТОВКА НАСЕЛЕНИЯ В ОБЛАСТИ ЗАЩИТЫ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ЧРЕЗВЫЧАЙНЫХ СИТУАЦ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0. Подготовка населения в области защиты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подготовки населения в области защиты от чрезвычайных ситуаций определяется Правительством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готовка населения к действиям в чрезвычайных ситуациях осуществляется в организациях, в том числе в образовательных учреждениях, а также по месту жительства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ители и другие работники органов государственной власти, органов местного самоуправления и организаций проходят подготовку к действиям в чрезвычайных ситуациях в учреждениях среднего профессионального и высшего профессионального образования, в образовательных учреждениях дополнительного образования (в учреждениях повышения квалификации, на курсах, в центрах профессиональной ориентации и в иных учреждениях, имеющих соответствующую лицензию) и непосредственно по месту работы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часть третья в ред. Федерального закона от 28.10.2002 N 129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1. Пропаганда знаний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паганда знаний в области защиты населения и территорий от чрезвычайных ситуаций обеспечивается органами управления, входящими в единую государственную систему предупреждения и ликвидации чрезвычайных ситуаций, совместно с общественными объединениями, осуществляющими свою деятельность в области защиты и спасения людей, федеральными органами государственной власти, органами государственной власти субъектов Российской Федерации, органами местного самоуправления, организациям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пропаганды знаний в области защиты населения и территорий от чрезвычайных ситуаций могут использоваться средства массовой информации.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VI. ПОРЯДОК ФИНАНСОВОГО И МАТЕРИАЛЬНОГО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Я МЕРОПРИЯТИЙ ПО ЗАЩИТЕ НАСЕЛЕНИЯ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ТЕРРИТОРИЙ ОТ ЧРЕЗВЫЧАЙНЫХ СИТУАЦ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2. Финансирование целевых программ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нансирование целевых программ по защите населения и территорий от чрезвычайных ситуаций,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3. Финансовое обеспечение деятельности органов управления, специально уполномоченных на решение задач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нансовое обеспечение деятельности федерального органа исполнительной власти, органа исполнительной власти субъекта Российской Федерации, органа местного самоуправления, специально уполномоченных на решение задач в области защиты населения и территорий от чрезвычайных ситуаций в соответствии с настоящим Федеральным законом, является расходным обязательством соответственно Российской Федерации, субъекта Российской Федерации и муниципального образ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4. Финансовое обеспечение предупреждения и ликвидации последствий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в ред. Федерального закона от 22.08.2004 N 122-ФЗ)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Финансовое обеспечение установленных настоящим Федеральным законом мер по предупреждению и ликвидации последствий чрезвычайных ситуаций: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ого и межрегионального характера - является расходным обязательством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гионального и межмуниципального характера - является расходным обязательством субъектов Российской Федерации;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границах (на территории) муниципального образования - является расходным обязательством муниципального образ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Организации всех форм собственности участвуют в ликвидации чрезвычайных ситуаций за счет собственных средств в порядке, установленном Правительством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5. Создание и использование резервов финансовых и материальных ресурсов для ликвидации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 Указанные резервы создаются федеральными органами исполнительной власти, органами исполнительной власти субъектов Российской Федерации, а также органами местного самоуправл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 создания и использования указанных в части первой настоящей статьи резервов (резервных фондов) и порядок восполнения использованных средств этих резервов определяются соответственно Правительством Российской Федерации, органами исполнительной власти субъектов Российской Федерации, органами местного самоуправления.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часть вторая в ред. Федерального закона от 22.08.2004 N 122-ФЗ)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VII. ГОСУДАРСТВЕННАЯ ЭКСПЕРТИЗА, НАДЗОР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КОНТРОЛЬ В ОБЛАСТИ ЗАЩИТЫ НАСЕЛЕНИЯ И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РРИТОРИЙ ОТ ЧРЕЗВЫЧАЙНЫХ СИТУАЦ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6. Государственная экспертиза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ая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организуется и проводится специально уполномоченными федеральными органами исполнительной власти и органами исполнительной власти субъектов Российской Федерации в целях проверки и выявления степени их соответствия установленным нормам, стандартам и правилам и осуществляется в соответствии с законодательством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необходимости экспертиза предполагаемых для реализации проектов и решений по объектам производственного и социального назначения и процессам, которые могут быть источниками чрезвычайных ситуаций или могут влиять на обеспечение защиты населения и территорий от чрезвычайных ситуаций, может проводиться общественными объединениями и независимыми экспертами, а также специалистами международных экспертных организаций в порядке, установленном законодательством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7. Надзор и контроль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ый надзор и контроль в области защиты населения и территорий от чрезвычайных ситуаций проводятся в соответствии с задачами, возложенными на единую государственную систему предупреждения и ликвидации чрезвычайных ситуаций, в целях проверки полноты выполнения мероприятий по предупреждению чрезвычайных ситуаций и готовности должностных лиц, сил и средств к действиям в случае их возникнове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ый надзор и контроль в указанной области осуществляются федеральными органами исполнительной власти и органами исполнительной власти субъектов Российской Федер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8. Ответственность за нарушение законодательства Российской Федерации в области защиты населения и территорий от чрезвычайных ситуаций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, административную, гражданско-правовую и уголовную ответственность, а организации - административную и гражданско-правовую ответственность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VIII. МЕЖДУНАРОДНЫЕ ДОГОВОРЫ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 В ОБЛАСТИ ЗАЩИТЫ НАСЕЛЕНИЯ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 ТЕРРИТОРИЙ ОТ ЧРЕЗВЫЧАЙНЫХ СИТУАЦИЙ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29. Международные договоры Российской Федерации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сли международными договорами Российской Федерации установлены иные правила, чем те, которые содержатся в законодательстве Российской Федерации в области защиты населения и территорий от чрезвычайных ситуаций, то применяются правила международных договоров Российской Федерации.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IX. ЗАКЛЮЧИТЕЛЬНЫЕ ПОЛОЖЕНИЯ</w:t>
      </w:r>
    </w:p>
    <w:p>
      <w:pPr>
        <w:pStyle w:val="Constitle"/>
        <w:spacing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30. Вступление настоящего Федерального закона в силу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ий Федеральный закон вступает в силу со дня его официального опубликования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татья 31. Приведение нормативных правовых актов в соответствие с настоящим Федеральным законом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рмативные акты Президента Российской Федерации, нормативные правовые акты Правительства Российской Федерации, ведомственные нормативные правовые акты, законы и иные нормативные правовые акты субъектов Российской Федерации, нормативные правовые акты органов местного самоуправления приводятся в соответствие с настоящим Федеральным законом в течение двух месяцев со дня его вступления в силу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тельство Российской Федерации в трехмесячный срок в установленном порядке вносит в Государственную Думу Федерального Собрания Российской Федерации предложения о приведении законодательства Российской Федерации в соответствие с настоящим Федеральным законом.</w:t>
      </w:r>
    </w:p>
    <w:p>
      <w:pPr>
        <w:pStyle w:val="Consnormal"/>
        <w:spacing w:before="0" w:after="0"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езидент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оссийской Федерации</w:t>
      </w:r>
    </w:p>
    <w:p>
      <w:pPr>
        <w:pStyle w:val="Consnormal"/>
        <w:spacing w:before="0" w:after="0"/>
        <w:ind w:hanging="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.ЕЛЬЦИН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сква, Кремль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1 декабря 1994 года</w:t>
      </w:r>
    </w:p>
    <w:p>
      <w:pPr>
        <w:pStyle w:val="Consnormal"/>
        <w:spacing w:before="0" w:after="0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68-ФЗ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  <w:ind w:firstLine="300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20:29:00Z</dcterms:created>
  <dc:creator>Yuri Ivanovich</dc:creator>
  <dc:description/>
  <cp:keywords/>
  <dc:language>en-US</dc:language>
  <cp:lastModifiedBy>Yuri Ivanovich</cp:lastModifiedBy>
  <dcterms:modified xsi:type="dcterms:W3CDTF">2007-01-25T20:36:00Z</dcterms:modified>
  <cp:revision>1</cp:revision>
  <dc:subject/>
  <dc:title>РОССИЙСКАЯ ФЕДЕРАЦИЯ </dc:title>
</cp:coreProperties>
</file>