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НИСТЕРСТВО РОССИЙСКОЙ ФЕДЕРАЦИИ ПО ДЕЛАМ ГРАЖДАНСКО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ОРОНЫ, ЧРЕЗВЫЧАЙНЫМ СИТУАЦИЯМ И ЛИКВИДАЦИИ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ДСТВИЙ СТИХИЙНЫХ БЕДСТВИ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КАЗ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3 марта 2005 г. N 125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ИНСТРУКЦИИ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ОВЕРКЕ И ОЦЕНКЕ СОСТОЯНИЯ ФУНКЦИОНАЛЬНЫХ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ТЕРРИТОРИАЛЬНЫХ ПОДСИСТЕМ ЕДИНОЙ ГОСУДАРСТВЕННО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СТЕМЫ ПРЕДУПРЕЖДЕНИЯ И ЛИКВИДАЦИИ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и законами от 21 декабря 1994 г. №68-ФЗ «О защите населения и территорий от чрезвычайных ситуаций природного и техногенного характера» (Собрание  законодательства  Российской  Федерации,  1994,  №35,  ст. 3648), от 22 августа 1995 г. №151-ФЗ «Об аварийно-спасательных службах и статусе спасателей» (Собрание законодательства Российской Федерации, 1995, N 35, ст. 3503), от 21 декабря 1994 г. №69-ФЗ «О пожарной безопасности» (Собрание законодательства Российской Федерации, 1994, №35, ст. 3649), Постановлением Правительства Российской Федерации от 30 декабря 2003 г. №794 «О единой государственной системе предупреждения и ликвидации чрезвычайных ситуаций» (Собрание законодательства Российской Федерации, 2004, №2, ст. 121) и в целях организации и осуществления надзорных и контрольных функций за разработкой и реализацией мероприятий по защите населения и территорий от чрезвычайных ситуаций, обеспечения пожарной безопасности и безопасности людей на водных объектах в Российской Федерации приказываю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Инструкцию по проверке и оценке состояния функциональных и территориальных подсистем единой государственной системы предупреждения и ликвидации чрезвычайных ситуаций (прилагается).</w:t>
      </w:r>
    </w:p>
    <w:p>
      <w:pPr>
        <w:pStyle w:val="Consnormal"/>
        <w:spacing w:before="0" w:after="0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нистр</w:t>
      </w:r>
    </w:p>
    <w:p>
      <w:pPr>
        <w:pStyle w:val="Consnormal"/>
        <w:spacing w:before="0" w:after="0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.К.ШОЙГУ</w:t>
      </w:r>
    </w:p>
    <w:p>
      <w:pPr>
        <w:pStyle w:val="Consnormal"/>
        <w:spacing w:before="0" w:after="0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Consnormal"/>
        <w:spacing w:before="0" w:after="0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риказу МЧС России</w:t>
      </w:r>
    </w:p>
    <w:p>
      <w:pPr>
        <w:pStyle w:val="Consnormal"/>
        <w:spacing w:before="0" w:after="0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3.03.2005 N 125</w:t>
      </w:r>
      <w:r>
        <w:br w:type="page"/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СТРУКЦИЯ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ОВЕРКЕ И ОЦЕНКЕ СОСТОЯНИЯ ФУНКЦИОНАЛЬНЫХ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ТЕРРИТОРИАЛЬНЫХ ПОДСИСТЕМ ЕДИНОЙ ГОСУДАРСТВЕННО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СТЕМЫ ПРЕДУПРЕЖДЕНИЯ И ЛИКВИДАЦИИ ЧРЕЗВЫЧАЙНЫХ СИТУАЦИЙ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. Общие положения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Настоящая Инструкция устанавливает порядок проверки и оценки состояния функциональных и территориальных подсистем единой государственной системы предупреждения и ликвидации чрезвычайных ситуаций (далее по тексту - РСЧС), созданн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для осуществления полномочий по предупреждению и ликвидации чрезвычайных ситуаций, обеспечению пожарной безопасности и безопасности людей на водных объектах, определенных Федеральными законами от 21 декабря 1994 г. N 68-ФЗ "О защите населения и территорий от чрезвычайных ситуаций природного и техногенного характера" (Собрание законодательства Российской Федерации, 1994, N 35, ст. 3648), от 22 августа 1995 г. N 151-ФЗ "Об аварийно-спасательных службах и статусе спасателей" (Собрание законодательства Российской Федерации, 1995, N 35, ст. 3503), от 21 декабря 1994 г. N 69-ФЗ "О пожарной безопасности" (Собрание законодательства Российской Федерации, 1994, N 35, ст. 3649), от 6 октября 1999 г.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Собрание законодательства Российской Федерации, 1999, N 42, ст. 5005), от 22 августа 2004 г.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Собрание законодательства Российской Федерации, 2004, N 35, ст. 3607), от 29 декабря 2004 г. N 199-ФЗ "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, а также с расширением перечня вопросов местного значения муниципальных образований" (Собрание законодательства Российской Федерации, 2005, N 1, ст. 25),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), Постановлениями Правительства Российской Федерации от 30 декабря 2003 г. N 794 "О единой государственной системе предупреждения и ликвидации чрезвычайных ситуаций" (Собрание законодательства Российской Федерации, 2004, N 2, ст. 121), от 24 декабря 2004 г. N 835 "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52 (часть II), ст. 5499), иными нормативными правовыми актами, регламентирующими деятельность в области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сультантПлюс: примечани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фициальном тексте документа, видимо, допущена опечатка: Постановление Правительства РФ N 835 издано 23.12.2004, а не 24.12.2004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Главной целью проверки является контроль соблюдения действующих нормативных актов, выполнения требований к состоянию работы по предупреждению и ликвидации чрезвычайных ситуаций, обеспечению пожарной безопасности и безопасности людей на водных объектах, выполнения мероприятий по подготовке к защите населения и территорий от чрезвычайных ситуаций природного и техногенного характера, состояния готовности органов управления, сил и средств РСЧС к проведению аварийно-спасательных и других неотложных работ при возникновении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Оценка состояния работы по предупреждению и ликвидации чрезвычайных ситуаций, обеспечению пожарной безопасности и безопасности людей на водных объектах, подготовке к защите населения и территорий от чрезвычайных ситуаций природного и техногенного характера, состояния готовности органов управления, сил и средств РСЧС к проведению аварийно-спасательных и других неотложных работ при возникновении чрезвычайных ситуаций проводится в ходе комплексных и специальных проверок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о осуществлению полномочий и обязанностей в области защиты населения и территорий от чрезвычайных ситуаций, обеспечения пожарной безопасности и безопасности людей на водных объектах, возложенных на них федеральным законодательство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4. Проверка осуществляется в соответствии с планом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в Российской Федерации на текущий год (по согласованию с федеральными органами исполнительной власти, органами исполнительной власти субъектов Российской Федерации, органами местного самоуправления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а функциональной и территориальной подсистем (звеньев территориальной подсистемы, объектовых звеньев) РСЧС проводится комиссией МЧС России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5. Проверка проводится комплексно по всем вопросам (или большинству из них), указанным в главе II настоящей Инструкции, практические действия проверяются в ходе отработки вопросов на тактико-специальных учениях, командно-штабных тренировк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целью контроля устранения недостатков, выявленных в процессе комплексных и специальных проверок, могут проводиться повторные проверк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6. Для организации проведения проверки разрабатывается программа, в которой отражаются: цель и основные вопросы (элементы) проверки, сроки, продолжительность и последовательность; проверяемые органы управления, силы и средства функциональной и территориальной подсистем (звеньев территориальной подсистемы, объектовых звеньев) РСЧС; перечень и сроки практических мероприятий, осуществляемых в ходе проверки (учения и тренировки и т.п.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а проведения проверки подписывается председателем комиссии, утверждается соответствующим руководителем и не позднее 30 дней до начала работы комиссии доводится до привлекаемых к проверке органов управления и организ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разработке программы проверки по необходимости могут быть учтены предложения федерального органа исполнительной власти, органа исполнительной власти субъекта Российской Федерации, органа местного самоуправления и организации по отдельным вопросам программ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7. В целях подготовки к проверке члены комиссии обязаны изучить программу проверки, имеющиеся отчетные и другие материалы о структуре и деятельности проверяемой функциональной и территориальной подсистем (звеньев территориальной подсистемы, объектовых звеньев) РСЧС и не позднее 7 дней до выезда на проверку разработать личный план работы в составе комиссии и представить его на утверждение председателю комисс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3 дня до выезда на проверку председателем комиссии проводится общий инструктаж, на котором проверяется готовность членов комиссии к работе, уточняются сроки и порядок информирования о ходе проверки, а также вопросы, подлежащие обязательному изложению в акте проверки. Продолжительность проведения комплексной, специальной проверок не должна превышать 10 суток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8. Результаты проверки звеньев территориальной подсистемы и объектовых звеньев проверяемой подсистемы РСЧС по согласованию с председателем комиссии могут объявляться лицами, осуществляющими проверку, по предварительным актам на проводимых ими частных разборах по окончании проверк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9. По итогам проверки функциональной и территориальной подсистем (звеньев территориальной подсистемы, объектовых звеньев) РСЧС комиссией составляется акт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 по оценке деятельности функциональной и территориальной подсистем (звеньев территориальной подсистемы, объектовых звеньев) РСЧС (далее - акт проверки) излагается в произвольной форме по вопросам, изложенным в пунктах 2.1 - 2.9 главы II настоящей Инструкции, а также другим вопросам, предусмотренным программой проверки. Делаются общие выводы и вытекающие из них предлож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 проверки представляется руководителю федерального органа исполнительной власти, органа исполнительной власти субъекта Российской Федерации (органа местного самоуправления, организации). Акт проверки подписывается председателем комиссии и представляется на утверждение руководителю, принявшему решение на проведение проверки. Копия акта проверки в течение 10 дней после его утверждения направляется федеральному органу исполнительной власти, органу исполнительной власти субъекта Российской Федерации (органу местного самоуправления, руководителю организации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0. По результатам проверки, выводам и предложениям, содержащимся в акте проверки, в проверенных федеральных органах исполнительной власти, органах исполнительной власти субъектов Российской Федерации, органах местного самоуправления и организациях разрабатывается и утверждается соответствующим начальником план мероприятий по устранению недостатков, выявленных в ходе проверки и оценки состояния функциональных и территориальных подсистем единой государственной системы предупреждения и ликвидации чрезвычайных ситуаций. Копия плана высылается должностному лицу, утвердившему акт проверк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1. Председатель комиссии не позднее чем через 10 дней после окончания проверки представляет по итогам доклад и акт проверки руководителю, принявшему решение на проведение проверк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2. При подготовке плана проверки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 по вопросам реализации мероприятий в области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настоящая Инструкция применяется с учетом специфики задач, возложенных на проверяемые органы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I. Порядок оценки деятельности по проверяемым вопросам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и вопросами проверки являю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 работы по выполнению требований законодательных и иных нормативных правовых актов Российской Федерации, нормативных правовых актов МЧС России по вопросам защиты населения и территорий от чрезвычайных ситуаций, обеспечения пожарной безопасности и безопасности людей на водных объекта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 работы по предупреждению чрезвычайных ситуаций и повышению устойчивости функционирования организаций, а также объектов социального назначения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ь органов управления, систем управления, связи, оповещения и информирования к действиям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ь сил и средств РСЧС к выполнению задач по предназначе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и использование резервов финансовых и материальных ресурсов для ликвидации последствий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ка населения в области защиты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е защиты населения и территорий от чрезвычайных ситуаций, организация эвакуационных мероприят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пожарной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безопасности людей на водных объект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Организация работы по выполнению требований законодательных и иных нормативных правовых актов Российской Федерации, нормативных правовых актов МЧС России по вопросам защиты населения и территорий от чрезвычайных ситуаций, обеспечения пожарной безопасности и безопасности людей на водных объектах и контроля их исполнения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организационными документами созданы комиссии по предупреждению и ликвидации чрезвычайных ситуаций и обеспечению пожарной безопасности (далее - КЧС ПБ) &lt;*&gt; федерального органа исполнительной власти, органа исполнительной власти субъекта Российской Федерации, органа местного самоуправления, организации (объекта). Утверждены положения о функциональной и территориальной подсистемах (звеньях территориальной подсистемы, объектовом звене) РСЧС, в соответствии с ними созданы подсистемы на всех уровнях и организована их работа;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*&gt; На основании пункта 7 Постановления Правительства Российской Федерации от 30 декабря 2003 г. N 794 "О единой государственной системе предупреждения и ликвидации чрезвычайных ситуаций".</w:t>
      </w:r>
    </w:p>
    <w:p>
      <w:pPr>
        <w:pStyle w:val="Consnonformat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яты (изданы) основные нормативные акты в области защиты населения и территорий от чрезвычайных ситуаций, обеспечения пожарной безопасности и безопасности людей на водных объектах, осуществляется разработка соответствующих планирующих докумен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ются утвержденные в установленном порядке планы действий по предупреждению и ликвидации чрезвычайных ситуаций природного и техногенного характера (далее - план действий). Планы действий соответствуют предъявляемым требованиям и включают в себя объем и содержание мероприятий по предупреждению и ликвидации чрезвычайных ситуаций, защите населения и территорий от чрезвычайных ситуаций, обеспечению пожарной безопасности и безопасности людей на водных объектах исходя из принципов необходимой достаточности и максимально возможного использования имеющихся сил и средст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и утверждены в установленном порядке паспорта безопасности территории субъекта Российской Федерации и муниципальных образований в соответствии с Приказом МЧС России от 25.10.2004 N 484 "Об утверждении типового паспорта безопасности территорий субъектов Российской Федерации и муниципальных образований" (зарегистрирован Минюстом России 25 ноября 2004 г., регистрационный N 6144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и утверждены в установленном порядке паспорта безопасности опасных объектов в соответствии с Приказом МЧС России от 04.11.2004 N 506 "Об утверждении типового паспорта безопасности опасного объекта" (зарегистрирован Минюстом России 22 декабря 2004 г., регистрационный N 6218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о проведение занятий, учений, тренировок с органами управления и силами РСЧС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рекомендованные служебные документы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вается участие в разработке проектов федеральных целевых и научно-технических программ, определенных решениями Правительства Российской Федерации, а также их реализации. Ведется работа по разработке и реализации территориальных программ по предупреждению и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ирующие документы КЧС ПБ по ряду позиций носят формальный характер, не способствуют своевременному решению вопросов предупреждения возможных чрезвычайных ситуаций и реагированию на их возникновени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осуществляется разработка соответствующих планирующих документов в области защиты населения и территорий от чрезвычайных ситуаций, обеспечения пожарной безопасности и безопасности людей на водных объекта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ланах действий выявлены недостатки, которые могут повлиять на выполнение задач по предупреждению и ликвидации чрезвычайных ситуаций, защите населения и территорий от чрезвычайных ситуаций, обеспечению пожарной безопасности и безопасности людей на водных объектах. Спланированные мероприятия не согласованы по задачам, месту, времени и срокам по их выполнению и не доведены до исполните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разработаны в установленном порядке паспорта безопасности территории субъекта Российской Федерации, муниципального образования (потенциально опасного объекта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определен порядок участия и действий сил и средств при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разработаны рекомендованные служебные документы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реализуются (в части касающейся) федеральные целевые и научно-технические программы, утвержденные решениями Правительства Российской Федерации, и территориальные программы по предупреждению и ликвидации чрезвычайных ситуаций, принятые органами исполнительной власти субъектов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разработаны основные нормативные правовые акты в области защиты населения и территорий от чрезвычайных ситуаций, обеспечения пожарной безопасности и безопасности людей на водных объектах. В планах действий выявлены недостатки, не позволяющие организованно и в установленные сроки обеспечить безопасность населения (провести комплекс мероприятий по предупреждению и ликвидации чрезвычайных ситуаций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разработаны в установленном порядке паспорта безопасности территории субъекта Российской Федерации, муниципального образования (потенциально опасного объекта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Организация работы по предупреждению чрезвычайных ситуаций и повышению устойчивости функционирования (работы) организаций, объектов социального назначения в чрезвычайных ситуациях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ланирована работа КЧС ПБ, скоординирована работа государственных надзорных и контрольных органов по решению задач в области предупреждения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ом исполнительной власти субъекта Российской Федерации организована работа по аттестации аварийно-спасательных служб, аварийно-спасательных формирований и спасате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работа по устойчивому функционированию организаций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и осуществляются мероприятия по предупреждению чрезвычайных ситуаций, а также по обеспечению надежной работы потенциально опасных объектов, системы жизнеобеспечения населения в чрезвычайных ситуациях, повышению устойчивости функционирования организаций, объектов социального зна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рганизациях обеспечено выполнение предписаний государственных надзорных и контрольных органов по предупреждению возможных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о прогнозирование чрезвычайных ситуаций (разрабатываются прогнозы чрезвычайных ситуаций всех видов в соответствии с нормативными правовыми актами и методическими рекомендациями, прогнозы своевременно представляются федеральным органам исполнительной власти, органам исполнительной власти субъектов Российской Федерации, органам местного самоуправления и организациям, организовано реагирование на прогноз). Внедрена система сбора и обработки информации об источниках чрезвычайных ситуаций природного и техногенного характера, в том числе с использованием государственных информационных систем (ГИС-технологий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рганизациях планируются и проводятся мероприятия по повышению устойчивости функционирования объектов, обеспечению жизнедеятельности работников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ются разработка и реализация федеральных и территориальных целевых программ в области предупреждения чрезвычайных ситуаций, защиты населения и территорий от чрезвычайных ситуаций природного и техногенного характер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просы предупреждения чрезвычайных ситуаций рассматриваются на заседаниях КЧС ПБ всех уровней, имеются отчетные документы, организован контроль выполнения принимаемых решен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рганизациях проводится работа по выполнению требований нормативно-технической документации по вопросам предупреждения чрезвычайных ситуаций, поддержанию устойчивого функционирования в чрезвычайных ситуациях, а также требований государственных стандар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работа по поддержанию в готовности аварийно-спасательных формирований, осуществляется контроль укомплектованности их личным составом, обеспечения необходимым оборудованием, средствами защиты и спаса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ы перечни объектов повышенного риска (потенциально опасных объектов) и объектов системы жизнеобеспечения населения, создан страховой фонд документации на ни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декларации безопасности потенциально опасных объектов экономики и имеются по ним экспертные заклю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соответствующих потенциально опасных объектах имеются разрешения (лицензии) на право ведения разрешенной деятельности и осуществляется обязательное страхование гражданской ответственности за причинение вреда при эксплуатации опасных производственных объектов &lt;*&gt;;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*&gt; На основании статьи 15 Федерального закона от 21 июля 1997 г. N 116-ФЗ "О промышленной безопасности опасных производственных объектов".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одится работа по выявлению причин промышленных аварий и связанных с ними чрезвычайных ситуаций, их анализ, разработка рекомендаций по их предотвраще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потенциально опасных объектах выполняются отраслевые нормы и правила безопасности производства, технологических процессов производства продукции, а также правила защиты персонала и объектов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просы предупреждения чрезвычайных ситуаций не являются приоритетными в работе КЧС ПБ, рассматриваются на ее заседаниях не систематически, контроль выполнения принимаемых решений не организован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организована работа по аттестации аварийно-спасательных служб, аварийно-спасательных формирований и спасате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организована работа по повышению устойчивости функционирования организаций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организован контроль выполнения законодательных и иных нормативных правовых актов, правил и норм в области предупреждения чрезвычайных ситуаций, а также требований государственных стандар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нозирование чрезвычайных ситуаций организовано не в полном объеме (разрабатываются не все виды прогнозов чрезвычайных ситуаций, прогнозы чрезвычайных ситуаций несвоевременно представляются федеральным органам исполнительной власти, органам исполнительной власти субъектов Российской Федерации, органам местного самоуправления и организациям, реагирование на прогноз не организовано). Созданный компьютерный банк данных чрезвычайных ситуаций не соответствует задачам прогнозирования, не внедрена система сбора и обработки информации об источниках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оприятия по обеспечению надежной работы потенциально опасных производственных объектов, повышению устойчивости функционирования организаций, системы жизнеобеспечения населения в чрезвычайных ситуациях спланированы, но реализуются не в полном объем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на всех опасных производственных объектах имеются разрешения (лицензии) на право ведения соответствующей деятель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планирована или не проводится работа КЧС ПБ и органами управления по делам ГОЧС в области решения задач предупреждения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организована работа по аттестации аварийно-спасательных служб, аварийно-спасательных формирований и спасате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организована работа по повышению устойчивости функционирования организаций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оприятия по обеспечению надежности работы потенциально опасных объектов, повышению устойчивости функционирования организаций, системы жизнеобеспечения населения в чрезвычайных ситуациях не спланированы, отсутствует резервный комплект документов на объекты повышенного риска и объекты систем жизнеобеспечения насел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организовано взаимодействие с надзорными и контрольными органами, созданными на территории субъекта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организовано прогнозирование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 Готовность систем управления, связи, оповещения к бесперебойному функционированию в чрезвычайных ситуациях оценивается по следующим основным элементам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ь постоянно действующих органов управления функциональной и территориальной подсистем (звеньев территориальной подсистемы и объектовых звеньев) РСЧС к действиям в условиях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ь органов повседневного управления к действиям в условиях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ь систем связи, оповещения и информирования к действиям в условиях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 сбора, обработки, обмена и выдачи информации об угрозе возникновения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1. Готовность постоянно действующих органов управления функциональной и территориальной подсистем (звеньев территориальной подсистемы и объектовых звеньев) РСЧС к действиям в условиях чрезвычайных ситуаций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планирующие документы, определяющие приведение в готовность постоянно действующих органов управления к выполнению возложенных на них задач и их функционирование в чрезвычайных ситуациях, имеется необходимая организационно-техническая документация по вопросам управления в повседневной деятельности и в чрезвычайных ситуациях (приказы, инструкции и т.п.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ы оперативные группы (боевые расчеты) для действий в чрезвычайных ситуациях, обеспечены необходимыми средствами связи, транспортом и решены вопросы жизнеобеспечения для работы в полевых условиях, организована их подготовк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оянно действующие органы управления обеспечены необходимыми формализованными, нормативно-техническими и справочными документам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оянно действующие органы управления показали способность оперативно принимать обоснованные управленческие решения при ликвидации чрезвычайных ситуаций в ходе проведения учений и тренировок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разработаны необходимые планирующие документы и организационно-техническая документация по вопросам управления в повседневной деятельности и в чрезвычайных ситуациях (приказы, инструкции и т.п.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еративные группы (боевые расчеты) для действий в чрезвычайных ситуациях подготовлены слабо, не обеспечены необходимой нормативно-технической и справочной документацией, необходимым комплектом средств связи, транспортом и элементами жизнеобеспечения для работы в полевых услов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оянно действующие органы управления допустили определенные просчеты в принятии управленческих решений при ликвидации чрезвычайных ситуаций в ходе проведения учений и тренировок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готовы к выполнению задач", если в ходе ликвидации чрезвычайных ситуаций КЧС ПБ и постоянно действующие органы управления не справились с возложенными на них обязанностям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2. Готовность органов повседневного управления к действиям в чрезвычайных ситуациях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потенциально опасных производственных объектах создана дежурно-диспетчерская (дежурная) служба, укомплектованная средствами связи, оповещения и управления, организована ее работ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еративно-дежурные службы органов повседневного управления, дежурно-диспетчерские и дежурные службы показали глубокие знания по всем вопросам их деятельности в соответствии с утвержденными нормативными документам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и утверждены документы оперативной дежурной смены (ОДС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контрольных тренировках и запусках систем оповещения, проверках систем связи и информирования проверяемые действовали уверенно, выполнили поставленные задачи в установленные сро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ются установленные для проверяемого повседневного органа управления пункты управл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нкты управления укомплектованы необходимыми средствами связи, оповещения и информирова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ы условия для приведения пунктов управления, их систем жизнеобеспечения, средств связи и оповещения в готовность к функционированию в установленные сро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муниципальных образованиях созданы дежурно-диспетчерские служб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роверке действий оперативно-дежурных служб повседневных органов управления, дежурно-диспетчерских и дежурных служб выявлены отдельные недостатки, но в целом поставленные задачи выполнены в срок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журно-диспетчерские (дежурные) службы на потенциально опасных производственных объектах недостаточно укомплектованы средствами связи и оповещения, необходимой документаци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нкты управления не в полной мере обеспечивают размещение руководящего состава и оперативно-дежурных служб; укомплектованность средствами связи, оповещения и информирования не обеспечивает возможность оперативного доведения до исполнителей управленческих решений и получения необходимой информ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стемы жизнеобеспечения пунктов управления имеют существенные недостат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еративно-дежурные, дежурно-диспетчерские и дежурные службы оказались не подготовленными к выполнению возложенных задач, необходимые инструкции и справочные пособия разработаны без учета рекомендаций по их разработке и не позволяют в полном объеме и в установленный срок выполнить поставленные задач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озданы условия для приведения пунктов управления, их систем жизнеобеспечения, средств связи, оповещения и информирования в готовность к функционированию в установленные срок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3. Готовность систем связи, оповещения и информирования к действиям в чрезвычайных ситуациях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ы и готовы к работе узлы связи пунктов управл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связь пунктов управления с пунктом управления старшего начальника, пунктами управления подчиненных органов управления, населенными пунктами, организациям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связь руководству при убытии его на пункты управления своего и подчиненных органов управления и в районы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и функционирует сеть (сети) связи в интересах службы спасения на базе телефонного номера 01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зел связи подвижного пункта управления обеспечивает связь в зоне чрезвычайной ситуации, имеет выход на единую сеть электросвязи (если в соответствии с рекомендациями он создан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а территориальная автоматизированная система централизованного оповещения, охватывающая все города, райцентры и не менее 80% населения, ведутся работы по ее развитию (реконструкции), проводятся мероприятия по обеспечению ее постоянной готовности, организовано оповещение населения, не охваченного средствами автоматизированной системы централизованного оповещ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 и ведется контроль создания локальных систем оповещения в районах размещения потенциально опасных объектов, на более чем 30% потенциально опасных объектов эти системы созданы и поддерживаются в готовности, а также предусмотрено оповещение населения, проживающего вблизи опасных объектов, не имеющих локальных систем оповещ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а территориальная автоматизированная система централизованного оповещения, позволяющая оповестить не менее 70% населения, ведутся работы по ее развитию (реконструкции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 и ведется контроль создания локальных систем оповещения в районах размещения потенциально опасных объектов, эти системы созданы и поддерживаются в готовности в пределах 20 - 30%, не менее чем на 10% объектов разработана техническая документация на их создани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ликвидации чрезвычайных ситуаций или при проведении учений допускались перерывы связи, повлекшие за собой временную потерю управления на отдельных направлен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сутствуют (не созданы) узлы связи подвижных пунктов управл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оздана или не обеспечена постоянная готовность территориальной автоматизированной системы централизованного оповещ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удовлетворительно ведется работа по созданию локальных систем оповещения в районах размещения потенциально опасных объектов, локальные системы оповещения созданы менее чем на 20% потенциально опасных объектов, менее чем на 10% объектов разработана техническая документация на их создани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ликвидации чрезвычайных ситуаций или при проведении учений не обеспечена связь органов управления с районами проведения спасательных и других неотложных работ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4. Организация сбора, обработки и обмена информацией об угрозе возникновения чрезвычайных ситуаций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сновании Постановления Правительства Российской Федерации от 24 марта 1997 г. N 334 "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" (Собрание законодательства Российской Федерации, 1997, N 13, ст. 1545) разработан, утвержден и доведен до всех исполнителей порядок сбора и обмена информацией в области защиты населения и территорий от чрезвычайных ситуаций природного и техногенного характер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ющиеся средства связи и оповещения позволяют своевременно получить и передать необходимые сообщ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трудники оперативно-дежурных и дежурно-диспетчерских служб подготовлены к выполнению своих функциональных обязанностей, в ходе контрольных тренировок и запусков систем оповещения действовали уверенно и выполнили поставленные задачи в установленные сро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о взаимодействие с соответствующими подразделениями федеральных органов исполнительной власти, органов исполнительной власти субъектов Российской Федерации, осуществляющими наблюдение и контроль состояния окружающей природной среды и обстановки на потенциально опасных объектах и прилегающих к ним территор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о информирование органов исполнительной власти субъектов Российской Федерации, органов местного самоуправления и организаций о прогнозируемых и возникших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ликвидации чрезвычайных ситуаций и в ходе учений и тренировок существенных замечаний по сбору, обработке и обмену информацией не был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 имеются принципиальные организационные и технические недостатки в организации сбора и обмена информацией, которые могут повлиять (повлияли при имевших место чрезвычайных ситуациях) на своевременность получения и передачи необходимой информации о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разработаны распорядительные документы о порядке сбора, обработки и обмена информаци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мечались неоднократные случаи несвоевременного представления (непредставления) информации по имевшим место чрезвычайным ситуация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ом состояние системы управления, связи, оповещения и информирования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 по всем элементам проверки по пунктам 2.3.1 - 2.3.4 данного раздела получены оценки "соответствует предъявляемым требованиям" или по одному из них получена оценка "ограниченно соответствует предъявляемым требованиям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 по двум и более элементам проверки по пунктам 2.3.1 - 2.3.4 данного раздела получены оценки "ограниченно соответствует предъявляемым требованиям" или по одному из них получена оценка "не соответствует предъявляемым требованиям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 по двум и более из элементов проверки по пунктам 2.3.1 - 2.3.4 данного раздела получены оценки "не соответствует предъявляемым требованиям"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 Готовность сил и средств РСЧС к выполнению задач по предназначению оценивается по следующим элементам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ь сил и средств сети наблюдения и лабораторного контроля РСЧС к выполнению задач по предназначе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ь сил и средств РСЧС к ликвидации чрезвычайных ситуаций и выполнению задач по предназначению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1. Готовность сил и средств сети наблюдения и лабораторного контроля РСЧС к выполнению задач по предназначению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одится работа по наблюдению и лабораторному контролю состояния окружающей природной среды, обстановки на потенциально опасных объектах и на прилегающих к ним территор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одится анализ воздействия вредных факторов на здоровье населения, прогнозирование чрезвычайных ситуаций силами соответствующих служб и организ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а готовность сил и средств сети наблюдения и лабораторного контроля РСЧС (далее - СНЛК) к действиям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ся систематический контроль выполнения запланированных мероприятий, при чрезвычайных ситуациях или учениях существенных замечаний по работе сил и средств наблюдения и контроля не был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реждениями СНЛК сделано не менее 90% правильных заключений по контрольным пробам, полученным для анализ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омплектованность и техническая оснащенность (по основным видам техники, оборудования и приборов) сил и средств СНЛК составляют не менее 75% от штатной и табельной потреб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ирующие и отчетные документы по организации и подготовке сил и средств СНЛК разработаны. Планы проведения занятий, тренировок и учений выполнены не менее чем на 8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мечены существенные недостатки по готовности сил и средств СНЛК к действиям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реждениями СНЛК сделано не менее 75% правильных заключений по контрольным пробам, полученным для анализ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омплектованность и техническая оснащенность (по основным видам техники, оборудования и приборов) сил и средств СНЛК составляют не менее 50% от штатной и табельной потреб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ланирующих и отчетных документах по организации и осуществлению подготовки сил и средств СНЛК отмечены отдельные недостатки. Планы проведения занятий, тренировок и учений выполнены не менее чем на 7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обеспечена готовность сил и средств СНЛК к действиям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реждениями СНЛК сделано менее 75% правильных заключений по контрольным пробам, полученным для анализ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омплектованность и техническая оснащенность (по основным видам техники, оборудования и приборов) сил и средств СНЛК составляют менее 50% от штатной и табельной потреб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ы проведения занятий, тренировок и учений выполнены менее чем на 70%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2. Готовность сил и средств РСЧС к ликвидации чрезвычайных ситуаций и выполнению задач по предназначению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лы и средства РСЧС постоянной готовности аттестованы на право ведения аварийно-спасательных и других неотложных работ при действиях в чрезвычайных ситуациях &lt;*&gt;;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*&gt; На основании п. 1 Основных положений аттестации аварийно-спасательных служб, аварийно-спасательных формирований и спасателей - Постановление Правительства Российской Федерации от 22 ноября 1997 г. N 1479 "Об аттестации аварийно-спасательных служб, аварийно-спасательных формирований и спасателей".</w:t>
      </w:r>
    </w:p>
    <w:p>
      <w:pPr>
        <w:pStyle w:val="Consnonformat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и проводится подготовка сил и средств РСЧС к проведению аварийно-спасательных (поисково-спасательных) работ по ликвидации чрезвычайных ситуаций различного характера в соответствии с предназначением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енные формирования приведены в готовность в установленные сро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фессиональные аварийно-спасательные формирования постоянной готовности укомплектованы с учетом обеспечения работ в автономном режиме в соответствии с табелем оснащ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учениях, занятиях и при ликвидации имевших место чрезвычайных ситуаций поставленные перед ними задачи выполне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ирующие и отчетные документы по организации и осуществлению подготовки сил РСЧС к ликвидации чрезвычайных ситуаций разработаны в полном объеме. Планы проведения занятий, тренировок и учений выполнены не менее чем на 8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лы и средства РСЧС постоянной готовности аттестованы на право ведения аварийно-спасательных и других неотложных работ в чрезвычайных ситуациях, но не прошли периодическую переаттестацию в установленные сроки и не имеют свидетельства на право ведения аварийно-спасательных и других неотложных работ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омплектованность и техническая оснащенность сил и средств РСЧС постоянной готовности (по основным видам техники, оборудования и приборов) не позволяет в полном объеме проводить аварийно-спасательные (поисково-спасательные) работы по видам, на проведение которых они аттестова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варийно-спасательные формирования постоянной готовности укомплектованы с учетом обеспечения работы в автономном режиме на срок менее установленного нормативными документам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организована и проводится их подготовка к проведению аварийно-спасательных (поисково-спасательных) работ к ликвидации чрезвычайных ситуаций различного характера в соответствии с предназначением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мечены существенные недостатки при проведении практических мероприятий на учениях (занятиях) и при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ирующие и отчетные документы по организации и осуществлению подготовки сил РСЧС к ликвидации чрезвычайных ситуаций имеют отдельные недостатки. Планы проведения занятий, тренировок и учений выполнены не менее чем на 7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готовы к выполнению задач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лы и средства РСЧС постоянной готовности не аттестованы на право ведения аварийно-спасательных и других неотложных работ в чрезвычайных ситуациях или не прошли периодическую аттестацию в установленные сроки, не прошли аттестацию в соответствующей аттестационной комисс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омплектованность и уровень квалификации личного состава, а также техническая оснащенность сил и средств РСЧС постоянной готовности (по основным видам техники, оборудования и приборов) не позволяют проводить аварийно-спасательные (поисково-спасательные) работы по видам, на проведение которых они аттестова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варийно-спасательные формирования постоянной готовности не укомплектованы с учетом обеспечения работы в автономном режим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организована и не проводится подготовка аварийно-спасательных формирований к проведению аварийно-спасательных (поисково-спасательных) работ по ликвидации чрезвычайных ситуаций различного характера в соответствии с предназначением. Планы проведения занятий, тренировок и учений выполнены менее чем на 70%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ом готовность сил и средств РСЧС к выполнению задач по предназначению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готовы к выполнению задач", если по всем элементам проверки по пунктам 2.4.1 - 2.4.2 данного раздела получены оценки "готовы к выполнению задач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готовы к выполнению задач", если по одному из элементов проверки по пунктам 2.4.1 - 2.4.2 данного раздела получена оценка "ограниченно готовы к выполнению задач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готовы к выполнению задач", если по одному из элементов проверки по пунктам 2.4.1 - 2.4.2 данного раздела получена оценка "не готовы к выполнению задач"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5. Создание и использование резервов финансовых и материальных ресурсов для ликвидации чрезвычайных ситуаций оценивается (раздельно по финансовым и материальным ресурсам)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ми органами исполнительной власти, органами исполнительной власти субъектов Российской Федерации, органами местного самоуправления определен порядок создания резервов финансовых и материальных ресурсов для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ерв финансовых и материальных ресурсов для ликвидации чрезвычайных ситуаций создан. В наличии имеется не менее 75% расчетной потребности (установленной федеральным органом исполнительной власти, органом исполнительной власти субъекта Российской Федерации, органом местного самоуправления и организацией) соответствующих материальных ресурсов. В бюджете (смете) учтено не менее 75% от расчетной потребности резерва финансовых ресурс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менклатура и объемы резервов материальных ресурсов являются экономически обоснованными, соответствуют характеру и масштабам возможных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ются в наличии документы, определяющие (регламентирующие) номенклатуру и объем, порядок создания, хранения, использования, выдачи и восполнения резервов материальных ресурсов для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териально-технические, продовольственные, медицинские и иные средства находятся в исправном состоянии, с неистекшими сроками хранения и своевременно могут быть использованы в условиях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дется учет и контроль имеющихся резервов финансовых и материальных ресурс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а хранения материально-технических средств соответствуют руководящим документам по их содержанию, обеспечивают их целостность и сохранность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ми органами исполнительной власти, органами исполнительной власти субъектов Российской Федерации, органами местного самоуправления в основном, с незначительными нарушениями, определен порядок создания резервов финансовых и материальных ресурсов для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ерв финансовых и материальных ресурсов для ликвидации чрезвычайных ситуаций создан не в полном объеме. В наличии имеется не менее 50% расчетной потребности (установленной федеральным органом исполнительной власти, органом исполнительной власти субъекта Российской Федерации, органом местного самоуправления и организацией) соответствующих материальных ресурсов. В бюджете (смете) учтено не менее 50% расчетной потребности резерва финансовых ресурс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менклатура и объемы резервов материальных ресурсов не являются экономически обоснованными, не полностью соответствуют характеру и масштабам возможных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разработаны документы, определяющие (регламентирующие) номенклатуру и объем, порядок создания, хранения, использования, выдачи и восполнения резервов материальных ресурсов для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териально-технические, продовольственные, медицинские и иные средства могут быть своевременно использованы в условиях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т и контроль состояния имеющихся резервов финансовых и материальных ресурсов осуществляется нерегулярн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ются серьезные упущения в вопросах хранения материально-технических средств, соответствия руководящим документам по их содержанию, обеспечения их целостности и сохран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ми органами исполнительной власти, органами исполнительной власти субъектов Российской Федерации, органами местного самоуправления не определен порядок создания резервов финансовых и материальных ресурсов для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ерв финансовых и материальных ресурсов для ликвидации чрезвычайных ситуаций не создан. В наличии имеется менее 50% расчетной потребности (установленной федеральным органом исполнительной власти, органом исполнительной власти субъекта Российской Федерации, органом местного самоуправления и организацией) соответствующих материальных ресурсов. В бюджете (смете) учтено менее 50% расчетной потребности резерва финансовых ресурс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т в наличии документов, определяющих (регламентирующих) номенклатуру и объем, порядок создания, хранения, использования, выдачи и восполнения резервов материальных ресурсов для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териально-технические, продовольственные, медицинские и иные средства находятся в неисправном состоянии, с истекшими сроками хранения и своевременно не могут быть использованы в условиях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т и контроль состояния имеющихся резервов финансовых и материальных ресурсов не осуществляютс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а хранения материально-технических средств не соответствуют руководящим документам по их содержанию, не обеспечивают их целостность и сохранность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 Подготовка населения в области защиты от чрезвычайных ситуаций оценивается по следующим элементам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 обучения населения способам защиты и действиям при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ятельность учебно-методических центров по гражданской обороне и чрезвычайным ситуациям (далее - УМЦ ГОЧС) и курсов гражданской обороны (далее - курсов ГО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е подготовки руководителей и работников, в должностные обязанности которых входит защита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е обучения населения, занятого в сфере производства и обслужива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е обучения населения, не занятого в сфере производства и обслужива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е подготовки учащихся и студентов в образовательных учрежден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е пропаганды знаний в области защиты населения и территорий от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1. Организация обучения населения способам защиты и действиям при чрезвычайных ситуациях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ми органами исполнительной власти, органами исполнительной власти субъектов Российской Федерации, органами местного самоуправления приняты нормативные документы по организации обучения населения в области защиты населения и территорий от чрезвычайных ситуаций, разработаны и утверждены годовой план комплектования слушателями УМЦ ГОЧС и курсов ГО, другие планирующие документы. Выписки из плана комплектования доведены до организ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сультантПлюс: примечани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фициальном тексте документа, видимо, допущена опечатка: Постановление Правительства РФ N 547 издано 04.09.2003, а не 24.03.2003 и опубликовано в "Собрании законодательства РФ" N 37 2003 г. в ст. 3585, а не в ст. 3535 данного номер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людается периодичность в повышении квалификации руководителей органов местного самоуправления и организаций, председателей КЧС ПБ этих органов и организаций, а также уполномоченных работников, определенная Постановлением Правительства Российской Федерации от 24 марта 2003 г. N 547 (Собрание законодательства Российской Федерации, 2003, N 37, ст. 3535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ы комплектования на день проверки выполнены в целом не менее чем на 85%, в том числе по категории руководителей органов местного самоуправления и организаций - на 90%, по остальным категориям - на 8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и постоянно ведутся регистры (списки) подготовки и повышения квалификации должностных лиц и работников РСЧС соответствующего уровн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о взаимодействие с органами образования по организации изучения курса "Основы безопасности жизнедеятельности" (далее - ОБЖ) и дисциплины "Безопасность жизнедеятельности" (далее - БЖД) в образовательных учреждениях, а со средствами массовой информации - по пропаганде знаний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четные документы по мероприятиям обучения населения способам защиты населения и территорий и действиям при чрезвычайных ситуациях, проводимым органами управления по делам ГОЧС, отработаны в полном объем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бно-материальная база по вопросам подготовки в области защиты населения и территорий от чрезвычайных ситуаций создана и обеспечивает проведение занятий и тренировок, предусмотренных программами и планами, проводится работа по ее совершенствова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ми органами исполнительной власти, органами исполнительной власти субъектов Российской Федерации, органами местного самоуправления не в полном объеме приняты нормативные документы по организации обучения населения в области защиты населения и территорий от чрезвычайных ситуаций, разработаны и утверждены годовой план комплектования слушателями УМЦ ГОЧС и курсов ГО, другие планирующие документ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сультантПлюс: примечани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фициальном тексте документа, видимо, допущена опечатка: Постановление Правительства РФ N 547 издано 04.09.2003, а не 24.03.2003 и опубликовано в "Собрании законодательства РФ" N 37 2003 г. в ст. 3585, а не в ст. 3535 данного номер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облюдается периодичность в повышении квалификации руководителей органов местного самоуправления и организаций, председателей КЧС ПБ этих органов и организаций, а также уполномоченных работников, определенная Постановлением Правительства Российской Федерации от 24 марта 2003 г. N 547 (Собрание законодательства Российской Федерации, 2003, N 37, ст. 3535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ы комплектования на день проверки выполнены в целом не менее чем на 75%, в том числе по категории руководителей органов местного самоуправления и организаций - на 80%, остальными категориями - на 7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истры (списки) подготовки и повышения квалификации должностных лиц и работников РСЧС разработаны, но уточняются несвоевременн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бно-материальная база по вопросам подготовки в области защиты населения и территорий от чрезвычайных ситуаций не в полном объеме обеспечивает проведение занятий и тренировок, предусмотренных программами и планам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ми органами исполнительной власти, органами исполнительной власти субъектов Российской Федерации, органами местного самоуправления нормативные документы по организации обучения населения в области защиты населения и территорий от чрезвычайных ситуаций не приняты, годовой план комплектования слушателями УМЦ ГОЧС и курсов ГО, другие планирующие документы не разработаны или имеются существенные недостатки. Выписки из плана комплектования не доведены до организ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сультантПлюс: примечани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фициальном тексте документа, видимо, допущена опечатка: Постановление Правительства РФ N 547 издано 04.09.2003, а не 24.03.2003 и опубликовано в "Собрании законодательства РФ" N 37 2003 г. в ст. 3585, а не в ст. 3535 данного номер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иодичность в повышении квалификации руководителей органов местного самоуправления и организаций, председателей КЧС ПБ этих органов и организаций, а также уполномоченных работников, определенная Постановлением Правительства Российской Федерации от 24 марта 2003 г. N 547 (Собрание законодательства Российской Федерации, 2003, N 37, ст. 3535), не соблюдаетс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ы комплектования на день проверки выполнены в целом менее чем на 75%, в том числе по категории руководителей органов местного самоуправления и организаций - менее чем на 8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разработаны регистры (списки) подготовки и повышения квалификации руководителей и работников РСЧС соответствующего уровн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организовано взаимодействие с органами управления образования по организации изучения курса ОБЖ и дисциплины БЖД в образовательных учреждениях, а со средствами массовой информации - по пропаганде знаний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четные документы по мероприятиям обучения населения способам защиты населения и территорий и действиям при чрезвычайных ситуациях, проводимым органами управления по делам ГОЧС, отработаны менее чем на 75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бно-материальная база по вопросам подготовки в области защиты населения и территорий от чрезвычайных ситуаций не обеспечивает проведение занятий и тренировок, предусмотренных программами и планам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2. Деятельность УМЦ ГОЧС (курсов ГО)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МЦ ГОЧС и курсы ГО укомплектованы постоянным составом не менее чем на 9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пускная способность УМЦ ГОЧС и курсов ГО не менее 90% обеспечивает повышение квалификации соответствующих категорий обучаемых с периодичностью, определенной руководящими документам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работан и утвержден расчет объема учебной работы УМЦ ГОЧС и курсов ГО, имеются индивидуальные планы работ преподавателей на год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менее 95% преподавательского состава по профессиональной подготовке оценены положительно, из них не менее 70% - "отлично" и "хорошо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ется лицензия на право ведения образовательной деятельности &lt;*&gt;;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*&gt; Закон Российской Федерации "Об образовании" в редакции Федерального закона от 13 января 1996 г. N 12-ФЗ, статья 33, пункт 6.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план работы УМЦ ГОЧС и курсов ГО выполнен не менее чем на 85%, имеются утвержденные программы обучения, расписания занятий, ведется учет занят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контрольном опросе оценка 85% слушателей по пройденным темам положительн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тодическая работа спланирована и выполнена в полном объеме. По всем темам разработаны и утверждены учебно-методические разработки, создан учебно-методический кабинет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 комплекс учебно-материальной базы, отвечающий требованиям руководящих документов и обеспечивающий проведение занятий и тренировок, предусмотренных программами и планами. Утвержден и выполняется план перспективного развития учебно-материальной базы УМЦ ГОЧС и курсов 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МЦ ГОЧС и курсы ГО укомплектованы постоянным составом не менее чем на 8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пускная способность УМЦ ГОЧС и курсов ГО не менее 70% обеспечивает повышение квалификации соответствующих категорий обучаемых с периодичностью, определенной руководящими документам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работан и утвержден расчет объема учебной работы УМЦ ГОЧС и курсов ГО, а также индивидуальные планы работ преподавателей на год, но в документах имеются недостат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0% преподавательского состава по профессиональной подготовке оценено положительн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ется лицензия на право ведения образовательной деятель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план работы УМЦ ГОЧС и курсов ГО выполнен не менее чем на 75%, имеются утвержденные программы обучения, расписания занятий, ведется учет занятий, но отмечены недостатки в содержании вышеперечисленных документов, которые не снижают качество учебного процесс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контрольном опросе оценка 75% слушателей по пройденным темам положительн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тодическая работа спланирована, но отдельные мероприятия плана не выполняютс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плекс учебно-материальной базы не в полном объеме обеспечивает проведение занятий и тренировок, предусмотренных программами и планами. Сроки выполнения мероприятий плана перспективного развития учебно-материальной базы УМЦ ГОЧС и курсов ГО не соблюдаютс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МЦ ГОЧС и курсы ГО укомплектованы постоянным составом менее чем на 8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пускная способность УМЦ ГОЧС и курсов ГО обеспечивает повышение квалификации соответствующих категорий обучаемых с периодичностью, определенной руководящими документами, менее чем на 7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чет объема учебной работы УМЦ ГОЧС и курсов ГО не отработан или имеет существенные недостатки. Более 30% преподавателей не имеют индивидуальных планов работы на год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нее 90% преподавательского состава по профессиональной подготовке оценено положительн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МЦ ГОЧС и курсы ГО не прошли лицензирование на право ведения образовательной деятель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план работы УМЦ ГОЧС и курсов ГО выполнен менее чем на 75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контрольном опросе оценка менее 75% слушателей по пройденным темам положительн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тодическая работа не спланирован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бно-материальная база не обеспечивает проведение занятий и тренировок, предусмотренных программами и планам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3. Состояние подготовки руководителей и работников, в должностные обязанности которых входит защита населения и территорий от чрезвычайных ситуаций,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 подготовки данной категории выполнен на 85%, соблюдается периодичность повышения их квалифик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андно-штабные учения и тренировки спланированы и проводятся, документы на их проведение отработаны в соответствии с методическими рекомендациям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менее 90% обучаемых получили положительные оценки по вопросам защиты населения и территорий от чрезвычайных ситуаций (применительно к выполняемым обязанностям), в том числе при заслушивании и проведении командно-штабной трениров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мечены отдельные недостатки в планировании и подготовке руководителей и работников РСЧС, план подготовки данной категории выполнен не менее чем на 75%, периодичность повышения квалификации нарушаетс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андно-штабные учения и тренировки спланированы и проводятся, документы на их проведение отработаны не в полном объем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менее 70% обучаемых получили положительные оценки по вопросам защиты населения и территорий от чрезвычайных ситуаций (применительно к выполняемым обязанностям), в том числе при заслушивании и проведении командно-штабной трениров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мечены существенные недостатки в планировании и подготовке должностных лиц и работников, план подготовки данной категории выполнен менее чем на 75%, периодичность повышения квалификации не соблюдаетс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андно-штабные учения и тренировки спланированы, но отсутствуют отчетные документы о проведенных командно-штабных учениях и тренировка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нее 70% обучаемых получили положительные оценки по вопросам защиты населения и территорий от чрезвычайных ситуаций (применительно к выполняемым обязанностям), в том числе при заслушивании и проведении командно-штабной тренировк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4. Состояние обучения населения, занятого в сфере производства и обслуживания, способам защиты от опасностей, возникающих при чрезвычайных ситуациях (за исключением категории обучаемых, указанных в п. 2.6.3),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оверяемых организациях занятия спланированы, проводятся регулярно, имеются конспекты, оборудован класс, имеется учебное имуществ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менее 85% слушателей получили положительные оцен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оверяемых организациях в планирующих и отчетных документах по обучению, а также состоянию учебной материальной базы имеются недостатки, но они не снижают качество отработки программы обу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менее 70% слушателей получили положительные оцен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оверяемых организациях занятия организованы и проводятся с грубыми нарушениями требований руководящих документов, класс не оборудован, учебное имущество не обеспечивает проведение занятий в соответствии с программо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нее 70% слушателей получили положительные оценк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5. Состояние обучения населения, не занятого в сфере производства и обслуживания, способам защиты от опасностей, возникающих при чрезвычайных ситуациях,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руководящими документами организовано обучение данной категории населения, регулярно функционируют учебно-консультационные пункт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менее 70% опрошенных знают способы защиты населения и территорий и порядок действий при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ие данной категории населения осуществляется с незначительными нарушениями требований руководящих докумен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менее 50% опрошенных знают способы защиты населения и территорий и порядок действий при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ие данной категории населения не осуществляетс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нее 50% опрошенных знают способы защиты населения и территорий и порядок действий при чрезвычайных ситуация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6. Состояние обучения учащихся и студентов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тельные учреждения субъекта Российской Федерации (муниципального образования) укомплектованы преподавателями по курсу ОБЖ и дисциплине БЖД не менее чем на 7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ы и учебные программы по вопросам защиты населения и территорий от чрезвычайных ситуаций в проверяемых образовательных учреждениях выполнены не менее чем на 8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оверяемых образовательных учреждениях имеются оборудованные классы ОБЖ и аудитории по дисциплине БЖД, уголки гражданской защит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омплектованность образовательного учреждения учебниками (учебными пособиями) по курсу ОБЖ и дисциплине БЖД составляет не менее 7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ланированы и проводятся тренировки в соответствии с требованиями руководящих докумен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контрольном опросе 85% проверенных обучающихся по пройденным темам оценены положительно, из них не менее 50% - "отлично" и "хорошо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убъекте Российской Федерации (муниципальном образовании) организуются и проводятся соревнования "Школа безопасности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тельные учреждения субъекта Российской Федерации (муниципального образования) укомплектованы преподавателями по курсу ОБЖ и дисциплине БЖД не менее чем на 5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ы и учебные программы по вопросам защиты населения и территорий от чрезвычайных ситуаций в проверяемых образовательных учреждениях выполнены не менее чем на 7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енировки спланированы и проводятся, но отчетные документы по их проведению отработаны не в полном объем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контрольном опросе не менее 70% слушателей по пройденным темам получили положительную оценку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омплектованность образовательного учреждения учебниками (учебными пособиями) по курсу ОБЖ и дисциплине БЖД составляет не менее 5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оверяемых образовательных учреждениях имеются классы ОБЖ и аудитории по дисциплине БЖД, но их оборудование и оснащение не в полном объеме обеспечивает отработку программ обу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убъекте Российской Федерации (муниципальном образовании) соревнования "Школа безопасности" организуются и проводятся не ежегодн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тельные учреждения субъекта Российской Федерации (муниципального образования) укомплектованы преподавателями по курсу ОБЖ и дисциплине БЖД менее чем на 5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ы и учебные программы по вопросам защиты населения и территорий от чрезвычайных ситуаций в проверяемых образовательных учреждениях выполнены менее чем на 7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енировки не спланированы и не проводятс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контрольном опросе менее 70% слушателей по пройденным темам получили положительную оценку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бно-материальная база не создан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убъекте Российской Федерации (муниципальном образовании) соревнования "Школа безопасности" не проводятс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7. Состояние пропаганды знаний в области защиты населения и территорий от чрезвычайных ситуаций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ются планы пропагандистской работы в области защиты населения и территорий от чрезвычайных ситуаций, своевременно подводятся итоги и ставятся задачи по их выполне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пагандистские мероприятия в области защиты населения и территорий от чрезвычайных ситуаций выполнены в объеме не менее 80% от запланированно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городах с численностью более 300 тыс. чел. размещены современные технические средства массовой информации в 50% и более мест массового скопления людей и обеспечено регулярное их использование в интересах обучения населения в области защиты населения и территорий от чрезвычайных ситуаций, пожарной безопасности и безопасности на водных объектах, а также своевременного информирования граждан о чрезвычайных ситуациях и угрозе террористических ак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ются планы пропагандистской работы в области защиты населения и территорий от чрезвычайных ситуаций, но они не в полном объеме учитывают местные условия, характерные для данного регион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пагандистские мероприятия в области защиты населения и территорий от чрезвычайных ситуаций выполнены в объеме не менее 70% от запланированно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городах с численностью более 300 тыс. чел. размещены современные технические средства массовой информации в менее чем 50% мест массового скопления людей и обеспечено регулярное их использование в интересах обучения населения в области защиты населения и территорий от чрезвычайных ситуаций, пожарной безопасности и безопасности на водных объектах, а также своевременного информирования граждан о чрезвычайных ситуациях и угрозе террористических ак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т планов пропагандистской работы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пагандистские мероприятия в области защиты населения и территорий от чрезвычайных ситуаций выполнены в объеме менее 70% от запланированно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городах с численностью более 300 тыс. чел. современных технических средств массовой информации в местах массового скопления людей нет или не обеспечено использование имеющихся средств в интересах обучения населения в области защиты населения и территорий от чрезвычайных ситуаций, пожарной безопасности и безопасности на водных объектах, а также своевременного информирования граждан о чрезвычайных ситуациях и угрозе террористических акто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ом обучение населения способам защиты населения и территорий от опасностей, возникающих при чрезвычайных ситуациях,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 из пунктов 2.6.1 - 2.6.7 не более двух оценены "ограниченно соответствует предъявляемым требованиям", а остальные, в том числе по пунктам 2.6.1 - 2.6.3, - "соответствует предъявляемым требованиям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 из пунктов 2.6.4 - 2.6.7 не более одного оценено "не соответствует предъявляемым требованиям", а остальные, в том числе по пунктам 2.6.1 - 2.6.3, - не ниже "ограниченно соответствует предъявляемым требованиям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 не выполнены условия по двум предыдущим оценка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 Состояние защиты населения и территорий от чрезвычайных ситуаций оценивается по следующим элементам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е инженерной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е радиационной и химической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е медико-биологической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 эвакуационных мероприятий при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 первоочередного жизнеобеспечения населения при чрезвычайных ситуация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1. Состояние инженерной защиты населения и территорий от чрезвычайных ситуаций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ланированы и организованы мероприятия по повышению взрывной, пожарной и экологической безопасности, соблюдаются требования норм и правил инженерно-технических мероприятий гражданской обороны и мероприятий по предупреждению чрезвычайных ситуаций (далее - ИТМ ГОЧС) при проектировании, строительстве и эксплуатации объектов производственного и социального назна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ующих планах и руководящих документах отработаны вопросы предоставления персоналу потенциально опасных объектов, населению, которое может оказаться в зоне действия поражающих факторов в случае аварии на объекте, убежищ, сооружений двойного назначения, других защитных сооружений (их оборудование - согласно нормам инженерно-технических мероприятий гражданской обороны (далее - ИМТ ГО)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людаются требования руководящих документов о разработке паспортов безопасности административно-территориальных единиц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ность установленных групп населения (персонала потенциально опасных объектов, населения, которое может оказаться в зоне действия поражающих факторов в случае аварии на объекте) убежищами, сооружениями двойного назначения, другими защитными сооружениями составляет не менее 8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менее 80% убежищ, сооружений двойного назначения и других защитных сооружений, предназначенных для укрытия персонала потенциально опасных объектов, населения, которое может оказаться в зоне действия поражающих факторов в случае аварии на объекте, находятся в технически исправном состоянии и готовы к приему укрываемых в установленные сро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людаются требования Правил эксплуатации защитных сооружений гражданской обороны, утвержденных Приказом МЧС России от 15.12.2002 N 583 (зарегистрирован Минюстом России 25 марта 2003 г., регистрационный N 4317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спланированы и организованы мероприятия по повышению взрывной, пожарной и экологической безопасности, не полностью соблюдаются требования норм и правил ИТМ ГОЧС при проектировании, строительстве и эксплуатации объектов производственного и социального назна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ность персонала потенциально опасных объектов, населения, которое может оказаться в зоне действия поражающих факторов в случае аварии на объекте, убежищами, сооружениями двойного назначения, другими защитными сооружениями составляет не менее 50%, не менее чем 50% из них находится в технически исправном состоянии и готовы к приему укрываемых в установленные сро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планированы и не организованы мероприятия по повышению взрывной, пожарной и экологической безопасности, не соблюдаются требования норм и правил ИТМ ГОЧС при проектировании, строительстве и эксплуатации объектов производственного и социального назна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ность персонала потенциально опасных объектов, населения, которое может оказаться в зоне действия поражающих факторов в случае аварии на объекте, убежищами, сооружениями двойного назначения, другими защитными сооружениями составляет менее 50%, менее чем 50% из них находится в технически исправном состоянии и готовы к приему укрываемых в установленные срок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2. Состояние радиационной и химической защиты населения и территорий от чрезвычайных ситуаций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а классификация по химической опасности административно-территориальных единиц и химически опасных объек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ланированы мероприятия по защите населения, проживающего в зоне возможного радиоактивного и химического загрязнения, в результате техногенных авар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усмотрены мероприятия по защите населения при возникновении чрезвычайных ситуаций (аварий) на радиационно и химически опасных объектах, расположенных в приграничных районах, и организован обмен информацией при угрозе (возникновении) аварий на этих объекта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планы взаимодействия с органами военного командования по ликвидации чрезвычайных ситуаций, связанных с авариями на радиационно и химически опасных объекта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ся контроль соблюдения существующих норм и правил безопасного хранения, транспортировки и использования аварийно химически опасных веществ, радиоактивных вещест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ординационные органы, постоянно действующие органы управления, органы повседневного управления территориальных и функциональных подсистем РСЧС способны выполнить комплекс мероприятий по радиационной и химической защит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чный состав аварийно-спасательных формирований, привлекаемый для ликвидации последствий аварий на радиационно и химически опасных объектах и транспорте, обеспечен средствами индивидуальной защиты и приборами, обучен действиям в зонах возможного радиоактивного загрязнения, химического зараж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ланированы и организованы мероприятия по обнаружению и обозначению территорий (районов), подвергшихся радиоактивному и химическому загрязнению, для реализации указанных мероприятий имеются необходимые силы и средств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радиационно и химически опасных объектах работники обеспечены средствами индивидуальной защиты в соответствии с требованиями руководящих документов. Организован контроль правильности применения, хранения и учета средств индивидуальной защиты, обеспечиваются регулярные испытания и проверка исправности средств индивидуальной защиты (респираторов, противогазов, самоспасателей). Проводятся инструктажи и тренировки с работниками по правилам пользования и применению средств индивидуальной защит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ланированы и организованы мероприятия по усилению радиационной и химической безопасности при проектировании, строительстве и эксплуатации опасных производственных объектов и объектов социального назна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декларации безопасности радиационно и химически опасных объектов и имеются по ним экспертные заклю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спланированы мероприятия по защите населения, проживающего в зоне возможного радиоактивного и химического заражения (загрязнения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ланах взаимодействия с органами военного командования по ликвидации чрезвычайных ситуаций, связанных с авариями на радиационно и химически опасных объектах, допущены незначительные неточ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ординационные органы, постоянно действующие органы управления, органы повседневного управления функциональных и территориальных подсистем РСЧС ограниченно способны выполнить комплекс мероприятий по радиационной и химической защит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чный состав аварийно-спасательных формирований, привлекаемый для ликвидации последствий аварий на радиационно и химически опасных объектах и транспорте, показал слабые знания по правилам использования средств индивидуальной защиты и приборов и слабо обучен действиям в зонах возможного радиоактивного и химического загрязн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спланированы мероприятия и предусмотрены необходимые силы и средства по обнаружению и обозначению территорий (районов) с радиоактивными и химическими загрязнениям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кларации безопасности разработаны для 90% радиационно и химически опасных объек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разработаны сводные данные по классификации по химической опасности административно-территориальных единиц и химически опасных объек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планированы мероприятия по защите населения, проживающего в зоне возможного радиоактивного и химического загрязнения, в результате техногенных авар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осуществляется контроль соблюдения существующих норм и правил безопасного хранения, транспортировки и использования аварийно химически опасных веществ, радиоактивных вещест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ординационные органы, постоянно действующие органы управления, органы повседневного управления функциональных и территориальных подсистем РСЧС не способны выполнить комплекс мероприятий по радиационной и химической защит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чный состав аварийно-спасательных формирований, привлекаемых для ликвидации последствий аварий на радиационно и химически опасных объектах и транспорте, показал слабые знания по правилам использования средств индивидуальной защиты и приборов и не обучен действиям в зонах возможного радиоактивного и химического загрязн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планированы мероприятия по обнаружению и обозначению территорий (районов) с радиоактивным и химическим загрязнением, силы и средства для реализации указанных мероприятий не подготовле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радиационно и химически опасных объектах не организован контроль правильного применения, хранения и учета средств индивидуальной защиты, испытания и проверки исправности средств индивидуальной защиты (респираторов, противогазов, самоспасателей) не осуществляютс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кларации безопасности разработаны для 80% радиационно и химически опасных объекто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3. Состояние медико-биологической защиты населения и территорий от чрезвычайных ситуаций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ы и функционируют межведомственные координационные медицинские комиссии подсистем РСЧС на территориальном и местном уровнях, территориальные центры медицины катастроф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ланированы и организованы мероприятия по укреплению медико-биологической безопасности при проектировании, строительстве и эксплуатации опасных производственных объектов и объектов социального назна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и утверждены планы медико-санитарного обеспечения населения в чрезвычайных ситуациях, в том числе отработаны вопросы обнаружения и обозначения районов ухудшения биологической (бактериологической) обстановки, взаимодействия по медико-санитарному обеспечению населения в чрезвычайных ситуациях, копии планов направлены заинтересованным организациям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ы в установленном объеме и правильно содержатся запасы медицинского имущества и лекарственных средст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дицинские формирования подсистем РСЧС созданы в соответствии с требованиями норм, определенных руководящими документами, и оснащены необходимыми материально-техническим и медицинским имуществом не менее чем на 8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ность установленных групп персонала организаций медицинскими средствами защиты составляет не менее чем 7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ность средствами индивидуальной защиты персонала органов управления, формирований и учреждений службы медицины катастроф составляет не ниже 8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рриториальный центр медицины катастроф на территориальном, местном и объектовом уровнях оценен не ниже "хорошо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жведомственные координационные медицинские комиссии подсистем РСЧС на территориальном и местном уровнях свою деятельность осуществляют без утвержденного плана работы, заседания комиссии проводятся реже одного раза в квартал, план медико-санитарного обеспечения населения в чрезвычайных ситуациях не отработан в полном объем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учитываются требования норм при планировании и организации мероприятий по медико-биологической безопасности при проектировании, строительстве и эксплуатации опасных производственных объектов и объектов социального назна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просы организации медико-санитарного обеспечения населения в чрезвычайных ситуациях спланированы и осуществляются не в полном объем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дицинские формирования подсистем РСЧС созданы в соответствии с утвержденными нормами и оснащены необходимым материально-техническим и медицинским имуществом не менее чем на 6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ность средствами индивидуальной защиты персонала органов управления, формирований и учреждений службы медицины катастроф составляет не ниже 6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ность установленных групп персонала организаций медицинскими средствами защиты составляет не менее 6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рриториальный центр медицины катастроф на территориальном, местном и объектовом уровнях оценен не ниже "удовлетворительно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жведомственные координационные медицинские комиссии подсистем РСЧС на территориальном и местном уровнях свою деятельность не осуществляют, заседания комиссии не проводятся, план медико-санитарного обеспечения населения в чрезвычайных ситуациях отсутствует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учитываются требования норм при планировании и организации мероприятий по медико-биологической безопасности при проектировании, строительстве и эксплуатации опасных производственных объектов и объектов социального назна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просы организации медико-санитарного обеспечения населения в чрезвычайных ситуациях не спланированы и не осуществляютс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дицинские формирования подсистем РСЧС не созданы в соответствии с утвержденными нормами или созданы, но оснащены необходимым материально-техническим и медицинским имуществом менее чем на 6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ность средствами индивидуальной защиты персонала органов управления, формирований и учреждений службы медицины катастроф составляет ниже 6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ность установленных групп персонала организаций медицинскими средствами защиты составляет менее 6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рриториальный центр медицины катастроф на территориальном, местном и объектовом уровнях оценен "неудовлетворительно"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4. Организация эвакуационных мероприятий при чрезвычайных ситуациях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ланированы в соответствии с требованиями руководящих документов мероприятия по подготовке и организации эвакуации населения в безопасные районы, по размещению эвакуируемого населения и возвращению его в места постоянного проживания после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ется положение об эвакуационной (эвакоприемной) комиссии, определены состав комиссии и групп управления, разработаны функциональные обязанности членов эвакуационной комисс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оприятия, спланированные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по подготовке загородной зоны к приему и размещению эвакуированного населения, а также по созданию необходимых условий для его жизнеобеспечения, доведены до всех исполнителей. Мероприятия обеспечены материально-техническими, продовольственными и иными ресурсами в полном объем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вакуационные органы созданы и готовы к выполнению возложенных на них задач по предназначе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вакуационные мероприятия обеспечены транспортными средствами не менее чем на 75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анспортные организации и транспортные средства готовы к выполнению перевозок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ы эвакуации имеют отдельные недостатки, эвакуационные мероприятия спланированы не в полном объеме, отдельные вопросы по их реализации не реше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оприятия, спланированные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по подготовке загородной зоны к приему и размещению эвакуированного населения, а также по созданию необходимых условий для его жизнеобеспечения, не доведены до всех исполнителей. Мероприятия обеспечены материально-техническими, продовольственными и иными ресурсами не в полном объем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ность эвакуационных мероприятий технически исправным транспортом составляет не менее 5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требованиями руководящих документов не разработаны и не спланированы мероприятия по подготовке и организации эвакуации населения в безопасные районы, по размещению эвакуируемого населения и возвращению его в места постоянного проживания после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разработано положение об эвакуационной (эвакоприемной) комиссии, не определены состав комиссии и групп управления и не разработаны функциональные обязанности членов эвакуационной комисс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вакуационные мероприятия обеспечены транспортными средствами менее чем на 50%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5. Организация первоочередного жизнеобеспечения населения при чрезвычайных ситуациях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планы первоочередного жизнеобеспечения населения субъектов Российской Федерации на основе анализа, прогноза возможных чрезвычайных ситуаций и обстановки при их возникновении, включая численность пострадавшего населения со структурой санитарных потерь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зможности субъекта Российской Федерации позволяют провести не менее 80% мероприятий по удовлетворению потребностей населения в различных видах обеспечения (продуктами питания, товарами первой необходимости, подвижными техническими средствами, транспортом, горюче-смазочными материалами и другими ресурсами для функционирования систем жизнеобеспечения, а также обслуживающим персоналом) при возникновении территориальной, чрезвычайной ситуации в субъекте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оприятия первоочередного жизнеобеспечения населения спланированы, отработан порядок привлечения средств по каждому виду обеспечения при ликвидации последствий чрезвычайной ситуации, установлены сроки выполнения намеченных мероприят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ы исполнительной власти субъекта Российской Федерации (органы местного самоуправления) в состоянии организовать комплексное проведение всех мероприятий, включая оповещение населения, с указанием конкретного исполнителя, мест назначения, временных параметров прибытия и размещения специального персонала и поставляемого оборудования, порядка развертывания специальных пунктов (временных городков, пунктов раздачи питания, топлива и т.п.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азработанных планах первоочередного жизнеобеспечения населения субъектов Российской Федерации рассматриваются не все возможные чрезвычайные ситуации на территории субъекта и соседних регион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зможности субъекта Российской Федерации позволяют провести не менее 50% спланированных мероприятий по удовлетворению потребностей населения в различных видах обеспечения при возникновении территориальной чрезвычайной ситуации в субъекте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просы выполнения всех мероприятий органом исполнительной власти субъекта Российской Федерации (органами местного самоуправления) и другими привлекаемыми силами, включая оповещение населения, с указанием конкретного исполнителя, мест назначения, временных параметров прибытия и размещения специального персонала и поставляемого оборудования, порядка развертывания специальных пунктов решены менее чем на 5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разработаны планы первоочередного жизнеобеспечения населения субъекта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зможности субъекта Российской Федерации не позволяют провести 50% мероприятий по удовлетворению потребностей населения в различных видах обеспечения при возникновении территориальной чрезвычайной ситуации в субъекте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решаются вопросы выполнения мероприятий первоочередного жизнеобеспечения органом исполнительной власти субъекта Российской Федерации (органами местного самоуправления) и другими привлекаемыми силам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ом состояние защиты населения и территорий от чрезвычайных ситуаций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 по каждому из элементов проверки по пунктам 2.7.1 - 2.7.5 данного раздела получены оценки "соответствует предъявляемым требованиям" или по одному из них - "ограниченно соответствует предъявляемым требованиям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 по двум и более из элементов проверки по пунктам 2.7.1 - 2.7.5 данного раздела получены оценки "ограниченно соответствует предъявляемым требованиям" или по одному из них - "не соответствует предъявляемым требованиям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 по двум и более из элементов проверки по пунктам 2.7.1 - 2.7.5 данного раздела получены оценки "не соответствует предъявляемым требованиям"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 Обеспечение пожарной безопасност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ятельность инспектируемого органа оценивается по четырем основным направлениям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ческая деятельность по вопросам обеспечения пожарной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зорно-профилактическая деятельность по обеспечению пожарной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 работы службы пожаротуш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онно-пропагандистская работа по обеспечению пожарной безопасност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1. Организация управленческой деятельности по вопросам обеспечения пожарной безопасности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о исполнение законодательных актов Российской Федерации, указов Президента Российской Федерации, постановлений и распоряжений Правительства Российской Федерации, законодательных и иных нормативных правовых актов субъектов Российской Федерации, приказов МЧС России по вопросам укрепления пожарной безопасности. Разработка с учетом специфики региона конкретных мер по их реализации и обеспечение действенного контроля, осуществляемого всеми территориальными подразделениям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о исполнение федеральных и региональных программ по усилению пожарной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стема представления информации федеральным органам исполнительной власти, органам исполнительной власти субъектов Российской Федерации и местного самоуправления, организаций, а также информирование населения о состоянии пожарной безопасности соответствует нормативным требованиям, регулярно составляются отчеты о деятельности органа управления и подразделен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о положение об органе управления государственного пожарного надзора, в котором определены цели, задачи и функции, им осуществляемые, права и обязан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ные инструкции руководителей и сотрудников органа управления и подразделений соответствуют объему выполняемых задач и предусматривают персональную ответственность за исполнени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ы и содержатся в соответствии с установленными нормами финансируемые за счет средств соответствующих бюджетов органы управления и подразделения пожарной охра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ческие решения вырабатываются на основе сбора и анализа информации, о состоянии уровня и динамики пожарной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ческие решения, принимаемые на основании изменения оперативной обстановки, прогноз и выработка мер реагирования своевременно доводятся до исполните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ческие документы разрабатываются на основе комплексного анализа полученной информации и конкретных предложений о путях реш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стемы накопления и обработки информации многофункционального назначения, необходимые для управленческой деятельности, автоматизированы, ведется работа по их совершенствова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ирование деятельности органов управления и подразделений, сроки и качество исполняемых документов соответствуют требованиям нормативных правовых актов МЧС России, планируемые мероприятия направлены на совершенствование работы и повышения пожарной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ся использование передовых форм и методов работы, внедрение в практику новых научно-технических достижений и информационных технолог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организовано исполнение федеральных и региональных программ по повышению пожарной безопасности, не обеспечивается контроль их исполн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ные инструкции руководителей и сотрудников органов управления и подразделений не полностью соответствуют объему выполняемых задач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й мере созданы и содержатся в соответствии с установленными нормами финансируемые за счет средств соответствующих бюджетов органы управления и подразделения пожарной охра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тветствует нормативным правовым актам, регламентирующим права субъекта Российской Федерации в области пожарной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ческие решения, принимаемые на основании изменения оперативной обстановки, прогноз и выработка мер реагирования несвоевременно доводятся до исполните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втоматизация систем для накопления и обработки информации многофункционального назначения, необходимых для управленческой деятельности, не завершена, слабо ведется работа по совершенствованию данного направления деятель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ирование деятельности органов управления и подразделений, сроки и качество исполняемых документов не в полной мере соответствуют требованиям нормативных правовых актов МЧС Росс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ьзование передовых форм и методов работы, внедрение в практику новых научно-технических достижений и информационных технологий осуществляется не на должном уровн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 выставляется, если не выполнены условия по предыдущей оценк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2. Надзорно-профилактическая деятельность по обеспечению пожарной безопасности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 по осуществлению государственного пожарного надзора ведется в соответствии с действующими законодательными нормативными правовыми актами, регламентирующими проведение контрольных и надзорных мероприятий в области пожарной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чество подготовки материалов должностными лицами подразделений государственного пожарного надзора по административным делам, направляемым для рассмотрения в суды, материалов по отказу в возбуждении уголовных дел по пожарам и по подготовке уголовных дел соответствует законодательным и иным нормативным правовым актам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ные лица, наделенные соответствующими правами и обязанностями по осуществлению государственного пожарного надзора, аттестованы в установленном порядке, работа аттестационной комиссии Государственной противопожарной службы организована в соответствии с требованиями нормативных правовых ак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работа по сбору и обобщению информации по "телефону доверия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ыявлены нарушения сроков представления государственной статистической отчетности по пожарам, случаям травматизма и гибели люд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 по рассмотрению писем и обращений юридических лиц и граждан по вопросам осуществления государственного пожарного надзора полностью соответствует требованиям нормативных правовых ак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чество подготовки материалов по административным делам, направляемым для рассмотрения в суды и рассматриваемых должностными лицами подразделений государственного пожарного надзора, материалов по отказу в возбуждении уголовных дел по пожарам и по подготовке уголовных дел не полностью соответствует законодательным и иным нормативным правовым актам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ные лица, наделенные соответствующими правами и обязанностями по осуществлению государственного пожарного надзора, аттестованы с нарушениями, работа аттестационной комиссии Государственной противопожарной службы организована с отступлениями от требований нормативных правовых ак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явлены отдельные случаи нарушения сроков представления государственной статистической отчетности по пожарам, случаям травматизма и гибели люд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 по рассмотрению писем и обращений юридических лиц, индивидуальных предпринимателей и граждан по вопросам осуществления государственного пожарного надзора не полностью соответствует требованиям нормативных правовых ак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 выставляется, если не выполнены условия по предыдущей оценк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3. Организация работы службы пожаротушения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ся разработка и своевременная корректировка планов (карточек) пожаротуш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 привлечения сил и средств, расписание выездов, инструкции взаимодействия с другими службами имеются в наличии и своевременно корректируютс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чение среднего времени оперативного реагирования не превышает среднероссийский и региональные показател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работа по оптимизации численности территориальных подразделений Государственной противопожарной службы, содержащихся за счет средств бюджета субъекта Российской Федерации и местных бюдже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о взаимодействие с ведомственной пожарной охрано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работа с добровольной пожарной охрано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и проводится профессиональная подготовка сотрудников и работников Государственной противопожарной служб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а газодымозащитная служба (далее - ГДЗС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разделения обеспеченны в полной мере пожарной и аварийно-спасательной техникой, пожарно-техническим вооружением, гидравлическим аварийно-спасательным инструментом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работа по охране труда в подразделениях Государственной противопожарной служб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 привлечения сил и средств, расписание выездов, инструкции взаимодействия с другими службами имеются в наличии, но корректируются несвоевременн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чение среднего времени оперативного реагирования превышает среднероссийский и региональные показатели, но не более чем на 10%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заимодействие с ведомственной пожарной охраной организовано не в полном объем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 с добровольной пожарной охраной организована недостаточн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разделения обеспечены пожарной и аварийно-спасательной техникой, пожарно-техническим вооружением, гидравлическим аварийно-спасательным инструментом не в полной мер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 по охране труда в подразделениях Государственной противопожарной службы имеет недостат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 выставляется, если не выполнены условия по предыдущей оценк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4. Информационно-пропагандистская работа по обеспечению пожарной безопасности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о издание и распространение специальной литературы, пропагандистской и рекламной продукции по пожарной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одится организационно-массовая работа (встречи с населением, устройство тематических выставок, смотров, конференций и конкурсов) по пожарной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работа в средствах массовой информации по профилактике пожарной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онно-массовая работа (встречи с населением, устройство тематических выставок, смотров, конференций и конкурсов) по пожарной безопасности проводится не на должном уровн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 по профилактике пожарной безопасности в средствах массовой информации организована слаб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 выставляется, если не выполнены условия по предыдущей оценк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ом обеспечение пожарной безопасности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 по каждому из элементов проверки по пунктам 2.8.1 - 2.8.4 данного раздела получены оценки "соответствует предъявляемым требованиям" или по одному из них - "ограниченно соответствует предъявляемым требованиям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 по двум и более из элементов проверки по пунктам 2.8.1 - 2.8.4 данного раздела получены оценки "ограниченно соответствует предъявляемым требованиям" или по одному из них - "не соответствует предъявляемым требованиям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 по двум и более из элементов проверки по пунктам 2.8.1 - 2.8.4 данного раздела получены оценки "не соответствует предъявляемым требованиям"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9. Обеспечение безопасности людей на водных объектах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ятельность проверяемого органа оценивается по двум основным направлениям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ение государственного и технического надзора за маломерными судами и базами (сооружениями) для их стоянок и их пользованием на водных объекта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в пределах своей компетенции безопасности людей на водных объект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9.1. Осуществление государственного и технического надзора за маломерными судами и базами (сооружениями) для их стоянок и их пользованием на водных объектах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 контроль соблюдения актов, регламентирующих порядок пользования маломерными судами, базами (сооружениями) для их стоянок, пляжами, переправами и наплавными мостам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лассификация, государственная регистрация, учет, первичные и ежегодные технические освидетельствования и осмотры маломерных судов, присвоение им государственных (бортовых) номеров, выдача судовых билетов и иных документов на зарегистрированные маломерные суда осуществляются в установленном порядк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ем экзаменов по судовождению, правилам пользования и навыкам практического управления маломерными судами, водными мотоциклами (гидроциклами), а также аттестация судоводителей, выдача и учет удостоверений на право управления маломерным судном осуществляется в установленном порядк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ы ведение единого реестра по субъекту Российской Федерации зарегистрированных маломерных судов и государственный учет выданных удостоверений на право управления маломерными судами, регистрационных и иных документов, необходимых для допуска маломерных судов и судоводителей к участию в плаван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и маломерных судов на соответствие техническим нормативам выбросов в атмосферный воздух вредных (загрязняющих) веществ проводятся регулярно и в установленном порядк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 учет аварий и происшествий с маломерными судами, несчастных случаев с людьми на вод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в налоговые органы о зарегистрированных, снятых с учета и состоящих на учете маломерных судах и лицах, на которых зарегистрированы эти суда, представляются своевременно в соответствии с законодательными и иными нормативными правовыми актами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изводство по делам об административных правонарушениях в пределах своей компетенции ведется в соответствии с законодательством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соблюдения нормативных правовых актов, регламентирующих порядок пользования маломерными судами, базами (сооружениями) для их стоянок, пляжами, переправами и наплавными мостами, организован не в полном объем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лассификация, государственная регистрация, учет, первичные и ежегодные технические освидетельствования и осмотры маломерных судов, присвоение им государственных (бортовых) номеров, выдача судовых билетов и иных документов на зарегистрированные маломерные суда осуществляются несвоевременно, с отдельными нарушениями установленного порядк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ем экзаменов по судовождению, правилам пользования и навыкам практического управления маломерными судами, водными мотоциклами (гидроциклами), аттестация судоводителей осуществляется с отступлениями от установленного порядк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и маломерных судов в установленном порядке на соответствие техническим нормативам выбросов в атмосферный воздух вредных (загрязняющих) веществ проводятся нерегулярн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т аварий и происшествий с маломерными судами, несчастных случаев с людьми на воде организован не полность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в налоговые органы о зарегистрированных, снятых с учета и состоящих на учете маломерных судах и лицах, на которых зарегистрированы эти суда, в соответствии с законодательными и иными нормативными правовыми актами Российской Федерации представляются несвоевременн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изводство по делам об административных правонарушениях ведется с отдельными отступлениями от требований законодательства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 выставляется, если не выполнены условия по предыдущей оценк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9.2. Обеспечение в пределах своей компетенции безопасности людей на водных объектах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о исполнение законодательных и иных нормативных правовых актов Российской Федерации, законодательных и иных нормативных актов органов государственной власти субъектов Российской Федерации, приказов МЧС России по вопросам обеспечения безопасности на водных объектах, выработка конкретных мер по их реализации и обеспечение действенного контроля, осуществляемого всеми территориальными подразделениям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о исполнение федеральных и региональных программ по усилению обеспечению безопасности на водных объектах, обеспечивается их исполнение и контроль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зор и контроль выполнения требований по обеспечению безопасности людей и охраны жизни людей на базах (сооружениях) для стоянок маломерных судов, пляжах, переправах и наплавных мостах организован в пределах своей компетен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разъяснительная и профилактическая работа среди населения в целях предупреждения аварийности маломерных судов и снижения травматизма людей на водных объекта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на работа по участию в поиске и спасании людей на водных объекта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ы планы мероприятий по предупреждению и ликвидации последствий чрезвычайных ситуаций на водных объекта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 полном объеме организовано исполнение федеральных и региональных программ обеспечению безопасности людей на водных объектах и обеспечивается контроль их исполн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зор и контроль выполнения требований по обеспечению безопасности людей и охраны жизни людей на базах (сооружениях) для стоянок маломерных судов, на пляжах, переправах и наплавных мостах организованы недостаточн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ъяснительная и профилактическая работа среди населения в целях предупреждения аварийности маломерных судов и снижения травматизма людей на водных объектах проводится слаб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мечены отдельные недостатки в работе по участию в поиске и спасании людей на водных объекта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мероприятий по предупреждению и ликвидации последствий чрезвычайных ситуаций на водных объектах организована не в полном объем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 выставляется, если не выполнены условия по предыдущей оценк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ом обеспечение безопасности людей на водных объектах оцени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соответствует предъявляемым требованиям", если по каждому из элементов проверки по пунктам 2.9.1 - 2.9.2 данного раздела получены оценки "соответствует предъявляемым требованиям" или по одному из них - "ограниченно соответствует предъявляемым требованиям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соответствует предъявляемым требованиям", если по двум и более из элементов проверки по пунктам 2.9.1 - 2.9.2 данного раздела получены оценки "ограниченно соответствует предъявляемым требованиям" или по одному из них - "не соответствует предъявляемым требованиям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соответствует предъявляемым требованиям", если по двум и более из элементов проверки по пунктам 2.9.1 - 2.9.2 данного раздела получены оценки "не соответствует предъявляемым требованиям"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II. Определение оценки состояния готовност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ункциональных и территориальных подсистем РСЧС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объектового звена РСЧС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готово к выполнению задач", если по разделам 2.1 - 2.9 главы II настоящей Инструкции получены общие оценки "соответствует предъявляемым требованиям" или если хотя бы по одному из них получена оценка "ограниченно соответствует предъявляемым требованиям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готово к выполнению задач", если по двум и более из разделов 2.1 - 2.9 главы II настоящей Инструкции получены общие оценки "ограниченно соответствует предъявляемым требованиям" или если хотя бы по одному из них получена оценка "не соответствует предъявляемым требованиям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готов к выполнению задач", если по двум и более из разделов 2.1 - 2.9 главы II настоящей Инструкции получены оценки "не соответствует предъявляемым требованиям"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звеньев территориальной подсистемы РСЧС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готовы к выполнению задач", если по разделам 2.1 - 2.9 главы II настоящей Инструкции получены общие оценки "соответствует предъявляемым требованиям", а общие оценки проверенных организаций "готовы к выполнению задач" или, если проверяется более двух из них, одна из оценок может быть не ниже "ограниченно готова к выполнению задач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готовы к выполнению задач", если по разделам 2.1 - 2.9 главы II настоящей Инструкции получены общие оценки не ниже чем "ограниченно соответствует предъявляемым требованиям", а общие оценки проверенных организаций не ниже чем "ограниченно готовы к выполнению задач" или при проверке более чем трех из них одна - "не готова к выполнению задач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готовы к выполнению задач", если хотя бы по одному из разделов 2.1 - 2.9 главы II настоящей Инструкции получена общая оценка "не соответствует предъявляемым требованиям" или если общая оценка двух и более из общего числа проверенных организаций "не готовы к выполнению задач"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функциональной, территориальной подсистемы РСЧС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готова к выполнению задач", если по разделам 2.1 - 2.9 главы II настоящей Инструкции получены общие оценки "соответствует предъявляемым требованиям" ("готовы к выполнению задач"), а общие оценки проверенных звеньев РСЧС "готовы к выполнению задач" или, если проверяется более двух из них, одна из оценок может быть не ниже - "ограниченно готова к выполнению задач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граниченно готова к выполнению задач", если по разделам 2.1 - 2.9 главы II настоящей Инструкции получены общие оценки не ниже чем "ограниченно соответствуют предъявляемым требованиям" ("ограниченно готовы к выполнению задач"), а общие оценки проверенных звеньев РСЧС получены не ниже чем "ограниченно готовы к выполнению задач" или, если проверяется более двух из них, одна из оценок может быть - "не готова к выполнению задач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не готова к выполнению задач", если хотя бы по одному из разделов 2.1 - 2.9 главы II настоящей Инструкции получена общая оценка "не соответствует предъявляемым требованиям" ("не готовы к выполнению задач") или если общая оценка двух и более из общего числа проверенных звеньев территориальной подсистемы РСЧС "не готовы к выполнению задач"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36:00Z</dcterms:created>
  <dc:creator>Yuri Ivanovich</dc:creator>
  <dc:description/>
  <cp:keywords/>
  <dc:language>en-US</dc:language>
  <cp:lastModifiedBy>Yuri Ivanovich</cp:lastModifiedBy>
  <dcterms:modified xsi:type="dcterms:W3CDTF">2007-01-25T20:49:00Z</dcterms:modified>
  <cp:revision>1</cp:revision>
  <dc:subject/>
  <dc:title>МИНИСТЕРСТВО РОССИЙСКОЙ ФЕДЕРАЦИИ ПО ДЕЛАМ ГРАЖДАНСКОЙ</dc:title>
</cp:coreProperties>
</file>